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Х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рганизационный момент. </w:t>
      </w:r>
      <w:r>
        <w:rPr>
          <w:i/>
          <w:sz w:val="28"/>
          <w:szCs w:val="28"/>
        </w:rPr>
        <w:t>Попросить малышей, стоящих стайкой, слушать внимательно и предложить тому, кого я называю, сесть на стул (По очереди шепотом называю имена детей.) Дети садятся напротив воспитателя. Предлага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вайте поиграем! (</w:t>
      </w:r>
      <w:r>
        <w:rPr>
          <w:b/>
          <w:sz w:val="28"/>
          <w:szCs w:val="28"/>
        </w:rPr>
        <w:t>Пальчиковая гимнастика «Сорока»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ока-сорока,    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цы обеих рук собраны в щепотку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  сжимаются, то разжимаются «голова сороки»)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рока-белобок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оочередно ладонью то правой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то левой руки ударя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тыльной стороне (бока))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шу варила,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указательным пальцем пр. рук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елаем круговые движ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ладони лев. руки «варит кашу»)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рог скакала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хлопки в ладоши)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тей скликала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нящие движения кистями рук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 можно позвать к себе гостей? </w:t>
      </w:r>
      <w:r>
        <w:rPr>
          <w:i/>
          <w:sz w:val="28"/>
          <w:szCs w:val="28"/>
        </w:rPr>
        <w:t>(Гости дорогие, приходите к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, милости просим! Приглашаем вас, ждем вас в гост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ходите, пожалуйста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ется стук в двер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жется, к нам гости пришли. Кто же это? Послушайте зага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репка крутобока,           В пестром платоч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лолица, черноока                Хлопает в ладош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е щечки                           Веселая... (матрешк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«матрешка», у неё в руках красивая корзинка, в ней игрушк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.</w:t>
      </w:r>
      <w:r>
        <w:rPr>
          <w:sz w:val="28"/>
          <w:szCs w:val="28"/>
        </w:rPr>
        <w:t xml:space="preserve"> -Здравствуйте ребята! (дети здороваются) Я услышала, как вы гостей звали, вот и пришла к вам, да не одна... (достает из коробки игрушки, по одно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- Посмотрите, матрешка принесла с собой (дети называют) машину, пирамидку, куклу, конструк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назвать все это, одним словом? (Игруш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с вами сегодня будем говорить об игрушках, рассматривать их, играть с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малыши любят играть в игрушки. давайте расскажем матрешке как можно с ними игр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ываю игрушку, называю её. дети называют действия, которые можно производить с 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а - её можно катать, возить за верёвочку, перевозить на ней кубики, кук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а - одевать, гулять с ней, укладывать спать, кормить, возить в коляске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 - из него можно построить дом, ворота, башню, мост, доро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амидка - собирать, разбир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сколько всего можно делать с игрушками. А теперь поиграем с ни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ра «Чего не стало»</w:t>
      </w:r>
      <w:r>
        <w:rPr>
          <w:sz w:val="28"/>
          <w:szCs w:val="28"/>
        </w:rPr>
        <w:t xml:space="preserve"> (Игрушки выставляются на сто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помните, какие игрушки на столе (здесь машина, пирамидка, кукла, конструктор). Сейчас вы закроете глаза, а я буду прятать игрушки, затем вы скажете какой игрушки не стало (не стало мячика, куклы и т. д.) (первый раз прячу сама, затем предлагаю матрешке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валит детей)</w:t>
      </w:r>
      <w:r>
        <w:rPr>
          <w:sz w:val="28"/>
          <w:szCs w:val="28"/>
        </w:rPr>
        <w:t xml:space="preserve"> - Молодцы! Вы очень внимательн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- Матрешка, ребята еще и стихи про игрушки знают. Вот послуша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ндивидуально или хором рассказываю наизусть стихи из цикл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Игрушки» А. Л. Барт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решка, а ты любишь играть? (Да). А какая у тебя любимая игруш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.- Отгадаете мою загадку, тогда узнае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- Хорошо, мы с ребятами уже умеем загадки отгадыв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.</w:t>
      </w:r>
      <w:r>
        <w:rPr>
          <w:sz w:val="28"/>
          <w:szCs w:val="28"/>
        </w:rPr>
        <w:t xml:space="preserve"> - Ну тогда слушайте вниматель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бьют, а он не плачет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выше, выше скач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к-скок, скок-ск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странный колобок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Мяч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авильно, я люблю играть в мяч. </w:t>
      </w:r>
      <w:r>
        <w:rPr>
          <w:i/>
          <w:sz w:val="28"/>
          <w:szCs w:val="28"/>
        </w:rPr>
        <w:t>(Показывает большой, желтый мяч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смотрите какой мяч у Матрешки (большой, желтый, колючий, резиновый). Что с ним можно делать? (катать, бросать, ловить). Давайте все вместе поиграем с мяч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яч подскакивает ввер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то подпрыгнет выше всех?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жк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ше, тише мяч устал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ыгать мячик переста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 столик закатился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ьба на мест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мы на стулики садимся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от как хорошо мы поиграли. Давайте все вместе расскажем Матрешке о мяче, а чтобы мы ничего не забыли, нам поможет вот эта схема </w:t>
      </w:r>
      <w:r>
        <w:rPr>
          <w:i/>
          <w:sz w:val="28"/>
          <w:szCs w:val="28"/>
        </w:rPr>
        <w:t>(показываю)</w:t>
      </w:r>
      <w:r>
        <w:rPr>
          <w:sz w:val="28"/>
          <w:szCs w:val="28"/>
        </w:rPr>
        <w:t>. Давайте вспомним, что обозначают эти знаки (Сначала мы расскажем о том, какого цвета мяч, какой он формы и размера, а потом о том, как можно с ним играть.) Послушайте мой рассказ о мяч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 мяч. Он желтый, круглый, большой. Мяч можно катать, ловить, бросать. Я люблю играть в мяч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хочет рассказать о мяче? </w:t>
      </w:r>
      <w:r>
        <w:rPr>
          <w:i/>
          <w:sz w:val="28"/>
          <w:szCs w:val="28"/>
        </w:rPr>
        <w:t>(Дети по желанию рассказывают о мяче с помощью вос-ля. Хоровые и индивидуальные отве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Вы очень хорошо рассказывали о мяче. Матрешка, тебе понравило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.</w:t>
      </w:r>
      <w:r>
        <w:rPr>
          <w:sz w:val="28"/>
          <w:szCs w:val="28"/>
        </w:rPr>
        <w:t xml:space="preserve"> - Да, очень, а про другие игрушки можете что-нибудь хорошее рассказ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- Конечно, Матрешка. Ребята знают много ласковых слов об игрушках, ты садись, послушай, а мячик нам поможет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ра с мяч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зови ласково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зываю игрушку, бросаю мяч ребенку, он ловит его, называет предмет ласково и бросает мяч назад воспитателю (машинка, пирами дочка, пирамидка, куколка, матрешеч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пасибо, игрушкам очень приятно. Скажите ребята, а вы бережете игрушки. (Да.) Сейчас мы и узнаем это, я буду называть вам поступки детей, а вы - рассказывать о том, хорошо они поступили или плохо. Слушайте </w:t>
      </w:r>
      <w:r>
        <w:rPr>
          <w:b/>
          <w:sz w:val="28"/>
          <w:szCs w:val="28"/>
        </w:rPr>
        <w:t>(Игра «Хорошо - плохо»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нать машинку... плохо.                  Чинить машинку... хорош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сить куклу... плохо.                         Покачать куклу... хорош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бросать игрушки... плохо.                Собрать игрушки... хорош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- Матрешка, ребята даже стихи знают, о том, что хорошо, а что плохо. </w:t>
      </w:r>
      <w:r>
        <w:rPr>
          <w:i/>
          <w:sz w:val="28"/>
          <w:szCs w:val="28"/>
        </w:rPr>
        <w:t>(Заранее подготовленные дети читают стихи наизуст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ты сломал машинку,                    Ну, а если ты игруш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ишке лапу оторвал,                            Не бросаешь, не ломаеш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бросил ты игрушки,                      И на место убираешь 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ногою их пинал...                                Это очень хорош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ут де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ох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- Молодцы ребята. Вы сегодня очень постарались: рассказали Матрешке о том, что можно делать с игрушками, отгадали её загадку, составили рассказ о мяче и, играя с ним, узнали много нов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 - Ребята мне очень понравилось у вас в гостях, но мне пора возвращаться домой, а игрушки пусть у вас в детском саду остаются, потому что вы добрые и умеете с Ними играть’А еще я для вас угощение приготовила (доспiает из коробкц сла дости и угощ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- Матрешка, и мы тебя с пустыми руками не отпустим. Вот тебе от нас красивый платочек в пода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атрешка прощается и уходи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нам пора на прогул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22:00Z</dcterms:created>
  <dc:creator>Дом</dc:creator>
  <dc:description/>
  <cp:keywords/>
  <dc:language>en-US</dc:language>
  <cp:lastModifiedBy>Дом</cp:lastModifiedBy>
  <dcterms:modified xsi:type="dcterms:W3CDTF">2012-01-23T10:22:00Z</dcterms:modified>
  <cp:revision>2</cp:revision>
  <dc:subject/>
  <dc:title>ХОД</dc:title>
</cp:coreProperties>
</file>