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Вопросы и задания для конкурса «знатоков басен», КВНа или итогового урока по творчеству И.А. Крылова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Вы знаете, что «крылатые слова» - это слова, взятые из литературных произведений и употребляющиеся самостоятельно как пословицы и поговорки. Попробуйте определить, из какой басни взяты крылатые слов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 радости в зобу дыханье спёрло («Ворона и Лисица»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укушка хвалит Петуха за то, что хвалит он Кукушку («Кукушка и Петух»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оз и ныне там («Лебедь, Щука и Рак»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сильного всегда бессильный виноват («Волк и Ягнёнок»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бави бог и нас от этаких судей («Осёл и Соловей»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аська слушает да ест («Кот и Повар»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прыгунья Стрекоза лето красное пропела («Стрекоза и муравей»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она-то я и не приметил («Любопытный»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в сердце льстец всегда отыщет уголок («Ворона и Лисица»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еда, коль пироги начнёт печи Сапожник («Щука и Кот»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По 4 художника от каждой команды за 10 минут должны нарисовать как можно больше иллюстраций к басням И.А. Крылова, команды или капитаны команд потом скажут, какие басни проиллюстрированы. (Выдаются листы ватмана и карандаши или фломастеры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Капитанам можно преложить такое задание: составить из слов отрывок из басни, назвать её. (Отрывок из басни или из разных басен напечатать, разрезать на отдельные слова, положить в конвертики и выдать капитанам).</w:t>
      </w:r>
    </w:p>
    <w:p>
      <w:pPr>
        <w:pStyle w:val="Normal"/>
        <w:rPr/>
      </w:pPr>
      <w:r>
        <w:rPr>
          <w:b/>
          <w:i/>
          <w:sz w:val="28"/>
          <w:szCs w:val="28"/>
        </w:rPr>
        <w:t>Например</w:t>
      </w:r>
      <w:r>
        <w:rPr>
          <w:sz w:val="28"/>
          <w:szCs w:val="28"/>
        </w:rPr>
        <w:t xml:space="preserve">: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 улицам Слона водил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Как видно, напоказ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Известно, что Слоны в диковинку у нас –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Так за Слоном толпы зевак ходи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(«Слон и Моська»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Мартышка к старости слаба глазами стала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А у людей  она слыхала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Что это зло ещё не так большой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(Мартышка и Очк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Остальным членам команды предложить «Что? Где? Когда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было в руках у музыкантов? (альт, бас, 2 скрипки)</w:t>
      </w:r>
    </w:p>
    <w:p>
      <w:pPr>
        <w:pStyle w:val="Normal"/>
        <w:rPr/>
      </w:pPr>
      <w:r>
        <w:rPr>
          <w:sz w:val="28"/>
          <w:szCs w:val="28"/>
        </w:rPr>
        <w:t>- Где Барбос увидел свою старую знакомку Жужжу?  (на окне, на мягкой пуховой подушке)</w:t>
      </w:r>
    </w:p>
    <w:p>
      <w:pPr>
        <w:pStyle w:val="Normal"/>
        <w:rPr/>
      </w:pPr>
      <w:r>
        <w:rPr>
          <w:sz w:val="28"/>
          <w:szCs w:val="28"/>
        </w:rPr>
        <w:t>- Когда какой-то птицелов наловил по рощам Соловьёв? (весной)</w:t>
      </w:r>
    </w:p>
    <w:p>
      <w:pPr>
        <w:pStyle w:val="Normal"/>
        <w:rPr/>
      </w:pPr>
      <w:r>
        <w:rPr>
          <w:sz w:val="28"/>
          <w:szCs w:val="28"/>
        </w:rPr>
        <w:t>- Где и когда Муха встретилась с Пчелой? (в саду, весн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увидела голодная кума Лиса в саду? (виногра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ашёл Петух, навозну кучу разрывая? (Жемчужное зер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Мартышка увидела свой образ? (в зеркал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да Волк повал на псарню? (ноч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орона выронила из клюва? (сы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да Ягнёнок пришёл к ручью напиться? (в жаркий де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Свинья наелась желудей досыта, до отвала? ( под дубом вековы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да Стрекоза пришла к Муравью? (осен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 что Кукушка хвалит Петуха?  (за то, что хвалит он Кукуш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был Любопытный?  (в Кунсткаме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Крылатые слова могут быть взяты не только из басен, но и из сказок. Запишите в 2 столбика, что пришло в нашу речь из сказок, а что из басен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 тридевять земель; </w:t>
      </w:r>
      <w:r>
        <w:rPr>
          <w:i/>
          <w:sz w:val="28"/>
          <w:szCs w:val="28"/>
        </w:rPr>
        <w:t>спой, светик, не стыдись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наделала синица шуму, мор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е зажгла</w:t>
      </w:r>
      <w:r>
        <w:rPr>
          <w:sz w:val="28"/>
          <w:szCs w:val="28"/>
        </w:rPr>
        <w:t xml:space="preserve">; не скоро дело делается; </w:t>
      </w:r>
      <w:r>
        <w:rPr>
          <w:i/>
          <w:sz w:val="28"/>
          <w:szCs w:val="28"/>
        </w:rPr>
        <w:t>услужливый дурак опаснее врага</w:t>
      </w:r>
      <w:r>
        <w:rPr>
          <w:sz w:val="28"/>
          <w:szCs w:val="28"/>
        </w:rPr>
        <w:t xml:space="preserve">; кому вершки, а кому корешки; </w:t>
      </w:r>
      <w:r>
        <w:rPr>
          <w:i/>
          <w:sz w:val="28"/>
          <w:szCs w:val="28"/>
        </w:rPr>
        <w:t>а ларчик просто открывалс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6. Известно, что героем басен часто является злой, хитрый, жестокий, лицемерный Волк. Впишите в клетки вторую часть названий басен, которые начинаются со слов «Волк и …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  <w:i/>
          <w:i/>
          <w:sz w:val="28"/>
          <w:szCs w:val="28"/>
        </w:rPr>
      </w:pPr>
      <w:r>
        <w:rPr>
          <w:sz w:val="96"/>
          <w:szCs w:val="96"/>
        </w:rPr>
        <w:drawing>
          <wp:inline distT="0" distB="0" distL="0" distR="0">
            <wp:extent cx="5930265" cy="4055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405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15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right"/>
        <w:rPr/>
      </w:pPr>
      <w:r>
        <w:rPr>
          <w:sz w:val="28"/>
          <w:szCs w:val="28"/>
        </w:rPr>
        <w:t>(«Волк и Волчонок»</w:t>
      </w:r>
    </w:p>
    <w:p>
      <w:pPr>
        <w:pStyle w:val="Normal"/>
        <w:tabs>
          <w:tab w:val="clear" w:pos="708"/>
          <w:tab w:val="left" w:pos="3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Волк и Ягнёнок»</w:t>
      </w:r>
    </w:p>
    <w:p>
      <w:pPr>
        <w:pStyle w:val="Normal"/>
        <w:tabs>
          <w:tab w:val="clear" w:pos="708"/>
          <w:tab w:val="left" w:pos="3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Волк и Кукушка»</w:t>
      </w:r>
    </w:p>
    <w:p>
      <w:pPr>
        <w:pStyle w:val="Normal"/>
        <w:tabs>
          <w:tab w:val="clear" w:pos="708"/>
          <w:tab w:val="left" w:pos="3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Волк и пастухи»</w:t>
      </w:r>
    </w:p>
    <w:p>
      <w:pPr>
        <w:pStyle w:val="Normal"/>
        <w:tabs>
          <w:tab w:val="clear" w:pos="708"/>
          <w:tab w:val="left" w:pos="3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Волк и Мышонок»</w:t>
      </w:r>
    </w:p>
    <w:p>
      <w:pPr>
        <w:pStyle w:val="Normal"/>
        <w:tabs>
          <w:tab w:val="clear" w:pos="708"/>
          <w:tab w:val="left" w:pos="3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Волк и Журавль»</w:t>
      </w:r>
    </w:p>
    <w:p>
      <w:pPr>
        <w:pStyle w:val="Normal"/>
        <w:tabs>
          <w:tab w:val="clear" w:pos="708"/>
          <w:tab w:val="left" w:pos="3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Волк и Лисица»</w:t>
      </w:r>
    </w:p>
    <w:p>
      <w:pPr>
        <w:pStyle w:val="Normal"/>
        <w:tabs>
          <w:tab w:val="clear" w:pos="708"/>
          <w:tab w:val="left" w:pos="3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Волк и Кот»)</w:t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b/>
          <w:i/>
          <w:sz w:val="28"/>
          <w:szCs w:val="28"/>
        </w:rPr>
        <w:t>7. «Бюро находок». Помогите хозяевам найти потерянные предметы, отправьте их в нужную басню. (На столе разложены разные предметы).</w:t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>- жёлуди («Свинья под дубом»);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>- очки («Мартышка и очки»);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>- нотная тетрадь («Квартет»);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>- тарелка («Демьянова уха»);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>- зеркало («Зеркало и Обезьяна»);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>- кость («Волк и Журавль»);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>- виноград («Лисица и виноград»);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>- подушка («Две собаки»);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>- хворостина («Гуси»);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>- горшок («Обоз»);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>- шкатулка («Ларчик») и т. п.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Проверяем домашнее задание. Инсценировка басен (по выбору детей)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2:49:00Z</dcterms:created>
  <dc:creator>Admin</dc:creator>
  <dc:description/>
  <dc:language>en-US</dc:language>
  <cp:lastModifiedBy>Admin</cp:lastModifiedBy>
  <dcterms:modified xsi:type="dcterms:W3CDTF">2011-10-18T08:05:00Z</dcterms:modified>
  <cp:revision>13</cp:revision>
  <dc:subject/>
  <dc:title>Конкурс</dc:title>
</cp:coreProperties>
</file>