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ОУ «СРЕДНЯЯ ОБЩЕОБРАЗОВАТЕЛЬНАЯ ШКОЛА № 6» Г. ТРОИЦК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вторительно-обобщающий урок географии на тем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"ПОЧВЫ И ПОЧВЕННЫЕ РЕСУРСЫ РОССИИ"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Татьяна Николаевна Бусленко, учитель географ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комбинированны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Цель урока: Обобщить знания темы </w:t>
      </w:r>
      <w:r>
        <w:rPr>
          <w:b/>
          <w:bCs/>
        </w:rPr>
        <w:t>"ПОЧВЫ И ПОЧВЕННЫЕ РЕСУРСЫ РОССИИ"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и урок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крепить понятия о почве и почвенных ресурсах, о причинах разрушения почв и роли мелио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азвивать у учащихся умения делать выводы и сжато излагать прочитанный материал, выделять главное, используя сведения о научных трудах Докучаева, Ломоносова, Вернадского; потребность в самоактуализации через различные виды работы; развивать аналитическое мышление, речь, любознатель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ызвать интерес к уроку через придания ему проблемно-творческого характера, что отвечает личностным интересам и потребностям учащих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Развивать ценностное отношение учащихся к окружающей прир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Методическая тема учителя:</w:t>
      </w:r>
      <w:r>
        <w:rPr>
          <w:sz w:val="28"/>
        </w:rPr>
        <w:t xml:space="preserve"> Разнообразие форм и методов ведения уроков географ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bCs/>
        </w:rPr>
        <w:t>Методическая задача урока</w:t>
      </w:r>
      <w:r>
        <w:rPr/>
        <w:t xml:space="preserve">: создать условия для проявления творческой активности учащихся через личностно ориентированный подх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Методические приемы</w:t>
      </w:r>
      <w:r>
        <w:rPr>
          <w:sz w:val="28"/>
        </w:rPr>
        <w:t>: устный опрос, практическая работа, викторина с использованием ИКТ, решение кроссворда, проведение опыта на определение необходимого почвогрунта, работа с картами атласа и учебни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Оборудование</w:t>
      </w:r>
      <w:r>
        <w:rPr>
          <w:sz w:val="28"/>
        </w:rPr>
        <w:t>: учебник 8 кл., атласы, тетради, раздаточный материал с практической работой, мультимедийный проектор, компьютер, презентация о почвах, оборудование для опыта определения необходимого почвогрунт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 ЭТАП. Организация начала урока </w:t>
      </w:r>
    </w:p>
    <w:p>
      <w:pPr>
        <w:pStyle w:val="Normal"/>
        <w:rPr/>
      </w:pPr>
      <w:r>
        <w:rPr>
          <w:sz w:val="28"/>
        </w:rPr>
        <w:t xml:space="preserve">Приветствие. Посадка. </w:t>
      </w:r>
      <w:r>
        <w:rPr>
          <w:b/>
          <w:bCs/>
          <w:sz w:val="28"/>
        </w:rPr>
        <w:t>Знакомство с гостями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Проверка готовности класса к уроку.</w:t>
      </w:r>
    </w:p>
    <w:p>
      <w:pPr>
        <w:pStyle w:val="Normal"/>
        <w:rPr>
          <w:sz w:val="28"/>
        </w:rPr>
      </w:pPr>
      <w:r>
        <w:rPr>
          <w:sz w:val="28"/>
        </w:rPr>
        <w:t>Сообщение темы урока:</w:t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- У нас сегодня повторительно-обобщающий урок по теме "ПОЧВЫ И ПОЧВЕННЫЕ РЕСУРСЫ РОССИ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. Слайд №1</w:t>
      </w:r>
      <w:r>
        <w:rPr>
          <w:sz w:val="28"/>
        </w:rPr>
        <w:t xml:space="preserve"> со схемой трудов ученых скрыт на интерактивной доске «занавес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Докучаев «Русский чернозем» 1883 г., М.В.Ломоносов «О слоях земных» 1763 г., В.И.Вернадский «Учение о биосфере» 192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Вводная беседа и подготовка к проверке зна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Тысячи лет человек пахал землю, засевал её, собирал урожаи. А что знали о почве земледельцы? Что знали ученые? Человек прежде всего исходил из своего собственного опыта. В России изучение почв началось в XV веке с описания всех земель и велось в течение 200 лет. Результаты описания сохранились в «Писцовых книга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прос: Кто был первым исследователем почв в России? (М. В. Ломоносов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то наш российский самородок, гений своей эпохи, пришел из далеких Холмогор с рыбным обозом учиться в Москву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В 1763 году вышел его знаменитый трактат</w:t>
      </w:r>
      <w:r>
        <w:rPr>
          <w:sz w:val="28"/>
        </w:rPr>
        <w:t xml:space="preserve"> «О слоях земных», где он ставил вопрос: «Что есть почва?» - и отвечал: «Сие не первообразная и не первозданная материя, а тело из горных скал, ветром и натуральным царством животных и растений образованн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амое важное заключается в том, что М. В. Ломоносов первым поставил вопрос о происхождении почвы и сделал вывод, что почва «...происхождения не минерального, а из двух прочих царств натуры, животного и растительного»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прос: Кто из ученых положил весь свой опыт на алтарь Отечества? Этот человек по праву считается основателем новой науки – ПОЧВОВЕДЕНИЯ ?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(В.В Докучаев). Какую работу он написал? </w:t>
      </w:r>
      <w:r>
        <w:rPr>
          <w:sz w:val="28"/>
        </w:rPr>
        <w:t>(«Русский чернозем») в 188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Вопрос: Кто из крупнейших российских ученых опубликовал труд, отвечающий нынешним, современным проблемам окружающей среды, биосферы ? </w:t>
      </w:r>
      <w:r>
        <w:rPr>
          <w:b w:val="false"/>
          <w:bCs w:val="false"/>
        </w:rPr>
        <w:t>(В.И. Вернадский) в 1926 г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Учитель предлагает проверить правильность ответов с помощью интерактивной доски. Выходит один ученик, используя стилус опускает «занавес», - ответы показываются один за другим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опрос: Какой вывод можно сделать о вкладе этих ученых мужей в науку почвоведения? Какое значение имели их труды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lang w:val="en-US"/>
        </w:rPr>
        <w:t>III</w:t>
      </w:r>
      <w:r>
        <w:rPr/>
        <w:t xml:space="preserve"> ЭТАП. ПРАКТИЧЕСКАЯ РАБОТА НА ВЫДАННОМ РАЗДАТОЧНОМ МАТЕРИАЛЕ: ВРЕМЯ ВЫПОЛНЕНИЯ РАБОТЫ – </w:t>
      </w:r>
      <w:r>
        <w:rPr>
          <w:u w:val="single"/>
        </w:rPr>
        <w:t>10 - 12 МИНУТ.</w:t>
      </w:r>
    </w:p>
    <w:p>
      <w:pPr>
        <w:pStyle w:val="3"/>
        <w:rPr/>
      </w:pPr>
      <w:r>
        <w:rPr/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Раздать распечатки, используя помощь ребят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Краткая инструкция: заполняем строку с инициалами, внимательно читаем задания, используем учебник и атлас – карта «Федеративное устройство России»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НА ЗАКРЕПЛЕНИЕ Т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ЧВЫ И ПОЧВЕННЫЕ РЕСУРСЫ ПЛАНЕТ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 8 «Б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Ф. И. учащегося 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1.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226820</wp:posOffset>
                </wp:positionV>
                <wp:extent cx="1028700" cy="5715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6.6pt" to="143.95pt,14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226820</wp:posOffset>
                </wp:positionV>
                <wp:extent cx="457200" cy="571500"/>
                <wp:effectExtent l="635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6.6pt" to="215.95pt,14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226820</wp:posOffset>
                </wp:positionV>
                <wp:extent cx="342900" cy="5715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6.6pt" to="359.95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226820</wp:posOffset>
                </wp:positionV>
                <wp:extent cx="1028700" cy="5715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6.6pt" to="476.95pt,1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48412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.6pt" to="54pt,2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48412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.6pt" to="180pt,2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48412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5.6pt" to="351pt,2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248412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95.6pt" to="468pt,2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основе схемы рисунка № 41 на странице 90 в учебнике выполните следующее задание: установите соответствие между буквами и цифрами, обозначающими виды почв по механическому состав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874395</wp:posOffset>
                </wp:positionV>
                <wp:extent cx="5276850" cy="3619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МЕХАНИЧЕСКИЙ СОСТАВ ПОЧ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.5pt;mso-wrap-distance-left:9.05pt;mso-wrap-distance-right:9.05pt;mso-wrap-distance-top:0pt;mso-wrap-distance-bottom:0pt;margin-top:68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МЕХАНИЧЕСКИЙ СОСТАВ ПОЧ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788795</wp:posOffset>
                </wp:positionV>
                <wp:extent cx="116205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sz w:val="36"/>
                              </w:rPr>
                              <w:t xml:space="preserve"> 20 % П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40.85pt;mso-position-vertical-relative:text;margin-left: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sz w:val="36"/>
                        </w:rPr>
                        <w:t xml:space="preserve"> 20 % 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788795</wp:posOffset>
                </wp:positionV>
                <wp:extent cx="1276350" cy="7048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50 – 70 % П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40.85pt;mso-position-vertical-relative:text;margin-left:12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50 – 70 % 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788795</wp:posOffset>
                </wp:positionV>
                <wp:extent cx="1276350" cy="704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80 – 90 % П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40.85pt;mso-position-vertical-relative:text;margin-left:30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80 – 90 % 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1788795</wp:posOffset>
                </wp:positionV>
                <wp:extent cx="1276350" cy="704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&gt; 90 %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П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40.8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&gt; 90 %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31795</wp:posOffset>
                </wp:positionV>
                <wp:extent cx="476250" cy="476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30.85pt;mso-position-vertical-relative:text;margin-left:35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2931795</wp:posOffset>
                </wp:positionV>
                <wp:extent cx="4762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30.85pt;mso-position-vertical-relative:text;margin-left:16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2931795</wp:posOffset>
                </wp:positionV>
                <wp:extent cx="476250" cy="476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30.85pt;mso-position-vertical-relative:text;margin-left:33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5475</wp:posOffset>
                </wp:positionH>
                <wp:positionV relativeFrom="paragraph">
                  <wp:posOffset>2931795</wp:posOffset>
                </wp:positionV>
                <wp:extent cx="476250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30.85pt;mso-position-vertical-relative:text;margin-left:44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ПЕСЧАНЫЕ ПОЧВЫ</w:t>
        <w:tab/>
        <w:tab/>
        <w:tab/>
        <w:tab/>
        <w:tab/>
        <w:t>2 – СУПЕСЧАНЫЕ ПОЧВЫ</w:t>
      </w:r>
    </w:p>
    <w:p>
      <w:pPr>
        <w:pStyle w:val="Normal"/>
        <w:rPr/>
      </w:pPr>
      <w:r>
        <w:rPr/>
        <w:t>3 – СУГЛИНИСТЫЕ ПОЧВЫ</w:t>
        <w:tab/>
        <w:tab/>
        <w:tab/>
        <w:tab/>
        <w:t>4 – ГЛИНИСТЫЕ ПОЧ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2.</w:t>
      </w:r>
    </w:p>
    <w:p>
      <w:pPr>
        <w:pStyle w:val="Normal"/>
        <w:rPr>
          <w:sz w:val="28"/>
        </w:rPr>
      </w:pPr>
      <w:r>
        <w:rPr>
          <w:sz w:val="28"/>
        </w:rPr>
        <w:t>Используя рисунок № 46 на странице 98 учебника, определите, какие виды мелиорации следует проводить на территориях:</w:t>
      </w:r>
    </w:p>
    <w:p>
      <w:pPr>
        <w:pStyle w:val="Normal"/>
        <w:rPr>
          <w:sz w:val="28"/>
        </w:rPr>
      </w:pPr>
      <w:r>
        <w:rPr>
          <w:sz w:val="28"/>
        </w:rPr>
        <w:t>А) Московская область __________________________________________________________________</w:t>
      </w:r>
    </w:p>
    <w:p>
      <w:pPr>
        <w:pStyle w:val="Normal"/>
        <w:rPr/>
      </w:pPr>
      <w:r>
        <w:rPr>
          <w:sz w:val="28"/>
        </w:rPr>
        <w:t>Б) Нижнее течение реки Волги при впадении ее в Каспийское море ______________________________________________________________________________________</w:t>
      </w: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8"/>
        </w:rPr>
        <w:t>В) Новосибирск и Новосибирская область 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№ 3.</w:t>
      </w:r>
    </w:p>
    <w:p>
      <w:pPr>
        <w:pStyle w:val="Normal"/>
        <w:rPr>
          <w:sz w:val="28"/>
        </w:rPr>
      </w:pPr>
      <w:r>
        <w:rPr>
          <w:sz w:val="28"/>
        </w:rPr>
        <w:t>Используя картосхему рисунка 44 на странице 93, определите условия для образования чернозема:</w:t>
      </w:r>
    </w:p>
    <w:p>
      <w:pPr>
        <w:pStyle w:val="Normal"/>
        <w:rPr>
          <w:sz w:val="28"/>
        </w:rPr>
      </w:pPr>
      <w:r>
        <w:rPr>
          <w:sz w:val="28"/>
        </w:rPr>
        <w:t>А) Осадки _______________________________________________</w:t>
      </w:r>
    </w:p>
    <w:p>
      <w:pPr>
        <w:pStyle w:val="Normal"/>
        <w:rPr/>
      </w:pPr>
      <w:r>
        <w:rPr>
          <w:sz w:val="28"/>
        </w:rPr>
        <w:t>Б) Испаряемость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) Средняя температура июля ______________________________</w:t>
      </w:r>
    </w:p>
    <w:p>
      <w:pPr>
        <w:pStyle w:val="3"/>
        <w:jc w:val="left"/>
        <w:rPr/>
      </w:pPr>
      <w:r>
        <w:rPr>
          <w:b w:val="false"/>
          <w:bCs w:val="false"/>
        </w:rPr>
        <w:t>Г) Природная зона</w:t>
      </w:r>
      <w:r>
        <w:rPr/>
        <w:t xml:space="preserve"> ________________________________________</w:t>
      </w:r>
    </w:p>
    <w:p>
      <w:pPr>
        <w:pStyle w:val="3"/>
        <w:jc w:val="left"/>
        <w:rPr/>
      </w:pPr>
      <w:r>
        <w:rPr/>
        <w:t>СОБРАТЬ ПРАКТИЧЕСКУЮ РАБОТ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V ЭТАП</w:t>
      </w:r>
      <w:r>
        <w:rPr/>
        <w:t xml:space="preserve">. </w:t>
      </w:r>
      <w:r>
        <w:rPr>
          <w:b/>
          <w:bCs/>
          <w:sz w:val="28"/>
        </w:rPr>
        <w:t>ВИКТОРИНА С ИСПОЛЬЗОВАНИЕМ ИК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 презентации прохождение 3-х уровней (Диск с презентацией прикладывается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 ЭТАП. Выполнение кроссворда с основным определяющим термином – «ПОЧВОВЕДЕНИЕ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зов к доске 12 учеников, каждый из которых прописывает один термин, соблюдая условие: использовать знания, полученные на уроках по изучению поч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VII ЭТАП. Проведение опытного задания: из предложенных образцов выбрать наиболее подходящий для посадки цветущих комнатных растений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отдельном столе стоят образцы почвогрунтов, они пронумерован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тобрать подходящие образц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ъяснить свой выбор, опираясь на знания свойств и структуры поч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 каждого ряда дети делегируют кандидатов для выполнения данного задания. Затем оценивают выполнение задания. Выбранный образец показать ребятам в классе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III ЭТАП.   Подведение итогов. Оценивание учащихся, вручение Сертификатов юным почвоведам.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пись домашнего задания: Повтор темы «Почвы», выполнение итоговых заданий по теме стр. 99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49:00Z</dcterms:created>
  <dc:creator>www.PHILka.RU</dc:creator>
  <dc:description/>
  <dc:language>en-US</dc:language>
  <cp:lastModifiedBy>www.PHILka.RU</cp:lastModifiedBy>
  <dcterms:modified xsi:type="dcterms:W3CDTF">2011-05-30T17:13:00Z</dcterms:modified>
  <cp:revision>4</cp:revision>
  <dc:subject/>
  <dc:title>МОУ «СРЕДНЯЯ ОБЩЕОБРАЗОВАТЕЛЬНАЯ ШКОЛА № 6» Г</dc:title>
</cp:coreProperties>
</file>