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</w:t>
      </w:r>
      <w:r>
        <w:rPr>
          <w:sz w:val="44"/>
          <w:szCs w:val="44"/>
        </w:rPr>
        <w:t xml:space="preserve">итогового занятия по ознакомлению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 xml:space="preserve">с окружающим и  развитию речи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</w:t>
      </w:r>
      <w:r>
        <w:rPr>
          <w:sz w:val="44"/>
          <w:szCs w:val="44"/>
        </w:rPr>
        <w:t>в средней    логопедической группе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Подготовила: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Воспитатель А.Р.Муси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Цель: 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Учить детей согласовывать существительные с прилагательными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акрепить знание о транспорте, повторение видов транспорта. Закрепить знание четырех основных цветов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спомнить обобщающие понятия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оспитывать умение внимательно слушать, запоминать, давать четкие ответы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звивать зрительное и слуховое восприятие, внимание, память мышле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Оборудовани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оскостные кораблики; цветные «гаражи», цветные трафареты транспорта, игрушка – грузовик; наборы игрушек по обобщающим понятиям. Фланелеграф, картинки транспорта для фланелеграф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Ход занятия: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>Звучит легкая расслабляющая музыка. Дети становятся в круг и выполняют дыхательную гимнастик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) 1. Плечи поднять – вдох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опустить – выдо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2. Свести лопатки – вдох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развести – выдо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3. Плечи вперед – вдох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назад – выдо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) Упражнение на развитие дыхания «Гудок»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Этот звук найдем в труб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 большущем корабле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Что уйдет сегодня в мор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«У – у – у!» - гудит он на простор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Дети берут плоскостные кораблики с прикрепленным к трубе кусочком тюля («дымком») и продолжительно тянут звук «У» так, чтобы «дым» от дыхания затрепета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становка цели занятия: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Ребята, а к какой группе предметов относится корабль?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Правильно, сегодня мы с вами еще раз поговорим о транспорте, вспомним виды транспорта, четыре основных цвета. Также повторим другие обобщающие понятия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</w:rPr>
        <w:t>3</w:t>
      </w:r>
      <w:r>
        <w:rPr>
          <w:sz w:val="36"/>
          <w:szCs w:val="36"/>
          <w:u w:val="single"/>
        </w:rPr>
        <w:t>)  Упражнение «Где гудит?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казать детям свистульку – паровозик. Дети отворачиваются, воспитатель ходит по группе и свистит игрушкой. Дети слушают и определяют, где свистит паровозик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Если правильно определили, то подходят к тому месту, и видят разноцветный транспорт (4-х основных цветов) и складывают в корзи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Д/игра «Разноцветный транспорт»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ети садятся на стульчики. Собранный «транспорт» раскладывают на столе, привлекая внимание детей, что машины бывают разных цветов.  Выставить четыре разноцветных «гаража» коробк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Задание: Поставить у гаража транспорт такого же цве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ебенок берет трафарет цветного транспорта и говорит: «Это зеленый грузовик» (красный автобус, желтый велосипед, синий мотоцикл, зеленый трактор, красный трамвай, желтый троллейбу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За дверью гудит самосва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Ребята, к нам приехал самосвал (обратить внимание на цвет, части машины: синий кузов, красная кабина, черные колоса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Он сейчас будет ездить и останавливаться около предметов. А вы скажите, около чего он остановился (предметы распределены по группам, по обобщающим понятиям: дикие животные, домашние животные, мебель, посуда, домашние птицы, игрушки, одежда).</w:t>
      </w:r>
    </w:p>
    <w:p>
      <w:pPr>
        <w:pStyle w:val="Normal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u w:val="single"/>
        </w:rPr>
        <w:t xml:space="preserve">) На фланелеграфе расположены: дорога, облака, рек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Ребята, вспомните, на чем люди ездят по земле? По мере называния выставляются картинки. Обобщить этот вид транспорта (наземный). Аналогично по воздуху, воде (воздушный, водный)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7) </w:t>
      </w:r>
      <w:r>
        <w:rPr>
          <w:sz w:val="36"/>
          <w:szCs w:val="36"/>
          <w:u w:val="single"/>
        </w:rPr>
        <w:t>Д/игра «Четвертый лишний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ифференциация водного, воздушного, наземного транспорта.</w:t>
      </w:r>
    </w:p>
    <w:p>
      <w:pPr>
        <w:pStyle w:val="Normal"/>
        <w:jc w:val="both"/>
        <w:rPr/>
      </w:pPr>
      <w:r>
        <w:rPr>
          <w:sz w:val="36"/>
          <w:szCs w:val="36"/>
        </w:rPr>
        <w:t>8</w:t>
      </w:r>
      <w:r>
        <w:rPr>
          <w:sz w:val="36"/>
          <w:szCs w:val="36"/>
          <w:u w:val="single"/>
        </w:rPr>
        <w:t>) П/игра «Грузовик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Грузовик песок везе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Удивляется народ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«Вот так чудо-чудеса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нем песок под небеса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дут по кругу, изображая, что крутят руль. Останавливаются, поворачиваются лицом в круг, разводят руками, делают удивленные лица. Два раза наклоняют голову вправо-влево. Тянутся на носочках, подняв руки ввер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)</w:t>
      </w:r>
      <w:r>
        <w:rPr>
          <w:sz w:val="36"/>
          <w:szCs w:val="36"/>
          <w:u w:val="single"/>
        </w:rPr>
        <w:t xml:space="preserve"> Итог занят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О чем мы сегодня говорили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В какие игры играли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егодня мы еще раз повторили, что такое транспорт, какого вида он бывает. Вспомнили, что рядом с нами живут домашние животные, а в лесу – дикие; едим мы и готовим в посуде; дети играют с игрушками; носим мы все одежд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33:00Z</dcterms:created>
  <dc:creator>Admin</dc:creator>
  <dc:description/>
  <cp:keywords/>
  <dc:language>en-US</dc:language>
  <cp:lastModifiedBy>Admin</cp:lastModifiedBy>
  <dcterms:modified xsi:type="dcterms:W3CDTF">2011-12-14T17:42:00Z</dcterms:modified>
  <cp:revision>1</cp:revision>
  <dc:subject/>
  <dc:title>                               </dc:title>
</cp:coreProperties>
</file>