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spacing w:lineRule="auto" w:line="480"/>
        <w:ind w:right="360" w:hanging="0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 xml:space="preserve">Тема урока: </w:t>
      </w:r>
      <w:r>
        <w:rPr>
          <w:rFonts w:cs="Times New Roman" w:ascii="Times New Roman" w:hAnsi="Times New Roman"/>
          <w:i w:val="false"/>
          <w:color w:val="000000"/>
          <w:sz w:val="24"/>
        </w:rPr>
        <w:t>«Микробиология плодов и овощей</w:t>
      </w:r>
    </w:p>
    <w:p>
      <w:pPr>
        <w:pStyle w:val="TextBody"/>
        <w:ind w:right="36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 xml:space="preserve">Тип урока: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  формирования новых знаний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д урока: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 комбинированный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          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Методы обучения: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   лекция с использованием компьютерных ресурсов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z w:val="24"/>
        </w:rPr>
        <w:t>практическая работа в группах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z w:val="24"/>
        </w:rPr>
        <w:t>проблемное излож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                   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Цели урока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) 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дидактическая</w:t>
      </w:r>
      <w:r>
        <w:rPr>
          <w:rFonts w:cs="Times New Roman" w:ascii="Times New Roman" w:hAnsi="Times New Roman"/>
          <w:i w:val="false"/>
          <w:color w:val="000000"/>
          <w:sz w:val="24"/>
        </w:rPr>
        <w:t>:   активизация познавательной деятельности учащихся        при изучении микробиологии плодов и овощей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24"/>
        </w:rPr>
        <w:t>Задачи (для учащихся)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усвоить на уроке основные сведения об основных эпифитных и патогенных микроорганизмах свежих плодов и овощей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на наглядном материале научиться определять болезни плодов и овощей, вызываемых различными микроорганизмами при хранении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пополнить знания о микробиологических основах важнейших способов консервирования пищевых продуктов на примере плодов и овощей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widowControl w:val="false"/>
        <w:autoSpaceDE w:val="false"/>
        <w:rPr>
          <w:sz w:val="22"/>
          <w:lang w:val="de-DE" w:eastAsia="en-US"/>
        </w:rPr>
      </w:pPr>
      <w:r>
        <w:rPr>
          <w:color w:val="000000"/>
          <w:sz w:val="24"/>
        </w:rPr>
        <w:t>2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развивающая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способствовать развитию </w:t>
      </w:r>
      <w:r>
        <w:rPr>
          <w:sz w:val="22"/>
        </w:rPr>
        <w:t>мотивации поисковой деятельности и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sz w:val="22"/>
        </w:rPr>
        <w:t>формированию потребности в овладении профессиональным знаниями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24"/>
        </w:rPr>
        <w:t>Задачи (для учащихся)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</w:rPr>
        <w:t>- уметь анализировать и обобщать получаемые сведения;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</w:rPr>
        <w:t>- уметь работать в группе, сообща добывать знания;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</w:rPr>
        <w:t>- уметь грамотно и четко представлять результаты своей деятельности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3)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воспитательная</w:t>
      </w:r>
      <w:r>
        <w:rPr>
          <w:rFonts w:cs="Times New Roman" w:ascii="Times New Roman" w:hAnsi="Times New Roman"/>
          <w:i w:val="false"/>
          <w:color w:val="000000"/>
          <w:sz w:val="24"/>
        </w:rPr>
        <w:t>:   стимулировать потребность в формировании ответственности, аккуратности, а также социальной коммуникации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24"/>
        </w:rPr>
        <w:t>Задачи (для учащихся)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осознавать ответственность за аккуратность и правильность работы в тетрадях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проявлять аккуратное отношение к своему рабочему месту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4"/>
        </w:rPr>
        <w:t>- учиться работать сообща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борудование</w:t>
      </w:r>
      <w:r>
        <w:rPr>
          <w:rFonts w:cs="Times New Roman" w:ascii="Times New Roman" w:hAnsi="Times New Roman"/>
          <w:i w:val="false"/>
          <w:color w:val="000000"/>
          <w:sz w:val="24"/>
        </w:rPr>
        <w:t>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арточки-задания для проверки усвоения предыдущего материала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компьютер, проекционное устройство,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омпьютерная презентация «Микробиология плодов и овощей»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справочные материалы «Болезни плодов и овощей»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больные плоды и овощи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атманские листы, фломастеры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аблицы для систематизации сведений о болезнях плодов и овощей (для каждого учащегося)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астенная таблица «Основные способы консервирования»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арточки с вопросами для обобщения изученного материал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Х О Д         У Р О К 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1.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4"/>
        </w:rPr>
        <w:t>ОРГМОМЕНТ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  -    приветствую, отмечаю отсутствующих, настраиваю на рабочий лад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2.   ОПРОС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</w:rPr>
        <w:t>Письменный опрос по индивидуальным карточкам. (приложение 1)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3. ИЗУЧЕНИЕ НОВОГО МАТЕРИАЛ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 xml:space="preserve">Учитель: </w:t>
      </w:r>
      <w:r>
        <w:rPr>
          <w:rFonts w:cs="Times New Roman" w:ascii="Times New Roman" w:hAnsi="Times New Roman"/>
          <w:i w:val="false"/>
          <w:color w:val="000000"/>
          <w:sz w:val="24"/>
        </w:rPr>
        <w:t>Мы продолжаем изучение раздела «Микробиология важнейших пищевых продуктов». Тема сегодняшнего урока «Микробиология плодов и овощей». Запишите ее в тетради. Это обширная и очень интересная тема. Работать мы с вами будем по следующему плану: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икробиология свежих плодов и овощей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Болезни плодов и овощей, вызываемые микроорганизмами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икробиологические основы консервирования плодов и овощей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ема и план урока на доске)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 xml:space="preserve">Микробиология свежих плодов и овощей 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екция с использованием компьютерных ресурс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екст лекции: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Значение плодов и овощей в питании человека</w:t>
      </w:r>
      <w:r>
        <w:rPr>
          <w:rFonts w:cs="Times New Roman" w:ascii="Times New Roman" w:hAnsi="Times New Roman"/>
          <w:i w:val="false"/>
          <w:color w:val="000000"/>
          <w:sz w:val="24"/>
        </w:rPr>
        <w:t>. В питании человека продукты растительного происхождения занимают особое место. Эта группа продуктов в наименьшей степени поддается замене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лоды и овощи служат источником витаминов, минеральных солей, органических кислот, легкоусвояемых углеводов, незаменимых аминокислот, микроэлементов и других веществ, необходимых для организма человек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летчатка и пектиновые вещества, присутствующие в тканях растений, обеспечивают нормальную работу желудочно-кишечного тракта, способствуя отделению желудочного сока, стимулируя перистальтику кишечника и деятельность естественной микрофлоры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редняя суточная норма свежей плодоовощной продукции на одного человека составляет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200-300г картофеля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00-400г остальных овощей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240г плодов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Эпифитная микрофлора.</w:t>
      </w:r>
      <w:r>
        <w:rPr>
          <w:rFonts w:cs="Times New Roman" w:ascii="Times New Roman" w:hAnsi="Times New Roman"/>
          <w:b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Плоды и овощи представляют собой вегетативные и генеративные органы растений, поверхность которых обильно заселена микроорганизмами. Эта группа микробов называется эпифитной микрофлорой.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Эпифитная микрофлора представлена как типичными, характерными для данного вида растений микроорганизмами, так и случайными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Источниками типичной эпифитной микрофлоры служат растения, семена, растительные остатки, почв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лучайная микрофлора может быть занесена ветром, водой, насекомыми, птицами, грызунами, а также с инвентаря, тары, упаковочных материалов и других объектов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икробное население плодов и овощей характеризуется специфичностью и большим разнообразием видов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остав и численность естественной микрофлоры зависят от многих факторов: вида и сорта растения, степени зрелости плодов и овощей, расстояния от почвы в период вегетации, природно-климатической зоны. Особенно большое значение имеет степень зрелости. На зрелых, особенно перезревших, плодах и овощах численность микроорганизмов резко возрастает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 xml:space="preserve">Представители эпифитной микрофлоры. </w:t>
      </w:r>
      <w:r>
        <w:rPr>
          <w:rFonts w:cs="Times New Roman" w:ascii="Times New Roman" w:hAnsi="Times New Roman"/>
          <w:i w:val="false"/>
          <w:color w:val="000000"/>
          <w:sz w:val="24"/>
        </w:rPr>
        <w:t>К естественной эпифитной микрофлоре плодов и    овощей относят бактерии, дрожжи и плесневые грибы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пектр бактериальных таксонов особенно разнообразно представлен на овощах. В составе эпифитной микрофлоры практически всегда выявляется неспорообразующая палочка Эрвиния гербикола (травяная палочка)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Широко распространенной группой являются молочнокислые бактерии. Они обитают на капусте, салате, огурце, укропе, картофеле, малине, яблоках, винограде. Из кокковых форм преобладают Лактококкус лактис (молочный стрептококк) и Лактококкус креморис (сливочный стрептококк). Встераются виды родов Педиококкус и Леуконосток. Среди палочковидных форм доминируют Лактобациллюсы. На многих овощах часто встречаются также бактерии Алкалигенес, Флавобактериум и Микрококкус, а на плодах и ягодах с повышенной кислотностью – уксуснокислые бактерии родов Ацетобактер и Глюконобактер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а поверхности картофеля и корнеплодов моркови, свеклы, репы и других в большом количестве обнаруживаются спорообразующие бактерии родов Бациллус и Клостридиум. Их численность и состав в значительной степени зависят от типа почвы и погодных условий в день сбора урожая. Промывание овощей с последующей сушкой на солнце или просто просушивание на солнце значительно снижает численность бактерий на клубнях и корнеплодах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На поверхности плодов и ягод преобладают дрожжи. Это объясняется кислой реакцией среды из-за высокого содержания в них органических кислот. Исключение составляют уксуснокислые и молочнокислые бактерии, также хорошо чувствующие себя на поверхности плодов и ягод. На плодах винограда, черешни, сливы, малины, крыжовника, клубники, распространены дрожжи родов Сахаромицес, Кандида, Ханзениаспора,  Родоторула, Криптококкус, Трихоспорон, а также пленчатые дрожжи родов Пичия и Дебариомицес.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лесневые грибы в составе эпифитных микроорганизмов представлены большим разнообразием видов из родов Аспергиллус, Пенициллиум, Ризопус, Мукор, Альтернария, Ботритис. На яблоках обнаруживается Монилия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Естественная эпифитная микрофлора свежих плодов и овощей не может стать причиной заболеваний человека. Однако на поверхности растений могут попадать патогенные организмы. К таковым относятся бактерии кишечной группы: Ешерихия коли (кишечная палочка), Сальмонелла тифи, Шигелла, Золотистый стафилококк. Могут встречаться возбудители сибирской язвы, столбняка, ботулизма и другие.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А теперь у меня к вам вопрос. Какой основной простейший гигиенический прием предотвращает проникновение различных микробов в организм человека?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ОТВЕТ: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 Овощи, идущие в пищу в сыром виде , требуют тщательного мытья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single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2. Болезни плодов и овощей, вызываемые микроорганизмам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Часто при хранении плодов и овощей происходит их порча. Микроорганизмы эпифитной микрофлоры начинают активно развиваться, качество плодов и овощей резко ухудшается. Порча овощей и плодов происходит в результате перезревания при длительном хранении, а также нарушении целостности их покрова. Я предлагаю вам познакомиться с некоторыми заболеваниями плодов и овощей (приложение № 4). Для этого вы вначале поработаете в группах, познакомитесь с болезнями одной группы плодов или овощей, а затем поделитесь полученными знаниями с товарищами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руппа №1 – болезни картофеля и капусты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руппа №2 – болезни свеклы и моркови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руппа № 3 – болезни лукаи чеснока, яблок и груш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 выступлении другой группы вы должны записать основные сведения в таблицы (приложение № 3). Для вашей работы я предоставляю вам дополнительные материалы, а для итогового выступления перед остальными учащимися – ватманские листы и фломастеры. Также вам предлагается рассмотреть овощи и плоды и определить, какими заболеваниями они поражены, а затем продемонстрировать их другим ребятам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чащиеся работают в группах, затем выступают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читель: А как использовать овощи и плоды с признаками заболеваний?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ч-ся: Очищать все очаги, а если поражение сильное – выкидывать совсем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Учитель: Да, существуют нормы отходов. Так вот по картофелю эти нормы сильно меняются в зависимости от срока хранения. Так с 1 марта они составляют до 40%, что в 2 раза больше, чем в сентябре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3. Микробиологические основы консервирования плодов и овощ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 общими принципами консервирования вы знакомились при изучении темы «</w:t>
      </w:r>
      <w:r>
        <w:rPr>
          <w:rFonts w:cs="Times New Roman" w:ascii="Times New Roman" w:hAnsi="Times New Roman"/>
          <w:i w:val="false"/>
          <w:sz w:val="24"/>
          <w:szCs w:val="24"/>
        </w:rPr>
        <w:t>Воздействие факторов среды на микроорганизмы». Поэтому сейчас я предлагаю немного освежить эти знания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та по таблице «Принципы консервирования»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Что такое консервирование?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ение пищевого продукта в течение длительного времени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Что такое принцип биоза? </w:t>
      </w:r>
      <w:r>
        <w:rPr>
          <w:rFonts w:cs="Times New Roman" w:ascii="Times New Roman" w:hAnsi="Times New Roman"/>
          <w:color w:val="000000"/>
          <w:sz w:val="24"/>
          <w:szCs w:val="24"/>
        </w:rPr>
        <w:t>Он заключается в поддержании на низком уровне жизненных процессов и на нем основано хранение продуктов при соблюдении оптимальных условий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Что такое принцип абиоза?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принцип заключается в практически полном прекращении всех жизненных процессов в продукте, в уничтожении микроорганизмов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Что такое принцип анабиоза?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принцип состоит в замедлении, торможении жизненных процессов различными способами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Что такое принцип ценоанабиоза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основывается на использовании антагонистических взаимоотношений различных микроорганизмов в пищевом продукте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Хорошо. А теперь я предлагаю вам смесь из терминов, относящихся к способам консервирования плодов и овощей. Мы с вами разберем и расставим их согласно тому принципу, который в них используются. Я уверена, что вы это способны сделать самостоятельно. Кроме того, вам нужно кратко обосновать свою точку зрения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так, какой из этих методов консервирования основывается на принципе биоза?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ение плодов и овощей в свежем виде. Все жизненные процессы протекают замедленно, т.к. создаются оптимальные условия – температура, влажность и другие, способствующие длительному хранению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акие из этих методов консервирования основываются на принципе абиоза?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теризация. Происходит нагревание продуктов до 85-90°С, при этом большинство микробов погибают, сохраняются лишь споры.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а, пастеризуют соки, компоты, джемы. Хранить такие консервы можно не более 3-6 месяцев при соответствующих условия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рилизация. Это обработка сырья температурой более 100°С под давлением. Погибают не только микробы, но и их споры. Хранить стерилизованные консервы можно очень долго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а, до 18 месяцев и более. Однако условия хранения также необходимо соблюдать, чтобы не вызвать химического взаимодействия различных веществ, а также ржавления металлических банок и крышек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акие из этих методов консервирования основываются на принципе анабиоза?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шка. При высушивании происходит обезвоживание пищевых продуктов, поэтому многие микроорганизмы погибают, другие переходят в состояние спор, лишь немногие выживают. В дальнейшем при улучшении условий микробы вновь могут активизироваться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ораживание. При низких температурах вода превращается в лед и жизнедеятельность микробов становиться невозможной. При температуре ниже  -10°С почти все микробы жить не могут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ахаривание. Сахар как бы вытягивает воду и растворяется в ней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а, этот процесс называется деплазмолиз клеток. Надо отметить, что этот метод полной гарантии долгосрочного хранения  не дает. Его сочетают с другими методами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инование. Консервирование на основе уксусной кислоты. Повышается кислотность среды, микроорганизмы прекращают свою деятельность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у и методы, основанные на принципе ценоанабиоза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шение капусты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ние яблок, огурцов. Эти методы основаны на свойстве молочнокислых бактерий (молочнокислый стрептококк чаще всего) превращать сахара в молочную кислоту, которая,  и становится консервантом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нас остался термин ферментация. Его применяют по отношению к аналогичному процессу молочнокислого брожения маслин и оливок. Для удаления горечи в них вначале добавляют раствор едкого натра, а потом подвергают брожению с использованием бактерий лактобациллюс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так, мы повторили с вами основные методы консервирования плодов и овощей. Еще раз напоминаю вам, что обычно используют одновременно несколько методов для достижения наилучшего результата – длительного хранения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4. Повторение и обобще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чащимся раздаются карточки (приложение №2), вопросы зачитываются вслух, а учащиеся дописывают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Подведение итогов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дводятся итоги урока, говорятся оценки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  <w:t>Домашнее зада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</w:rPr>
        <w:t>Конспект в тетради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ЛОЖЕН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ложение 1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Карточки-задания для проверки усвоения предыдущего материал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I вариант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1. В развитии процессов порчи мяса птиц большое значение имеют способы их_______  и_______________________________________________________________________________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 Первым признаком порчи тушек птицы является ____________________________________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3. Свежеснесенное яйцо от здоровой птицы содержит __________________микроорганизмов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4. Возбудителями порчи яиц чаще всего бывают ________________________________________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5. В свежей рыбе наибольшее количество микробов содержится в____________________________ ___________________________________________________________________________________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II вариант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1. У многих птиц, особенно водоплавающих, в мышцах могут встречаться ______________, возбудители токсикоинфекций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2. В холодильнике при температуре 4…5°С птица может хранится _________________________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. Проникновение микроорганизмов внутрь яйца усиливается при наличии ____________ в скорлуп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4. Из патогенных микроорганизмов для рыбы наиболее специфичным является________________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5. Одним из признаков порчи рыбных консервов является  _________________банок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III вариант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1. Первичное экзогенное (внешнее) бсеменение тушки птицы микробами происходит _____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 Большая обсемененность микробами наблюдается у потрошеных (полупотрошеных) тушек птицы (подчеркните верное)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.Свежими считаются яйца, хранившиеся в надлежащих условиях не более ____________ суток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4. Бомбаж банок вызывают __________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_____________________________________________________________________________________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а поверхности мороженой рыбы при длительном хранении могут развиваться __________ __________________________________________________________________________________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АВИЛЬНЫЕ ОТВЕТЫ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. В развитии процессов порчи мяса птицы большое значение имеют способы их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убоя </w:t>
      </w:r>
      <w:r>
        <w:rPr>
          <w:rFonts w:cs="Times New Roman" w:ascii="Times New Roman" w:hAnsi="Times New Roman"/>
          <w:i w:val="false"/>
          <w:color w:val="000000"/>
          <w:sz w:val="24"/>
        </w:rPr>
        <w:t>и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 разделки туш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 Первичное экзогенное (внешнее) обсеменение тушки птицы микробами происходит 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во время убоя и последующих операций разделки туши. Источники – покровы, содержимое желудочно-кишечного тракта, воздух, оборудование и т.п.</w:t>
      </w:r>
      <w:r>
        <w:rPr>
          <w:rFonts w:cs="Times New Roman" w:ascii="Times New Roman" w:hAnsi="Times New Roman"/>
          <w:i w:val="false"/>
          <w:color w:val="000000"/>
          <w:sz w:val="24"/>
        </w:rPr>
        <w:t>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3. У многих птиц, особенно водоплавающих, в мышцах могут встречаться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сальмонеллы</w:t>
      </w:r>
      <w:r>
        <w:rPr>
          <w:rFonts w:cs="Times New Roman" w:ascii="Times New Roman" w:hAnsi="Times New Roman"/>
          <w:i w:val="false"/>
          <w:color w:val="000000"/>
          <w:sz w:val="24"/>
        </w:rPr>
        <w:t>, возбудители токсикоинфекци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4. Большая обсемененность микробами наблюдается у потрошеных (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полупотрошеных</w:t>
      </w:r>
      <w:r>
        <w:rPr>
          <w:rFonts w:cs="Times New Roman" w:ascii="Times New Roman" w:hAnsi="Times New Roman"/>
          <w:i w:val="false"/>
          <w:color w:val="000000"/>
          <w:sz w:val="24"/>
        </w:rPr>
        <w:t>) тушек птицы (подчеркните верное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5. Первым признаком порчи тушек птицы является _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посторонний запах</w:t>
      </w:r>
      <w:r>
        <w:rPr>
          <w:rFonts w:cs="Times New Roman" w:ascii="Times New Roman" w:hAnsi="Times New Roman"/>
          <w:i w:val="false"/>
          <w:color w:val="000000"/>
          <w:sz w:val="24"/>
        </w:rPr>
        <w:t>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6. В холодильнике при температуре 4…5°С птица может хранится _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2-3 дня</w:t>
      </w:r>
      <w:r>
        <w:rPr>
          <w:rFonts w:cs="Times New Roman" w:ascii="Times New Roman" w:hAnsi="Times New Roman"/>
          <w:i w:val="false"/>
          <w:color w:val="000000"/>
          <w:sz w:val="24"/>
        </w:rPr>
        <w:t>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7. Свежеснесенное яйцо от здоровой птицы содержит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очень мало</w:t>
      </w:r>
      <w:r>
        <w:rPr>
          <w:rFonts w:cs="Times New Roman" w:ascii="Times New Roman" w:hAnsi="Times New Roman"/>
          <w:i w:val="false"/>
          <w:color w:val="000000"/>
          <w:sz w:val="24"/>
        </w:rPr>
        <w:t>_микроорганизм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8. Проникновение микроорганизмов внутрь яйца усиливается при наличии 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трещин</w:t>
      </w:r>
      <w:r>
        <w:rPr>
          <w:rFonts w:cs="Times New Roman" w:ascii="Times New Roman" w:hAnsi="Times New Roman"/>
          <w:i w:val="false"/>
          <w:color w:val="000000"/>
          <w:sz w:val="24"/>
        </w:rPr>
        <w:t>_ в скорлуп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9.Свежими считаются яйца, хранившиеся в надлежащих условиях не более _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25</w:t>
      </w:r>
      <w:r>
        <w:rPr>
          <w:rFonts w:cs="Times New Roman" w:ascii="Times New Roman" w:hAnsi="Times New Roman"/>
          <w:i w:val="false"/>
          <w:color w:val="000000"/>
          <w:sz w:val="24"/>
        </w:rPr>
        <w:t>_ суток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0. Возбудителями порчи яиц чаще всего бывают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кишечная палочка, протей, стафилококки, плесневые гриб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1. В свежей рыбе наибольшее количество микробов содержится в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жабрах, наружной слизи и желудочно-кишечном тракт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2. Из патогенных микроорганизмов для рыбы наиболее специфичным является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ботулинус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13. Одним из признаков порчи рыбных консервов является  б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омбаж </w:t>
      </w:r>
      <w:r>
        <w:rPr>
          <w:rFonts w:cs="Times New Roman" w:ascii="Times New Roman" w:hAnsi="Times New Roman"/>
          <w:i w:val="false"/>
          <w:color w:val="000000"/>
          <w:sz w:val="24"/>
        </w:rPr>
        <w:t>бано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4. Бомбаж банок вызывают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газы, образовавшиеся при разложении рыбы бактериями родов Клостридиум и Бациллюс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15. На поверхности мороженой рыбы при длительном хранении могут развиваться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 плесневые грибы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  <w:t>Карточки с вопросами для обобщения изученного материал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ложение 2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лоды и овощи служат источником поступления в организм _________________________ ______________________________________________________________________________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вежие плоды и овощи обильно заселены микроорганизмами, которые в совокупности называются ____________________________________________________________________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меры плодов и овощей, вызываемых микроорганизмами:___________________________ ______________________________________________________________________________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етодами консервирования плодов и овощей, основанными на принципах анабиоза, являются ______________________________________________________________________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 методам консервирования, основанным на взаимном воздействии микроорганизмов друг на друга, относятся _____________________________________________________________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лоды и овощи служат источником поступления в организм _________________________ ______________________________________________________________________________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вежие плоды и овощи обильно заселены микроорганизмами, которые в совокупности называются ____________________________________________________________________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меры плодов и овощей, вызываемых микроорганизмами:___________________________ ______________________________________________________________________________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етодами консервирования плодов и овощей, основанными на принципах анабиоза, являются ______________________________________________________________________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 методам консервирования, основанным на взаимном воздействии микроорганизмов друг на друга, относятся _____________________________________________________________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ПРАВИЛЬНЫЕ  ОТВЕТЫ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лоды и овощи служат источником поступления в организм… (витаминов, минеральных солей, различных углеводов, микроэлементов, клетчатки, пектинов)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Свежие плоды и овощи обильно заселены микроорганизмами, которые в совокупности называются …(эпифитной микрофлорой)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меры болезней плодов и овощей, вызываемых микроорганизмами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етодами консервирования плодов и овощей, основанными на принципах анабиоза, являются… (сушка, замораживание, засахаривание, маринование)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 методам консервирования, основанным на взаимном воздействии микроорганизмов друг на друга, относятся… (квашение, мочение, ферментация)</w:t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ложение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картофел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3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12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капуст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12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свекл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12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морков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3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лука и чесно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3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  <w:t>Болезни яблок и груш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84"/>
        <w:gridCol w:w="63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Заболе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Возбудитель заболе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8"/>
              </w:rPr>
              <w:t>Признаки болезн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ukvarnay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80"/>
        </w:tabs>
        <w:ind w:left="360" w:hanging="0"/>
      </w:pPr>
      <w:rPr>
        <w:sz w:val="24"/>
        <w:b w:val="fals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080"/>
        </w:tabs>
        <w:ind w:left="3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ukvarnaya;Arial" w:hAnsi="Bukvarnaya;Arial" w:cs="Bukvarnaya;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3:00Z</dcterms:created>
  <dc:creator>Шилкин Николай</dc:creator>
  <dc:description/>
  <cp:keywords/>
  <dc:language>en-US</dc:language>
  <cp:lastModifiedBy>Nick</cp:lastModifiedBy>
  <dcterms:modified xsi:type="dcterms:W3CDTF">2011-12-11T15:32:00Z</dcterms:modified>
  <cp:revision>63</cp:revision>
  <dc:subject/>
  <dc:title>Тема урока:</dc:title>
</cp:coreProperties>
</file>