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Н ПО ПРАВИЛ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ГО ДВИЖЕНИЯ В ПОДГОТОВИТЕЛЬНОЙ ГРУПП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В  ГОСТЯХ У СВЕТОФОРЧИКА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        </w:t>
      </w:r>
      <w:r>
        <w:rPr>
          <w:b/>
          <w:i/>
          <w:sz w:val="28"/>
          <w:szCs w:val="28"/>
        </w:rPr>
        <w:t>Что такое КВН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Это игра друзей, где соревнуются две и более команд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бы победить, команда должна показать знания, сообразительность, быстроту  и командную сплочённость. А ещё в зале обязательно должны присутствовать зрители: это болельщики- родители .Оценивает игру – жюр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 игры мы  разделили ребят на три команды. Они выбирали капитана, название, приветствие и рисовали эмбл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sz w:val="28"/>
          <w:szCs w:val="28"/>
        </w:rPr>
        <w:t>Н</w:t>
      </w:r>
      <w:r>
        <w:rPr>
          <w:b/>
          <w:sz w:val="28"/>
          <w:szCs w:val="28"/>
        </w:rPr>
        <w:t>ачинали наш КВН с названия и приветствия команд</w:t>
      </w:r>
      <w:r>
        <w:rPr>
          <w:sz w:val="28"/>
          <w:szCs w:val="28"/>
        </w:rPr>
        <w:t xml:space="preserve"> (это может быть девиз, музыкальный номер, стихотворение, речёвка и т.д ). Конкурс оценивается в 3 бал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Р</w:t>
      </w:r>
      <w:r>
        <w:rPr>
          <w:b/>
          <w:sz w:val="28"/>
          <w:szCs w:val="28"/>
        </w:rPr>
        <w:t xml:space="preserve">азминка    (вопрос  для каждой команды). </w:t>
      </w:r>
      <w:r>
        <w:rPr>
          <w:sz w:val="28"/>
          <w:szCs w:val="28"/>
        </w:rPr>
        <w:t>Оценивается правильный ответ в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ыносится «</w:t>
      </w:r>
      <w:r>
        <w:rPr>
          <w:b/>
          <w:i/>
          <w:sz w:val="28"/>
          <w:szCs w:val="28"/>
        </w:rPr>
        <w:t>Чёрный ящик».</w:t>
      </w:r>
      <w:r>
        <w:rPr>
          <w:sz w:val="28"/>
          <w:szCs w:val="28"/>
        </w:rPr>
        <w:t xml:space="preserve"> Ребята, в нём находится предмет, окрашенный в чёрный и белый цвета. Но как только он оживает в руках инспектора, начинает управлять потоком машин и пешеходов, словно волшебная палочка (жезл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Музыкальный работник исполняет один куплет песни, но не до конца.От ребят он должен услышать завершающее слов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Когда вы выходите из дома на улицу, в кого вы превращаетесь? (пешехода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ы сели в автомобиль или автобус, трамвай – кем вы стали? (пассажиром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акие бывают переходы через дорогу? (наземный, надземный, подземный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6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ак называется участок дороги для передвижения пешеходов? (тротуар).</w:t>
      </w:r>
    </w:p>
    <w:p>
      <w:pPr>
        <w:pStyle w:val="Normal"/>
        <w:jc w:val="both"/>
        <w:rPr/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зовите специальный вид транспорт (скорая, пожарная, газовая служба, аварийная, МЧС, полици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Какой транспорт осуществляет перевозки людей? (пассажирский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>. Сколько цветов имеет светофор и что они обозначают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>. По какой стороне тротуара должен ходить пешеход? (по правой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Со скольки лет разрешено детям ездить на велосипеде по дорогам и улицам?  с 14 лет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</w:t>
      </w:r>
      <w:r>
        <w:rPr>
          <w:sz w:val="28"/>
          <w:szCs w:val="28"/>
        </w:rPr>
        <w:t>. Как называется прибор, регулирующий движение? (светофор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На какие части делится улица? (проезжая часть, тротуар, бордюр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Ф</w:t>
      </w:r>
      <w:r>
        <w:rPr>
          <w:b/>
          <w:sz w:val="28"/>
          <w:szCs w:val="28"/>
        </w:rPr>
        <w:t xml:space="preserve">изкульт минут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самый главный на дороге? (светофор). </w:t>
      </w:r>
      <w:r>
        <w:rPr>
          <w:b/>
          <w:i/>
          <w:sz w:val="28"/>
          <w:szCs w:val="28"/>
        </w:rPr>
        <w:t>Проводится игра «Светофор».</w:t>
      </w:r>
    </w:p>
    <w:p>
      <w:pPr>
        <w:pStyle w:val="Normal"/>
        <w:jc w:val="both"/>
        <w:rPr/>
      </w:pPr>
      <w:r>
        <w:rPr>
          <w:sz w:val="28"/>
          <w:szCs w:val="28"/>
        </w:rPr>
        <w:t>По залу раскладываются три обруча (красного, жёлтого и  зелёного цве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рассыпаются мячики этих же цветов. Чья команда быстрее соберёт свой сигнал светофор ( 3 балл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</w:t>
      </w:r>
      <w:r>
        <w:rPr>
          <w:b/>
          <w:sz w:val="28"/>
          <w:szCs w:val="28"/>
        </w:rPr>
        <w:t>ОНКУРС КАПИТАН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питанам  нужно отгадать загадку и найти нужный знак, разместив его на мольберте. </w:t>
      </w:r>
    </w:p>
    <w:p>
      <w:pPr>
        <w:pStyle w:val="Normal"/>
        <w:jc w:val="both"/>
        <w:rPr/>
      </w:pPr>
      <w:r>
        <w:rPr>
          <w:sz w:val="28"/>
          <w:szCs w:val="28"/>
        </w:rPr>
        <w:t>1. В дождь и в ясную по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не ходят пешех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ворит им знак од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ам ходить запреще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Знак «Движение пешеходов запрещено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Знак, запомните, друз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одители, и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, где он висит, нельз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здить на велосипеде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Знак «Движение на велосипеде запрещено»)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о полоскам чёрно – бел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овек шагает см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из вас, ребята, зн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, о чём предупреждает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нак «Пешеходный переход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едующее задание для капитанов. Капитан должен назвать свой полный домашний адрес</w:t>
      </w:r>
      <w:r>
        <w:rPr>
          <w:sz w:val="28"/>
          <w:szCs w:val="28"/>
        </w:rPr>
        <w:t xml:space="preserve"> (5 балл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</w:t>
      </w:r>
      <w:r>
        <w:rPr>
          <w:b/>
          <w:sz w:val="28"/>
          <w:szCs w:val="28"/>
        </w:rPr>
        <w:t>ледующее задание команд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ая команда берёт интервью у зрителей. Нужно задать интересный вопрос по правилам  дорожного движения и показать свои коммуникативные способности  (5балл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Ф</w:t>
      </w:r>
      <w:r>
        <w:rPr>
          <w:b/>
          <w:sz w:val="28"/>
          <w:szCs w:val="28"/>
        </w:rPr>
        <w:t>ИЗКУЛЬТМИНУ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ья команда  быстрее сложит из отдельных частей целую картинку одного из видов транспорта ( автобус, автомобиль, трамвай (5балл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</w:t>
      </w:r>
      <w:r>
        <w:rPr>
          <w:b/>
          <w:sz w:val="28"/>
          <w:szCs w:val="28"/>
        </w:rPr>
        <w:t>АГАДКИ  - ВИКТОРИНА (</w:t>
      </w:r>
      <w:r>
        <w:rPr>
          <w:sz w:val="28"/>
          <w:szCs w:val="28"/>
        </w:rPr>
        <w:t>правильный ответ – 1 балл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сатая  площадк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Её зеброю зовут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не та, что в зоопарке –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ней люди все идут (переход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ылал у чудищ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мрудный глаз –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можно улицу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йти сейчас (светофор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от так чудо – чудес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о мной два колес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 ногами их верчу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качу, качу, качу (велосипе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о обочине доро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солдатики сто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мы с вами выполня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ё, что нам они велят (зна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ом по улице идёт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работу нас везёт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на курьих ножках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 в резиновых сапожках (автобу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Красный ваг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ельсам беж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х, куда над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н быстро домчит (трамва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Удивительный вагон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удите сами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льсы в воздухе, а 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ржит их руками (троллейбус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Этот конь не ест овс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место ног – два колес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ядь верхом и мчись на нё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олько лучше правь рулём (велосипе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Братцы в гости снарядилис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руг за друга уцепи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помчались в путь далё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ишь оставили дымок (поезд, вагоны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Если дети не знают ответ на вопрос, они могут в течение всей игры  воспользоваться только  одной подсказкой из зала, предварительно позвонив в колокольчик или погремушк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sz w:val="28"/>
          <w:szCs w:val="28"/>
        </w:rPr>
        <w:t>Д</w:t>
      </w:r>
      <w:r>
        <w:rPr>
          <w:b/>
          <w:sz w:val="28"/>
          <w:szCs w:val="28"/>
        </w:rPr>
        <w:t>ОМАШНЕЕ 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ая команда готовила по одному чтецу на тему по правилам безопасного поведения на улице  (5 баллов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sz w:val="28"/>
          <w:szCs w:val="28"/>
        </w:rPr>
        <w:t>П</w:t>
      </w:r>
      <w:r>
        <w:rPr>
          <w:b/>
          <w:sz w:val="28"/>
          <w:szCs w:val="28"/>
        </w:rPr>
        <w:t xml:space="preserve">ОДВЕДЕНИЕ ИТОГОВ ИГРЫ  и выдача </w:t>
      </w:r>
    </w:p>
    <w:p>
      <w:pPr>
        <w:pStyle w:val="Normal"/>
        <w:jc w:val="both"/>
        <w:rPr/>
      </w:pPr>
      <w:r>
        <w:rPr>
          <w:sz w:val="28"/>
          <w:szCs w:val="28"/>
        </w:rPr>
        <w:t>каждому из участников удостоверения  «</w:t>
      </w:r>
      <w:r>
        <w:rPr>
          <w:b/>
          <w:sz w:val="28"/>
          <w:szCs w:val="28"/>
        </w:rPr>
        <w:t>Я знаю правила дорожного движения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055"/>
        </w:tabs>
        <w:ind w:left="20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5:16:00Z</dcterms:created>
  <dc:creator>www.PHILka.RU</dc:creator>
  <dc:description/>
  <cp:keywords/>
  <dc:language>en-US</dc:language>
  <cp:lastModifiedBy>www.PHILka.RU</cp:lastModifiedBy>
  <dcterms:modified xsi:type="dcterms:W3CDTF">2011-12-14T14:43:00Z</dcterms:modified>
  <cp:revision>6</cp:revision>
  <dc:subject/>
  <dc:title>КВН ПО ПРАВИЛАМ ДОРОЖНОГО ДВИЖЕНИЯ В ПОДГОТОВИТЕЛЬНОЙ ГРУППЕ  «В ГОСТЯХ У СВЕТОФОРЧИКА»</dc:title>
</cp:coreProperties>
</file>