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b/>
          <w:sz w:val="48"/>
          <w:szCs w:val="48"/>
        </w:rPr>
        <w:t>Тема урока</w:t>
      </w:r>
      <w:r>
        <w:rPr>
          <w:b/>
          <w:sz w:val="44"/>
          <w:szCs w:val="44"/>
        </w:rPr>
        <w:t>:</w:t>
      </w:r>
      <w:r>
        <w:rPr>
          <w:b/>
          <w:color w:val="FF0000"/>
          <w:sz w:val="44"/>
          <w:szCs w:val="44"/>
        </w:rPr>
        <w:t xml:space="preserve"> </w:t>
      </w:r>
      <w:r>
        <w:rPr>
          <w:sz w:val="44"/>
          <w:szCs w:val="44"/>
        </w:rPr>
        <w:t>Умножение чисел (урок обобщения знаний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едметные це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Перенести приём письменного умножения, когда один из множителей оканчивается на 0 на большие числа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жать учиться округлять числа до заданного разря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общеучебные 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читься читать, и записывать информацию, представленную в виде различных математических моделей, строить высказывания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вычислительные навыки, умение рассуждать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вать условия для познавательной активности обучающих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учебник «Моя математика», 4 класс, 2 часть; индивидуальные карточки с заданиями; ИК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важно уметь без ошибок счит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сё правильно реш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тому что без точного счё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сдвинется с места любая раб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к всё устроено в ми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великой чисел сил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 и обобщение существующих у детей зна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бы узнать, что будет являться темой нашего урока, надо написать математический дикта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Индивидуальная работа.</w:t>
      </w:r>
    </w:p>
    <w:p>
      <w:pPr>
        <w:pStyle w:val="Normal"/>
        <w:ind w:left="360" w:hanging="0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ие числа получатся в конце каждой цепоч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Работают 3 пары учащихся по карточке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9953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color w:val="800080"/>
          <w:sz w:val="32"/>
          <w:szCs w:val="32"/>
        </w:rPr>
        <w:t>Фронтальная раб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тематический диктант (один человек за доской).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Увеличьте 56 на 12.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айдите произведение 23 и 2.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Уменьшите 35 на 13.</w:t>
      </w:r>
    </w:p>
    <w:p>
      <w:pPr>
        <w:pStyle w:val="Normal"/>
        <w:numPr>
          <w:ilvl w:val="1"/>
          <w:numId w:val="9"/>
        </w:numPr>
        <w:rPr/>
      </w:pPr>
      <w:r>
        <w:rPr>
          <w:sz w:val="32"/>
          <w:szCs w:val="32"/>
        </w:rPr>
        <w:t>Напишите число, которое больше 53 на 14.</w:t>
      </w:r>
    </w:p>
    <w:p>
      <w:pPr>
        <w:pStyle w:val="Normal"/>
        <w:numPr>
          <w:ilvl w:val="1"/>
          <w:numId w:val="9"/>
        </w:numPr>
        <w:rPr/>
      </w:pPr>
      <w:r>
        <w:rPr>
          <w:sz w:val="32"/>
          <w:szCs w:val="32"/>
        </w:rPr>
        <w:t>Первое слагаемое 19, второе – 14. Найдите сумму.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Сумма чисел 65, первое слагаемое 22, найдите второе.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айдите разность чисел 83 и 35.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азовите число, которое меньше 72 на 14.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айдите частное чисел 64 и 4.</w:t>
      </w:r>
    </w:p>
    <w:p>
      <w:pPr>
        <w:pStyle w:val="Normal"/>
        <w:numPr>
          <w:ilvl w:val="1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Уменьшите 48 в 2 раза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Ученики меняются тетрадями, проверяют друг у друга.</w:t>
      </w:r>
    </w:p>
    <w:p>
      <w:pPr>
        <w:pStyle w:val="Normal"/>
        <w:rPr/>
      </w:pPr>
      <w:r>
        <w:rPr>
          <w:sz w:val="32"/>
          <w:szCs w:val="32"/>
        </w:rPr>
        <w:t xml:space="preserve">На доске появляются карточки с ответами </w:t>
      </w:r>
      <w:r>
        <w:rPr>
          <w:b/>
          <w:sz w:val="32"/>
          <w:szCs w:val="32"/>
        </w:rPr>
        <w:t>(1-ый слайд</w:t>
      </w:r>
      <w:r>
        <w:rPr>
          <w:sz w:val="32"/>
          <w:szCs w:val="32"/>
        </w:rPr>
        <w:t>)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1"/>
        <w:gridCol w:w="1011"/>
        <w:gridCol w:w="1011"/>
        <w:gridCol w:w="1012"/>
        <w:gridCol w:w="1012"/>
        <w:gridCol w:w="1012"/>
        <w:gridCol w:w="1012"/>
        <w:gridCol w:w="1012"/>
        <w:gridCol w:w="1012"/>
      </w:tblGrid>
      <w:tr>
        <w:trPr>
          <w:trHeight w:val="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4</w:t>
            </w:r>
          </w:p>
        </w:tc>
      </w:tr>
    </w:tbl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 Расположите в порядке возрастания.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На доске появляется ряд чисел (</w:t>
      </w:r>
      <w:r>
        <w:rPr>
          <w:b/>
          <w:sz w:val="32"/>
          <w:szCs w:val="32"/>
        </w:rPr>
        <w:t>№2 - №4 слайд</w:t>
      </w:r>
      <w:r>
        <w:rPr>
          <w:sz w:val="32"/>
          <w:szCs w:val="32"/>
        </w:rPr>
        <w:t>)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1"/>
        <w:gridCol w:w="1011"/>
        <w:gridCol w:w="1011"/>
        <w:gridCol w:w="1012"/>
        <w:gridCol w:w="1012"/>
        <w:gridCol w:w="1012"/>
        <w:gridCol w:w="1012"/>
        <w:gridCol w:w="1012"/>
        <w:gridCol w:w="10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МНОЖЕНИЕ</w:t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А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ейчас пришло время узнать результаты работы тех ребят, которые работали самостоятельно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9953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Одна пара говорит ответы, другие пары сверяют, если не согласны, исправля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На доске появляются цепочки с ответами( </w:t>
      </w:r>
      <w:r>
        <w:rPr>
          <w:b/>
          <w:sz w:val="32"/>
          <w:szCs w:val="32"/>
        </w:rPr>
        <w:t>слайд   с      №5    по    №12</w:t>
      </w:r>
      <w:r>
        <w:rPr>
          <w:sz w:val="32"/>
          <w:szCs w:val="32"/>
        </w:rPr>
        <w:t>).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5942965" cy="273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942965" cy="251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742430" cy="3884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03975" cy="2741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513830" cy="2858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5230" cy="3068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5230" cy="2858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sz w:val="32"/>
          <w:szCs w:val="32"/>
        </w:rPr>
        <w:drawing>
          <wp:inline distT="0" distB="0" distL="0" distR="0">
            <wp:extent cx="6171565" cy="3068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-На какие группы можно разделить результаты вычислений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3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28665" cy="2048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Определение темы и целей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-Какие числа будем учиться умножать? (числа, оканчивающиеся нулями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У людей говорят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«Не шути с огнём!»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А у нас говорят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«Не шути с нулём!»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У нуля про запас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Сотни каверз и проказ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Нужен глаз за ним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Да глаз!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4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057265" cy="2189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Откройте учебник на странице 34-35. Определите цели урока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ысказывания детей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оске цели: (слайд №15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Перенести приём письменного умножения, когда один из множителей оканчивается на 0 на большие числа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жать учиться округлять числа до заданного разря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Учиться читать, и записывать информацию, представленную в виде различных математических моделей, строить высказывания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вычислительные навыки, умение рассуждать.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щё раз проговариваются цели уро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 Работа по учебни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jc w:val="both"/>
        <w:rPr/>
      </w:pPr>
      <w:r>
        <w:rPr>
          <w:sz w:val="32"/>
          <w:szCs w:val="32"/>
        </w:rPr>
        <w:t>А</w:t>
      </w:r>
      <w:r>
        <w:rPr>
          <w:color w:val="993366"/>
          <w:sz w:val="32"/>
          <w:szCs w:val="32"/>
        </w:rPr>
        <w:t>) вычисли устно (по группам)</w:t>
      </w:r>
    </w:p>
    <w:p>
      <w:pPr>
        <w:pStyle w:val="Normal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5*30                     5*300               900*2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0*12                     16000*2           5000*4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*25                     3000*8             1600*3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 группа (</w:t>
      </w:r>
      <w:r>
        <w:rPr>
          <w:color w:val="00FF00"/>
          <w:sz w:val="32"/>
          <w:szCs w:val="32"/>
        </w:rPr>
        <w:t>зелёные карточки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*300      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000*8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900*20</w:t>
      </w:r>
    </w:p>
    <w:p>
      <w:pPr>
        <w:pStyle w:val="Normal"/>
        <w:jc w:val="both"/>
        <w:rPr/>
      </w:pPr>
      <w:r>
        <w:rPr>
          <w:sz w:val="32"/>
          <w:szCs w:val="32"/>
        </w:rPr>
        <w:t>2 группа (</w:t>
      </w:r>
      <w:r>
        <w:rPr>
          <w:color w:val="3366FF"/>
          <w:sz w:val="32"/>
          <w:szCs w:val="32"/>
        </w:rPr>
        <w:t>синие карточки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5*30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40*12                                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0*25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3 группа (</w:t>
      </w:r>
      <w:r>
        <w:rPr>
          <w:color w:val="FF6600"/>
          <w:sz w:val="32"/>
          <w:szCs w:val="32"/>
        </w:rPr>
        <w:t>красные карточки</w:t>
      </w:r>
      <w:r>
        <w:rPr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6000*2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5000*4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1600*300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айды № 17, №18, №19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чает один человек из групп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635" cy="2515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635" cy="3068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сскажи, как ты делал вычис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57800" cy="3401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color w:val="993366"/>
          <w:sz w:val="32"/>
          <w:szCs w:val="32"/>
        </w:rPr>
        <w:t>) письменно (у доски)</w:t>
      </w:r>
    </w:p>
    <w:p>
      <w:pPr>
        <w:pStyle w:val="Normal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80*9              6400*8               58*90            64*8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Как мы будем делать запис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Можно записывать так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8десятков*9= 342дес. = 3420</w:t>
      </w:r>
    </w:p>
    <w:p>
      <w:pPr>
        <w:pStyle w:val="Normal"/>
        <w:rPr/>
      </w:pPr>
      <w:r>
        <w:rPr>
          <w:sz w:val="32"/>
          <w:szCs w:val="32"/>
        </w:rPr>
        <w:t>Или 38*9*10=342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 xml:space="preserve">?  </w:t>
      </w:r>
      <w:r>
        <w:rPr>
          <w:b/>
          <w:sz w:val="32"/>
          <w:szCs w:val="32"/>
        </w:rPr>
        <w:t>(чтение текста со знаком ?)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г ли ты выполнить задание полностью? Как ты делал записи, умножая в столбик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Физминут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 для мобилизации вним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.п. – стоя, руки вдоль туловищ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– правую руку на поя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– левую руку на поя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– правую руку на плеч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– левую руку на плеч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– правую руку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– левую руку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8 – хлопки руками над г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– опустить левую руку на плеч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– правую руку на плеч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– левую руку на поя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– правую руку на поя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-14 – хлопки руками по бёдр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Прочитай и объясни записи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 в последнем примере мы умножаем на 10 и ещё раз на 10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ывод:</w:t>
      </w:r>
      <w:r>
        <w:rPr>
          <w:sz w:val="32"/>
          <w:szCs w:val="32"/>
        </w:rPr>
        <w:t xml:space="preserve"> Чтобы найти произведение круглых чисел, надо выполнить умножение. не глядя на нули, а затем приписать столько нулей, сколько в обоих множител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№16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Закрепл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ычисли письм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ряд – первый столбик (один у доски, остальные самостоятельн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ой ряд – второй столб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тий ряд – третий столб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070*6                     30700*4                    3008*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020*4                   2500*4                      12000*3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070              10020           30700         2500           3008           12000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   6               *     4           *     4          * 4              *      20       *   3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6420               40080         122800       10000           60160         3600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Оценивание основных результатов работы</w:t>
      </w:r>
      <w:r>
        <w:rPr>
          <w:color w:val="FF0000"/>
          <w:sz w:val="32"/>
          <w:szCs w:val="32"/>
        </w:rPr>
        <w:t>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овори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ему училис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обходимость дальнейше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торение и закрепление ранее изученного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5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ение задачи (а)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Расстояние между посёлками Сосновка и Листвянка 375км. Из Сосновки в Листвянку в  8ч15мин  выехала машина со скоростью 70 км/ч. Пассажир этой машины хочет знать: в какое время  машина сделает остановку в деревне Гремячий Лог, если от этой деревни до Листвянки – 95 к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читайте за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делайте чертёж к этой задач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оске постепенно появляется весь слайд №2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5230" cy="4314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нам известно?(расстояние, скорос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кажем это на черте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нужно узн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ля этого необходимо знать? (время движения от С. до Г.Л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узнать время? (расстояние : скорос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найти расстояние от С. до Л.Г.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стоятельное решение задачи по алгоритму, карточке-подсказ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йди расстояние от Сосновки до Гремячего Лога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йди время движения от Сосновки до Гремячего Лога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йди время прибытия машины в Гремячий Лог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пиши ответ: в …часов….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 - … = …(км) – от Сосновки до Гремячего Лог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: 70 = …(ч) -  время в пути до Гремячего Лог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ч15мин + …ч = …ч…мин – в это время машина сделает остановку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: в …часов …минут.</w:t>
            </w:r>
          </w:p>
        </w:tc>
      </w:tr>
    </w:tbl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у доски без поясн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375 – 95 = 280 (км) – от Сосновки до Гремячего Лог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280 : 70 = 4 (ч) – время в пути до Гремячего Лог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8ч15мин + 4ч =12ч15мин – машина сделает останов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вет: в 12часов 15 минут.</w:t>
      </w:r>
    </w:p>
    <w:p>
      <w:pPr>
        <w:pStyle w:val="Normal"/>
        <w:rPr/>
      </w:pPr>
      <w:r>
        <w:rPr>
          <w:color w:val="800080"/>
          <w:sz w:val="32"/>
          <w:szCs w:val="32"/>
        </w:rPr>
        <w:t xml:space="preserve">№ </w:t>
      </w:r>
      <w:r>
        <w:rPr>
          <w:color w:val="800080"/>
          <w:sz w:val="32"/>
          <w:szCs w:val="32"/>
        </w:rPr>
        <w:t>6  (дополнительно, либо домашнее задание)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Расшифруй слово, и ты узнаешь , как называется край, в котором находится посёлок Листвян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ндивидуально (6 человек получают по одному примеру, решение записывают в тетрадь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199+ 3*(536:8) =                          20015*7 – 99099=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2010 – 1065) :5*9=                       9020*6 + 53901=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3896 + 2482 + 12039=                 30000 – (6163 – 2916)=</w:t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У доски учащиеся переворачивают карточку с результатом 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4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7 4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41 0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 7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7 4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6 7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Й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№ </w:t>
      </w:r>
      <w:r>
        <w:rPr>
          <w:color w:val="800080"/>
          <w:sz w:val="32"/>
          <w:szCs w:val="32"/>
        </w:rPr>
        <w:t>7 (устно, фронтальная работа, пока учащиеся находят значения выражений)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и ложные высказывания, делая приближённые вычисления,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зовите тему уро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ему учились на уро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Стр. 40-41, №1(б) – расшифруй сло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И ДЛЯ РАБОТЫ В ПАР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: ______________________</w:t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99530" cy="3496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амилия, имя: ______________________</w:t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99530" cy="3637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КАРТОЧКИ ДЛЯ ИНДИВИДУАЛЬНОЙ РАБОТЫ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цветам)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____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*300=               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00*8=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00*20=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*300=               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00*8=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00*20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*300=               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00*8=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00*20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*300=               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00*8=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00*20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*300=               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00*8=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00*20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____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*300=               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00*8=</w:t>
      </w:r>
    </w:p>
    <w:p>
      <w:pPr>
        <w:pStyle w:val="Normal"/>
        <w:ind w:firstLine="7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00*20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5*30=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0*12  =                                      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*25 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5*30=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0*12  =                                      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*25 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5*30=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0*12  =                                      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*25 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5*30=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0*12  =                                      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*25 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5*30=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0*12  =                                      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*25 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, имя: 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5*30=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0*12  =                                       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*25 =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. Имя: ________________________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 xml:space="preserve">16000*2=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  <w:t xml:space="preserve"> 5000*40=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 xml:space="preserve">1600*300 =                       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. Имя: ________________________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 xml:space="preserve">16000*2=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  <w:t xml:space="preserve"> 5000*40=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 xml:space="preserve">1600*300 =                       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. Имя: ________________________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 xml:space="preserve">16000*2=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  <w:t xml:space="preserve"> 5000*40=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 xml:space="preserve">1600*300 =                       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. Имя: ________________________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 xml:space="preserve">16000*2=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  <w:t xml:space="preserve"> 5000*40=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 xml:space="preserve">1600*300 =                       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. Имя: ________________________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 xml:space="preserve">16000*2=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  <w:t xml:space="preserve"> 5000*40=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 xml:space="preserve">1600*300 =                       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амилия. Имя: ________________________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 xml:space="preserve">16000*2=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  <w:t xml:space="preserve"> 5000*40=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 xml:space="preserve">1600*300 =                        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И-ПОМОЩНИКИ ДЛЯ РЕШЕНИЯ ЗАДАЧИ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расстояние от Сосновки до Гремячего Лог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движения от Сосновки до Гремячего Лога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прибытия машины в Гремячий Лог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ши ответ: в …часов….мин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расстояние от Сосновки до Гремячего Лог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движения от Сосновки до Гремячего Лога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прибытия машины в Гремячий Лог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ши ответ: в …часов….мин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расстояние от Сосновки до Гремячего Лог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движения от Сосновки до Гремячего Лога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прибытия машины в Гремячий Лог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ши ответ: в …часов….мин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расстояние от Сосновки до Гремячего Лог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движения от Сосновки до Гремячего Лога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прибытия машины в Гремячий Лог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ши ответ: в …часов….мин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расстояние от Сосновки до Гремячего Лог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движения от Сосновки до Гремячего Лога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прибытия машины в Гремячий Лог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ши ответ: в …часов….минут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расстояние от Сосновки до Гремячего Лог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движения от Сосновки до Гремячего Лога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время прибытия машины в Гремячий Лог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ши ответ: в …часов….мин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 - … = …(км) – от Сосновки до Гремячего Лога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: 70 = …(ч) -  время в пути до Гремячего Лога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ч15мин + …ч = …ч…мин – в это время машина сделает остановку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: в …часов …минут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 - … = …(км) – от Сосновки до Гремячего Лога.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: 70 = …(ч) -  время в пути до Гремячего Лога.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ч15мин + …ч = …ч…мин – в это время машина сделает остановку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: в …часов …минут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 - … = …(км) – от Сосновки до Гремячего Лога.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: 70 = …(ч) -  время в пути до Гремячего Лога.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ч15мин + …ч = …ч…мин – в это время машина сделает остановку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: в …часов …минут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) 375 - … = …(км) – от Сосновки до Гремячего Лог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)…: 70 = …(ч) -  время в пути до Гремячего Лог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)8ч15мин + …ч = …ч…мин – в это время машина сделает останов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: в …часов …минут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)375 - … = …(км) – от Сосновки до Гремячего Лог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)… : 70 = …(ч) -  время в пути до Гремячего Лог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)8ч15мин + …ч = …ч…мин – в это время машина сделает останов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: в …часов …минут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И ДЛЯ УГАДЫВАНИЯ СЛОВА     (работают 6 человек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милия, имя: 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7199+ 3*(536:8) =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Фамилия, имя: ___________________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(2010 – 1065) :5*9=                       </w:t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милия, имя: _________________________</w:t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43896 + 2482 + 12039=                 </w:t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милия, имя: 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015*7 – 99099=</w:t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милия, имя: 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020*6 + 53901=</w:t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милия, имя: ___________________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0000 – (6163 – 2916)=</w:t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77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900" w:right="11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20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8:09:00Z</dcterms:created>
  <dc:creator>User</dc:creator>
  <dc:description/>
  <cp:keywords/>
  <dc:language>en-US</dc:language>
  <cp:lastModifiedBy>Пользователь</cp:lastModifiedBy>
  <cp:lastPrinted>2009-02-01T21:55:00Z</cp:lastPrinted>
  <dcterms:modified xsi:type="dcterms:W3CDTF">2011-12-14T14:27:00Z</dcterms:modified>
  <cp:revision>27</cp:revision>
  <dc:subject/>
  <dc:title>1</dc:title>
</cp:coreProperties>
</file>