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утренника в 1 класс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дителей, и госте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сем, добра жела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ожих, ясных д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елка, как мы ра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снова к нам приш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елененьких иголк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сть леса принесл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твоих игру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онарики гор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хлопуш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разные вися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вежесть лесную рассветну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ла в нашу комнату светлу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авила иглы смолист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гись огоньками искристым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сполняют песню «Белые снежинки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удем весели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сияют счастьем лиц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-сестры прилете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есь все вокруг мете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и исполняют танец Снежинок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м пришла телеграмма от Деда Мороза. Давайте ее сейчас прочит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спешил, что стало жарк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ассыпались подар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лся за суч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вался мой меш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ка их собира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негурку посыла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милые, смотри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внучку берегит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негурочку приветим, мы ее с любовью встрет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зовем Снегурочку, чтобы она знала, что мы ее здесь жд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хоро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-гу-роч-ка! Сне-гу-роч-ка! Сне-гу-роч-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л под музыку входит Снегурочка, печальна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 (грустно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 тобой, Снегурочка? Почему ты такая печальная? Не улыбаешься. Ой-ё-ёй! Наверное, ее заколдовали? Что же делать? Ребята, может мы споем ей веселую песню, она и развеселится? Ты присаживайся, Снегурочка и послушай нас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песню «Три пингвина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 (весело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 вам, друзь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прежней стала 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пока Дед Мороз пробирается сквозь лес к вам на праздник, отгадайте мои  загад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и хол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улась в лед в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ий зайка сер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улся зайкой бел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 медведь реве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ячку впал в бору медвед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жет, кто зн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не расти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нега слепи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са лов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ли морков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– уголь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– су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, больш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така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жная баб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огромнейшим мешк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ес идет пешко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это Людое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(де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годня встал чуть с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ет мешок конфет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это ваш сосе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(де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ходит в Нов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елке свет зажж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 нам электрик св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(де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Вот вопро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нечн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 Мороз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упили вешал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вездою на макуш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или на вешал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пки, а игруш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л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 светятся игол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йный дух идет… (от ел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елка, просто див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рядна, как… (краси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т елочка в уг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кошка на по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елке до маку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… (игруш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груш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ет, как пуш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уш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ик прост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лентой ви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панти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ные цеп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умаги клея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ирлянд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важ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ид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, бумаж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фетт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ви слабо блест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яркие… (горя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хушку украш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ияет, как всегд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ркая, больш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рылая… (звезд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 ветках ябло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их собер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вспорхнули ябло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… (снегир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ка узнали мы с тоб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ум таким примета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шубе серенькой зим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ыжей шубке – ле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л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ходит без дорог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сосен и бере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он спит в берлог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прячет н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беленьк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очку прыг-прыг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ежочку тык-тык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злой, голодны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ся, посмотри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с северный внутр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веркает снег и л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ама зима жи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нам эту зи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зли из магаз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лодиль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ребя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гада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сятерых брать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шуб хват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еж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шеи свернулся калач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детишек пряч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рф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ерезовых ко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егам несут ме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и эти рыж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их… (лыж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таюсь на 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черней по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вый мой ко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только с го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горку всег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ешком я хож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я свое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евку вож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н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ется речка – мы леж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на речке – мы беж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ь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усь и качу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ы я мчу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не сан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то… (ледян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вездочки сквоз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ьто и на плат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возные, вырезны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зьмешь – вода в ру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жин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рачен, как стекл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вставишь в ок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нег и не л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ебром деревья убер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о маст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кла нане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ья, и трав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осли роз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оз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серых гор высоки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ужих земель далек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ведьма зл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ой песней всех пуг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 она в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ржила она в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холод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на крыши сер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ет семена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 морковки бел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ами 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уль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вет совсем немног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ждет у поро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венадцать к нам войд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нечно, … (Новый год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ед Мороз близко! Давайте позовем его, чтобы он не сбился с пути. Скажем все вместе: «Дед Мороз, иди скорей! Вместе будет веселей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зовут Деда Мороза. Входит Дед Мороз под музык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вот где елочка моя. Убежала от мороза, к вам явилася са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 Мороз, не горят на ней огни, ты нам елочку заж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, два, три, посох помоги, елочку ты нам зажги (стучит посохом три раза, елочка загорает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роза не боите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сь, берегите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руки покаж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а спину убери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го дотронусь 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жу тех шут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 Дедом Морозом играют в игру «Заморожу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душка Мороз! А еще с нами поиграй в игру «Угадайка»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ют на скрипк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оду чеш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мы на скрипке игр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ют на дудочк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ко пь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мы на дудочке  игр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ют на пианин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у перебир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мы на пианино  игр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 Мороз, ничего ты не угадал, пляши и весели на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 Мороз пляшет «Барыню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и уморили вы меня! Дайте отдышаться немножко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 Мороз садится на стул под елочк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есней Новый г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ляской Новый г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тихи про праздник зн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сейчас их прочита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ходят и читают стих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огодней елоч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иголоч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изу до верхушки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ят на ветках шари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фонари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сы, и снежин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убые льдин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! Елочка! Вот она как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ая, красивая, яркая, больша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ребята молодцы, порадовали деда! А нам со Снегурочкой  уже и домой пора, в наш  сказочный зимний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ребен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о свидан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 дедушка Мороз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сполнил обещан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радости прин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, обеща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к только подраст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гости, снова в г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й елочке прид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помним, мы запомн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чудесный хоров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есни, наши танц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чудесный Новый год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машут деду Морозу и Снегурочке рукой. Вместе с родителями поют песню «Тик-так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38:00Z</dcterms:created>
  <dc:creator>Иннуська!</dc:creator>
  <dc:description/>
  <cp:keywords/>
  <dc:language>en-US</dc:language>
  <cp:lastModifiedBy>Иннуська!</cp:lastModifiedBy>
  <dcterms:modified xsi:type="dcterms:W3CDTF">2011-12-12T19:38:00Z</dcterms:modified>
  <cp:revision>2</cp:revision>
  <dc:subject/>
  <dc:title/>
</cp:coreProperties>
</file>