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658100" cy="10675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Зарубинская средняя шко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Детский проект</w:t>
      </w:r>
    </w:p>
    <w:p>
      <w:pPr>
        <w:pStyle w:val="Normal"/>
        <w:jc w:val="center"/>
        <w:rPr>
          <w:color w:val="FF0000"/>
          <w:sz w:val="110"/>
          <w:szCs w:val="110"/>
        </w:rPr>
      </w:pPr>
      <w:r>
        <w:rPr>
          <w:color w:val="FF0000"/>
          <w:sz w:val="110"/>
          <w:szCs w:val="110"/>
        </w:rPr>
        <w:t>«Виват, кадет!»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>Руководитель проект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Путилов Даниил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учащийся 5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8 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ка на учас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 І муниципальном конкурсе детских социаль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и культурных проектов «Территория успех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е направ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е инициатив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ват, кадет!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 об организации (или группе исполните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Зарубинская средняя школ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с индекс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12,Пермский край, Кунгурский район, с. Зарубино, ул.Школьная, 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с код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71) 455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(с код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71) 455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rkung-</w:t>
            </w:r>
            <w:r>
              <w:rPr>
                <w:sz w:val="20"/>
                <w:szCs w:val="20"/>
                <w:lang w:val="en-US"/>
              </w:rPr>
              <w:t>zarubino@ocpi.r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(для организац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а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рмскому краю г.Перм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и КПП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306886     5917010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 организации в бан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48101000000000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ский 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7730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лов Даниил Сергее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12, Пермский край, Кунгурский район, с. Зарубино,  ул.Школьная 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чебы,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ская СОШ, 5 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0467325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(для организац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а Валентина Дмитри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рубино, ул.Культуры, д.15, кв.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214"/>
        <w:gridCol w:w="1914"/>
        <w:gridCol w:w="191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ах инициативной групп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исполнителей проек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, телеф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чеб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 М.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озерная 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ская СОШ, 5 к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лов Д.С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 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ская СОШ, 5 к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пулов Ю.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льтуры, д.1, кв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ская СОШ, 5 кл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енизированной составляющей  дополнительного образования кадетско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облемы решает прое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достаточный уровень интереса к кадетскому образов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Отсутствие кружков по военно-прикладным видам спор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едостаточный уровень материального осна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Отсутствие комфортной  военной 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тира в спортивном з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атрибутики кадетского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работка программы дополнительного образования кад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формление и поддержка «Страницы о кадетах» школьного Интернет-сай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пуляризация гражданской позиции участников проекта через школьный сай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рганизация классных и общешкольных военно-патриотических меропри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про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правлен на развитие дополнительного образования в кадетском классе: разработка программ доп. образования, создание тира, атрибу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нотация прое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России действуют около полутысячи кадетских корпусов, школ, интернатов и большое количество кадетских классов.  Большинство из них испытывают серьезные материальные  трудности, выживают без достаточной государственной поддержки лишь благодаря энтузиазму педагогов, помощи органов местного самоуправления, региональных властей и спонсоров. В то же время с высоких трибун мы часто слышим, что «не та сегодня молодежь», и если дело ее воспитания пойдет так дальше, защищать Россию и самоотверженно трудиться на ее благо будет неко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 поэтому в современных условиях резко возрастает значение кадетского образования, особенно ценного тем, что оно ставит своей целью подготовку юных россиян к государственной и военной службе, а также параметрами эффективности и качества обучения. От этих параметров во многом зависят гражданственность и патриотизм, интеллектуальный и духовный потенциал подрастающего поколения, а значит будущее Ро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Зарубинской средней  школе с 2007 уч.года открыт кадетский класс, который вышел с предложением ввести новые кружки военно-спортивного напр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Наш проект мы назвали «Виват, кадет!». Это результат совместной деятельности детей и взрослых, доказательство способности детей предлагать варианты решений недетских пробл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«Виват, кадет!» означает «Да здравствует, кадет!». Это значит, что в современной России предназначение системы кадетского образования определяется возрождением российской державности. Общий смысл этого предназначения можно определить как патриотизм, гражданственность, государственность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Цель проекта – развитие военизированной составляющей  дополнительного образования кадетского класс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Проект позволяет расширить возможности дополнительного образования, организовать огневую подготовку учащихся, проведение военно-патриотических мероприят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>Проект «Виват, кадет! очень актуален, так как</w:t>
      </w:r>
      <w:r>
        <w:rPr>
          <w:sz w:val="20"/>
          <w:szCs w:val="20"/>
        </w:rPr>
        <w:t xml:space="preserve">  направлен на повышение мотивации кадетского  образования, которое  в нашей стране  в настоящее время  становится приоритетным. </w:t>
        <w:tab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ка пробле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читесь, господа, у своих дете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колько бы ни говорил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гражданственности молодеж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ском воспитании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и, все это останетс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лько разговорами, если  н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принимать каких-либо шагов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зрослые часто задают вопросы: «Как же нам воспитывать новых граждан, как научить их активной жизненной позиции, быть патриотами своей страны? Ведь в недалеком будущем именно им отвечать за то, какой будет Россия.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 нашей школе пошли по следующему пути: изучили примеры патриотического воспитания в школе №12 г.Кунгура, школы  г.Чернушка, где созданы кадетские классы, решили создать в школе кадет-класс. Выбор пал на 5 класс. Почему именно этот класс? Нам объяснили так. Во-первых, наш класс мальчишеский. Во-вторых, в классе низкий уровень сознательной дисциплины и недостаточный уровень воспитанности. В-третьих, в классе  достаточно имеющихся резервов для повышения качества успеваемости. </w:t>
      </w:r>
      <w:r>
        <w:rPr>
          <w:b/>
          <w:sz w:val="20"/>
          <w:szCs w:val="20"/>
        </w:rPr>
        <w:t>Действительно, с переходом  к предметному обучению уровень дисциплинированности, ответственности, самостоятельности оказался недостаточным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Кадет-класс отличается от  обычных классов внешним видом, ритуалом начала и окончания урока, введением в учебный план граждановедения. Для нас были организованы кружки: «Военная подготовка», «Этикет», «Музыкальный», «Информатика» и «Танцевальный». Считаем, что проблема состоит и в использовании в кадетском классе </w:t>
      </w:r>
      <w:r>
        <w:rPr>
          <w:b/>
          <w:sz w:val="20"/>
          <w:szCs w:val="20"/>
        </w:rPr>
        <w:t xml:space="preserve">военизированной составляющей  </w:t>
      </w:r>
      <w:r>
        <w:rPr>
          <w:sz w:val="20"/>
          <w:szCs w:val="20"/>
        </w:rPr>
        <w:t xml:space="preserve">как важнейшего механизма становления мужского характера, воспитания потребности постоянного саморазвития, поэтому мы предлагаем организовать  в новом учебном году такие кружки как «Стрельба» и «Рукопашный бой», на создание которых  нужны средства. Следовательно, </w:t>
      </w:r>
      <w:r>
        <w:rPr>
          <w:b/>
          <w:sz w:val="20"/>
          <w:szCs w:val="20"/>
        </w:rPr>
        <w:t xml:space="preserve">проблема  в отсутствии оснащения материальной базы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Есть еще одна немаловажная проблема, решение которой на местах сталкивается с немалыми трудностями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Как театр начинается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ешалки, та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работа в кадет-классе должна начинаться с военной формы. </w:t>
      </w:r>
      <w:r>
        <w:rPr>
          <w:b/>
          <w:sz w:val="20"/>
          <w:szCs w:val="20"/>
        </w:rPr>
        <w:t>Возникает проблема с обновлением формы, так как 70% учащихся класса из малообеспеченных семе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298"/>
        <w:gridCol w:w="1717"/>
        <w:gridCol w:w="1769"/>
        <w:gridCol w:w="203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(рабочий план) осуществления про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тапы проекта и мероприят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ал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уч.плана на 2008-2009 уч.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ская СОШ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Р Перм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 Т.Г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 дополнительного образования кадетского класса на 2008-2009 уч.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ская СОШ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Р Подши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а И.В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нового уч.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ская СОШ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руков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а М.С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смотр «Один день из жизни кадет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ская СОШ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руков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а М.С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оснащения для тира: винтовок, мишеней, пуль, ма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 «Орудийный магазин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шко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чис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трибутов форменного обмундирования (погоны, нашивки, шевроны, значки, аксельбан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енный полигон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й комитет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ив формы на за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авгус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унг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ль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й комитет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етские сборы в полевых услов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аруби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руковод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а М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Р Подши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а И.В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«Страницы о кадетах» школьного Интернет-сай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9.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ская СОШ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Р Пермякова Т.Г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ое мероприятие нового уч.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м один 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уб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лова Т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руков. Зырянова М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Р Подши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а И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♦ </w:t>
            </w:r>
            <w:r>
              <w:rPr>
                <w:sz w:val="20"/>
                <w:szCs w:val="20"/>
              </w:rPr>
              <w:t>Реализация проекта приведет к решению проблемы военизирующей составляющей кадетского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♦ </w:t>
            </w:r>
            <w:r>
              <w:rPr>
                <w:sz w:val="20"/>
                <w:szCs w:val="20"/>
              </w:rPr>
              <w:t>Созданный тир позволит ввести в программу доп.образования кадетов огневую подготовку. Для учащихся школы создаст возможность организации классных и общешкольных меропри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♦ </w:t>
            </w:r>
            <w:r>
              <w:rPr>
                <w:sz w:val="20"/>
                <w:szCs w:val="20"/>
              </w:rPr>
              <w:t>Разработка собственной атрибутики позволит развить эстетические и творческие возможности уч-ся, повысить мотивацию кадетского 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♦ </w:t>
            </w:r>
            <w:r>
              <w:rPr>
                <w:sz w:val="20"/>
                <w:szCs w:val="20"/>
              </w:rPr>
              <w:t>Наличие программы позволит реализовать военно-спортивное направление в работе с каде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♦ </w:t>
            </w:r>
            <w:r>
              <w:rPr>
                <w:sz w:val="20"/>
                <w:szCs w:val="20"/>
              </w:rPr>
              <w:t>Работа с Интернет-сайтом поможет развить навыки работы с ИКТ, позиционировать свою деятельность, расширить круг об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♦ </w:t>
            </w:r>
            <w:r>
              <w:rPr>
                <w:sz w:val="20"/>
                <w:szCs w:val="20"/>
              </w:rPr>
              <w:t xml:space="preserve">В процессе реализации над проектом «Виват, кадет!» повысится интерес участников образовательного процесса к кадетскому  движе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219"/>
        <w:gridCol w:w="1502"/>
        <w:gridCol w:w="1617"/>
        <w:gridCol w:w="2211"/>
        <w:gridCol w:w="1198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а про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атическая винтов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ек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енное обмундирова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.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ек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ен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ек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ек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ек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на сбора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*16че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, мест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расх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учрежд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носит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учрежд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е носите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ет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учрежд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запрашиваемые средства - 20000 рубл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пол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одителя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8:18:00Z</dcterms:created>
  <dc:creator>1</dc:creator>
  <dc:description/>
  <cp:keywords/>
  <dc:language>en-US</dc:language>
  <cp:lastModifiedBy>Admin</cp:lastModifiedBy>
  <cp:lastPrinted>2008-05-05T14:07:00Z</cp:lastPrinted>
  <dcterms:modified xsi:type="dcterms:W3CDTF">2011-12-01T16:34:00Z</dcterms:modified>
  <cp:revision>16</cp:revision>
  <dc:subject/>
  <dc:title/>
</cp:coreProperties>
</file>