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4  г. МОЖА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мотрена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заседании кафедры                                                                                                                              Директор гимназии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Протокол №__ от «__» ________2011г.                                                                                                       ___________ Сокол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федры                                                                                                                              от «__» 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Романенкова 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Черкасова 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 </w:t>
      </w:r>
      <w:r>
        <w:rPr>
          <w:i/>
          <w:sz w:val="32"/>
          <w:szCs w:val="32"/>
        </w:rPr>
        <w:t>Ге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ля 6 класса </w:t>
      </w:r>
      <w:r>
        <w:rPr>
          <w:i/>
          <w:sz w:val="28"/>
          <w:szCs w:val="28"/>
        </w:rPr>
        <w:t>основного обще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я </w:t>
      </w:r>
      <w:r>
        <w:rPr>
          <w:sz w:val="28"/>
          <w:szCs w:val="28"/>
        </w:rPr>
        <w:t xml:space="preserve"> Мучкина Павла Пет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ж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</w:t>
      </w:r>
      <w:r>
        <w:rPr/>
        <w:t xml:space="preserve">Настоящая рабочая программа составлена для общеобразовательного типа учебного заведения гимназии №4 г. Можайска  для учащихся 6-х классов на основе Федерального компонента Государственного стандарта основного общего образования по географии БУП 2004г. Она отражает в своём содержании основной минимум географических знаний, являющихся обязательными для изучения в общеобразовательных учреждениях, а также </w:t>
      </w:r>
      <w:r>
        <w:rPr>
          <w:b/>
        </w:rPr>
        <w:t>гимназический компонент</w:t>
      </w:r>
      <w:r>
        <w:rPr/>
        <w:t>, который включает: освоение знаний об основных географических понятиях, географических особенностях природы, овладение умениями ориентироваться на местности, использовать один из языков международного общения – географическую карту, применять географические знания для объяснения и оценки разнообразных явлений и процессов, развитие познавательных интересов в процессе наблюдений за состоянием окружающей среды, воспитание любви к своей местности, своему региону, своей стране, формирование способности к использованию географических знаний и умений в повседневной жизни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/>
        <w:t xml:space="preserve">Федеральный базисный план 2004года  РФ отводит для изучения учебного предмета «География» в 6-ом классе – 35 часов, из расчета 1 учебного часа в неделю; 1 час перенесен в региональный компонент, который рекомендуется использовать для проведения практических работ по темам начального курса географии с использованием краеведческого материала и выполнения практических работ на местности. </w:t>
      </w:r>
      <w:r>
        <w:rPr>
          <w:b/>
        </w:rPr>
        <w:t>В рабочей программе на 2 часа указаны темы и часы на изучение федерального и регионального компонентов содержания географического образования в 6 классе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/>
        <w:t xml:space="preserve">Начальный курс географии - первый этап в системе географического образования средней общеобразовательной школы. При его изучении учащиеся должны усвоить в элементарном содержании основные географические понятия и представления, а также обобщенные приемы: ориентирования на местности и изучения объектов местности, чтения крупно- и мелкомасштабных картографических изображений, наблюдения погоды и обработки собранных материалов. В программу включено содержание, дающее элементарное представление об оболочках  Земли, их составе и строении, о наиболее характерных для них процессах и явлениях.  При разработке содержания и структуры программы учитывалось, что у школьника преобладает конкретно- образное и наглядно- действенное мышление. Поэтому крайне важно определить соотношение теоретического и конкретного содержания, обеспечить единство общего с конкретными представлениями об объектах, явлениях, процессах, территориях. При этом необходимо предусмотреть в учебной деятельности учащихся систему практических работ, направленную на формирование приемов самостоятельной работы с объектами и явлениями непосредственно на местности, а также с источниками географической информации (картами, графиками)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Начальный курс географии - первый среди систематических курсов этой дисциплины. </w:t>
      </w:r>
    </w:p>
    <w:p>
      <w:pPr>
        <w:pStyle w:val="Normal"/>
        <w:ind w:left="360" w:hanging="0"/>
        <w:jc w:val="both"/>
        <w:rPr/>
      </w:pPr>
      <w:r>
        <w:rPr/>
        <w:t>Главная цель курса –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начальными представлениями и понятиями, а также умениями, связанными с использованием источников географической информации, и прежде всего карты. Большое внимание уделяется изучению своей местности для накопления знаний, которые будут использоваться в дальнейшем при изучении географ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го часов – 70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 в неделю – 2ч (1 час -федеральный компонент, 1 час – региональный компонен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ктических работ – 22, из них оценочных – 9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Наблюдение за погодой, высота Солнца над горизонтом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-Работа с топографическим планом своей местности. Определение направлений на плане местности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- Определение на местности направлений, азимутов, расстояний.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Полярная съёмка местности, Маршрутная съёмка местности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- Определение географических координат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Обозначение на контурной карте различных форм рельефа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- Определение географического положения объектов: океаны, моря, заливы, полуострова, реки, озёра, водохранилища (по выбору).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Построение графиков температуры воздуха в суточном режиме, по месяцам, годовой ход температуры своей местности. Анализ данных дневника наблюдений и построение «розы» ветров. Построение диаграммы осадков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Ознакомление с компонентами природы своей местности. Описание форм рельефа, определение высоты  хол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Используемый учебник: </w:t>
      </w:r>
    </w:p>
    <w:p>
      <w:pPr>
        <w:pStyle w:val="Normal"/>
        <w:ind w:left="360" w:hanging="0"/>
        <w:rPr/>
      </w:pPr>
      <w:r>
        <w:rPr>
          <w:b/>
        </w:rPr>
        <w:t xml:space="preserve">Начальный курс географии. </w:t>
      </w:r>
      <w:r>
        <w:rPr/>
        <w:t>Учебник для 6 класса общеобразовательных учреждений.</w:t>
      </w:r>
    </w:p>
    <w:p>
      <w:pPr>
        <w:pStyle w:val="Normal"/>
        <w:ind w:left="360" w:hanging="0"/>
        <w:rPr/>
      </w:pPr>
      <w:r>
        <w:rPr/>
        <w:t>Автор: Т.П.Герасимова, Н.П.Неклюкова</w:t>
      </w:r>
    </w:p>
    <w:p>
      <w:pPr>
        <w:pStyle w:val="Normal"/>
        <w:ind w:left="360" w:hanging="0"/>
        <w:rPr/>
      </w:pPr>
      <w:r>
        <w:rPr/>
        <w:t>Рекомендовано Министерством образования Российской Федерации.</w:t>
      </w:r>
    </w:p>
    <w:p>
      <w:pPr>
        <w:pStyle w:val="Normal"/>
        <w:ind w:left="360" w:hanging="0"/>
        <w:rPr/>
      </w:pPr>
      <w:r>
        <w:rPr/>
        <w:t>Издательство: «Дрофа» 2007г.</w:t>
      </w:r>
    </w:p>
    <w:p>
      <w:pPr>
        <w:pStyle w:val="Normal"/>
        <w:ind w:left="360" w:hanging="0"/>
        <w:rPr/>
      </w:pPr>
      <w:r>
        <w:rPr/>
        <w:t>Географический атлас: 6 класс, - М.: Дрофа, 2009.</w:t>
      </w:r>
    </w:p>
    <w:p>
      <w:pPr>
        <w:pStyle w:val="Normal"/>
        <w:ind w:left="360" w:hanging="0"/>
        <w:rPr/>
      </w:pPr>
      <w:r>
        <w:rPr/>
        <w:t>Рабочая тетрадь по географии. 6 класс. – М.: Дрофа, 200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мерная программа  основного общего образования  по географии для общеобразовательных учреждений, «География Земли» (6-7классы) под редакцией И.В. Душиной.</w:t>
      </w:r>
    </w:p>
    <w:p>
      <w:pPr>
        <w:pStyle w:val="Normal"/>
        <w:ind w:left="360" w:hanging="0"/>
        <w:rPr/>
      </w:pPr>
      <w:r>
        <w:rPr/>
        <w:t>Дополнительная литература: Дронов В.П., Савельева Л.Е. География. Землеведение. – М.: Дрофа, 2006.</w:t>
      </w:r>
    </w:p>
    <w:p>
      <w:pPr>
        <w:pStyle w:val="Normal"/>
        <w:ind w:left="360" w:hanging="0"/>
        <w:rPr/>
      </w:pPr>
      <w:r>
        <w:rPr/>
        <w:t>Интернет-ресурсы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 рабочей программы соответствует количеству часов предусмотренных примерной программой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84"/>
        <w:gridCol w:w="3697"/>
        <w:gridCol w:w="3697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. програм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rPr/>
            </w:pPr>
            <w:r>
              <w:rPr/>
              <w:t>Земля во Вселенно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зображения поверхности Земли</w:t>
            </w:r>
          </w:p>
          <w:p>
            <w:pPr>
              <w:pStyle w:val="Normal"/>
              <w:rPr/>
            </w:pPr>
            <w:r>
              <w:rPr/>
              <w:t>План местности</w:t>
            </w:r>
          </w:p>
          <w:p>
            <w:pPr>
              <w:pStyle w:val="Normal"/>
              <w:rPr/>
            </w:pPr>
            <w:r>
              <w:rPr/>
              <w:t>Географическая кар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рода Земли и человек</w:t>
            </w:r>
          </w:p>
          <w:p>
            <w:pPr>
              <w:pStyle w:val="Normal"/>
              <w:rPr/>
            </w:pPr>
            <w:r>
              <w:rPr/>
              <w:t>Литосф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емл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уро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 времен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рактических рабо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160"/>
        <w:gridCol w:w="2559"/>
        <w:gridCol w:w="2559"/>
        <w:gridCol w:w="2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 диагностические материал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во Вселен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зображения поверхности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Земли и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ие у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     </w:t>
      </w:r>
      <w:r>
        <w:rPr/>
        <w:t>6 КЛАСС</w:t>
      </w:r>
    </w:p>
    <w:tbl>
      <w:tblPr>
        <w:tblW w:w="3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6"/>
        <w:gridCol w:w="2880"/>
        <w:gridCol w:w="3240"/>
        <w:gridCol w:w="444"/>
        <w:gridCol w:w="1536"/>
        <w:gridCol w:w="3060"/>
        <w:gridCol w:w="900"/>
        <w:gridCol w:w="2340"/>
        <w:gridCol w:w="672"/>
        <w:gridCol w:w="1488"/>
        <w:gridCol w:w="1344"/>
        <w:gridCol w:w="816"/>
        <w:gridCol w:w="2016"/>
        <w:gridCol w:w="144"/>
        <w:gridCol w:w="2688"/>
        <w:gridCol w:w="2832"/>
        <w:gridCol w:w="283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(предметный модуль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 (краеведческий модуль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бязательного минимум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лементы дополнительного (гимназического) содержания образования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исслед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7ч.)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ведение.</w:t>
            </w:r>
            <w:r>
              <w:rPr>
                <w:sz w:val="22"/>
                <w:szCs w:val="22"/>
              </w:rPr>
              <w:t xml:space="preserve"> География как нау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еографических знаний человека о Земле. Представление о мире в древности. Эпоха Великих географических открытий, Выдающиеся географические открытия и исследования В России и в мире. Современные научные исследования космического простра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географической информации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путешественники и их открытия (подготовка и защита проектов)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1</w:t>
            </w:r>
            <w:r>
              <w:rPr>
                <w:sz w:val="22"/>
                <w:szCs w:val="22"/>
              </w:rPr>
              <w:t>Наблюдение за погодой, высота солнца над горизонт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погод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погод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я и географические откры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аршрутов экспедиций на карт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ы экспедиций: Ф.Магеллан, Х.Колумб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.ка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Экскурсия </w:t>
            </w:r>
            <w:r>
              <w:rPr>
                <w:sz w:val="22"/>
                <w:szCs w:val="22"/>
              </w:rPr>
              <w:t>в природу осенью. Изучение горных пород своей местности, описание форм рельефа и водных объекто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вокруг школы (лес, луг, водоём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 Солнечной сис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звёздным небом. Сбор информации о небесных тела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, сообщения о небесных телах, видимые звёзд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зображения поверхности Земли (16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местности (7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лан местност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2</w:t>
            </w:r>
            <w:r>
              <w:rPr>
                <w:sz w:val="22"/>
                <w:szCs w:val="22"/>
              </w:rPr>
              <w:t>Работа с топографическим планом своей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оверхности Земли на глобусе и карте. План ме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. Масшта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с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правлений и расстояний на плане и ка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артографического из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к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использование ка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, Составление плана мес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ие плана, глобуса и географических карт по содержанию, масштабу, способам картографического изоб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ы ориентирования. Владение «языком географии»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штаб план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 местност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2</w:t>
            </w:r>
            <w:r>
              <w:rPr>
                <w:sz w:val="22"/>
                <w:szCs w:val="22"/>
              </w:rPr>
              <w:t>Определение направлений на плане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3</w:t>
            </w:r>
            <w:r>
              <w:rPr>
                <w:sz w:val="22"/>
                <w:szCs w:val="22"/>
              </w:rPr>
              <w:t>Определение на местности направлений, азимутов, расстоя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на пришкольном участ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еровностей земной поверхност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4</w:t>
            </w:r>
            <w:r>
              <w:rPr>
                <w:sz w:val="22"/>
                <w:szCs w:val="22"/>
              </w:rPr>
              <w:t>Полярная съёмка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на пришкольном участ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4</w:t>
            </w:r>
            <w:r>
              <w:rPr>
                <w:sz w:val="22"/>
                <w:szCs w:val="22"/>
              </w:rPr>
              <w:t>Маршрутная съёмка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ь на пришкольном участ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ческая карта (9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размеры Земл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географических карт и другие географические источники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сстояний и направлений на глобус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арты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правлений и расстояний на географической кар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 Можайского района Московской област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ная сетк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широта и долгот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5</w:t>
            </w:r>
            <w:r>
              <w:rPr>
                <w:sz w:val="22"/>
                <w:szCs w:val="22"/>
              </w:rPr>
              <w:t>Определение географических координа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 Московской област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высоты и глубины на физических картах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 физическим картам абсолютных высот и глубин рельефа своей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ческая карта своей местност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Земли и человек (44ч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сфера (8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земной коры. Внутреннее строение Земл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тосфера:</w:t>
            </w:r>
            <w:r>
              <w:rPr>
                <w:sz w:val="22"/>
                <w:szCs w:val="22"/>
              </w:rPr>
              <w:t xml:space="preserve"> строение земной к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(горы, равнины), полезные ископаемые, зависимость между рельефом, тектоническим строением и размещением полезных ископаемых, влияние рельефа на жизнь и хозяйственную деятельность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графические явления и процессы в литосфере, взаимосвязи между ними, их изменение в результате деятельности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литосферных пл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землетрясений и вулканизма.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орных пород по образцам колле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земной коры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ы, гейзеры, горячие источник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Земли. Горы суш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Земли. Равнины суш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ьеф дна океан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а полушар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6</w:t>
            </w:r>
            <w:r>
              <w:rPr>
                <w:sz w:val="22"/>
                <w:szCs w:val="22"/>
              </w:rPr>
              <w:t>Обозначение на к/к полушарий России, Московской обл., различных форм рельеф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ельеф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.кар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сфера (10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на Земле. Понятие о гидросфер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фера: океан, море, озеро, река, мировой круговорот воды, движение вод в океа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 и его роль в формировании состава атмосферы и климатов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характера течения реки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 и его части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д Мирового океан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воды в океане. Течения в Океан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-2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суши. Подземные воды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и. Жизнь рек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а. Болота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-3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 московской области Можайского района. Влияние водопотребления на состояние водных ресурс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Московской области и Можайского райо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использования поверхностных и подземных вод, их охран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7</w:t>
            </w:r>
            <w:r>
              <w:rPr>
                <w:sz w:val="22"/>
                <w:szCs w:val="22"/>
              </w:rPr>
              <w:t>Определение по карте географического положения и глубин морей, рек, озёр и водохранили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Московской области и Можайского райо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.кар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мосфера (10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атмосфере: состав, строение и значение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а: ветер, осадки, образование ветра и его зависимость от атмосферного давления, воздушные массы, погода и клим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тепла и влаги на поверхност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зональность и пояс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блюдений за пог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иметы изменения погоды (исследование)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оздуха. Анализ календаря наблюдений за погодой своей мест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блюд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8</w:t>
            </w:r>
            <w:r>
              <w:rPr>
                <w:sz w:val="22"/>
                <w:szCs w:val="22"/>
              </w:rPr>
              <w:t>Построение графиков температуры воздуха в суточном режиме, по месяцам, годовой ход температуры нашей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блюдений. Данные многолетних наблюдений, статистические материал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ное давление. Ветер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8</w:t>
            </w:r>
            <w:r>
              <w:rPr>
                <w:sz w:val="22"/>
                <w:szCs w:val="22"/>
              </w:rPr>
              <w:t>Анализ данных дневника наблюдений и построение «розы» вет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наблюд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 пар и облака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8</w:t>
            </w:r>
            <w:r>
              <w:rPr>
                <w:sz w:val="22"/>
                <w:szCs w:val="22"/>
              </w:rPr>
              <w:t>Атмосферные осадки. Построение диаграммы осадков по г. Можайс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материал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 и климат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-4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олнечного тепла и света на Земле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атмосферного воздуха в Московской обла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источн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сфера (4ч.)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организмов на Земле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сфера: распространение растений и животных не Земле, взаимосвязь биосферы с другими сферами ГО и способы адаптации растений и животных к среде обитания. Почва как особое природное образование и условия формирования почв различного тип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(ландшафт), природная зона, широтная зональность и высотная поясность, роль климата и рельефа в формировании природных комплексов, изменение ПК в результате хозяйственной деятельности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я в биосфере - результате деятельности человека; географическая зональ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ообразие и распространение жизни в океа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ивительный подводный мир (подготовка творческих проектов и презентац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биосферы с другими оболочками Земли.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комплекс. (ПК.ПЗ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ы в Мировом океане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человека на П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-5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Земли (4ч.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Земли, Расы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-5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населённых пунктов. Государства на политической карте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ложения государств на политической карте. Нанесение на к/к границ и столиц государ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й атлас и контурная карт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.кар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территориальное устройство и демография Московской обла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источн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ческая оболочка (5ч.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9</w:t>
            </w:r>
            <w:r>
              <w:rPr>
                <w:sz w:val="22"/>
                <w:szCs w:val="22"/>
              </w:rPr>
              <w:t>Ознакомление с компонентами природы своей мест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исследований местност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,5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Экскурсия</w:t>
            </w:r>
            <w:r>
              <w:rPr>
                <w:sz w:val="22"/>
                <w:szCs w:val="22"/>
              </w:rPr>
              <w:t>. Определение источников и степени загрязнения воздуха вокруг микрорайона школ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по рез. Экск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ресурсы, их состоя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р. №9</w:t>
            </w:r>
            <w:r>
              <w:rPr>
                <w:sz w:val="22"/>
                <w:szCs w:val="22"/>
              </w:rPr>
              <w:t>Описание форм рельефа, определение высоты и крутизны холм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воздействие человека на земную поверхность нашей местности. Причины, последствия и способы устран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е уроки (3ч)</w:t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за год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за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 времени (3ч.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Учитель_____________ Мучкин П.П.</w:t>
      </w:r>
    </w:p>
    <w:sectPr>
      <w:type w:val="nextPage"/>
      <w:pgSz w:orient="landscape" w:w="16838" w:h="11906"/>
      <w:pgMar w:left="851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15:00Z</dcterms:created>
  <dc:creator>Пользователь</dc:creator>
  <dc:description/>
  <cp:keywords/>
  <dc:language>en-US</dc:language>
  <cp:lastModifiedBy>Ik@r</cp:lastModifiedBy>
  <dcterms:modified xsi:type="dcterms:W3CDTF">2011-10-12T08:12:00Z</dcterms:modified>
  <cp:revision>17</cp:revision>
  <dc:subject/>
  <dc:title>МУНИЦИПАЛЬНОЕ ОБЩЕОБРАЗОВАТЕЛЬНОЕ УЧРЕЖДЕНИЕ</dc:title>
</cp:coreProperties>
</file>