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ректор МОУ «СОШ № 8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Т.В.Тушин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портивного праздника»Веселые старты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ддержку </w:t>
      </w:r>
      <w:r>
        <w:rPr>
          <w:sz w:val="24"/>
          <w:szCs w:val="24"/>
        </w:rPr>
        <w:t>Олимпиады</w:t>
      </w:r>
      <w:r>
        <w:rPr>
          <w:sz w:val="28"/>
          <w:szCs w:val="28"/>
        </w:rPr>
        <w:t xml:space="preserve"> «Сочи 2014»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1. Оздоровительная:</w:t>
      </w:r>
      <w:r>
        <w:rPr>
          <w:sz w:val="24"/>
          <w:szCs w:val="24"/>
        </w:rPr>
        <w:t xml:space="preserve"> популяризация физической культуры и спорта как первого этапа совершенствования спортивного мастерств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2. Воспитательная:</w:t>
      </w:r>
      <w:r>
        <w:rPr>
          <w:sz w:val="24"/>
          <w:szCs w:val="24"/>
        </w:rPr>
        <w:t xml:space="preserve"> воспитание чувства коллективизма и взаимовыручки посредством соревновательной деятельно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8"/>
          <w:szCs w:val="28"/>
        </w:rPr>
        <w:t>3. Образовательная:</w:t>
      </w:r>
      <w:r>
        <w:rPr>
          <w:sz w:val="24"/>
          <w:szCs w:val="24"/>
        </w:rPr>
        <w:t xml:space="preserve"> закрепление и развитие физических качеств, формирование знаний об Олимпийском движении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2. Место проведения:</w:t>
      </w:r>
      <w:r>
        <w:rPr>
          <w:sz w:val="24"/>
          <w:szCs w:val="24"/>
        </w:rPr>
        <w:t xml:space="preserve"> МОУ «СОШ № 8», спортивный зал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 Дата и время проведения:</w:t>
      </w:r>
      <w:r>
        <w:rPr>
          <w:sz w:val="24"/>
          <w:szCs w:val="24"/>
        </w:rPr>
        <w:t xml:space="preserve"> 22 ноября 2011 года, начало в 13.00, общая продолжительность 60 минут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4. Участники:</w:t>
      </w:r>
      <w:r>
        <w:rPr>
          <w:sz w:val="24"/>
          <w:szCs w:val="24"/>
        </w:rPr>
        <w:t xml:space="preserve"> к участию в соревнованиях допускаются учащиеся 6-х классов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5. Судейская бригада:</w:t>
      </w:r>
      <w:r>
        <w:rPr>
          <w:sz w:val="24"/>
          <w:szCs w:val="24"/>
        </w:rPr>
        <w:t xml:space="preserve"> гл.судья соревнований Червяков П.А., члены жюри Поляков А.С., Будников А.В., представители команд Тихонов А.А., Лавриков В.А., Брежнев Д.В., судья на линии Шахбанов П.О., ведущий Корниенко А.С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рамма соревнований: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инка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ккей с мячом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найперы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нки на собачьих упряжках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ыжники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иатлон;</w:t>
      </w:r>
    </w:p>
    <w:p>
      <w:pPr>
        <w:pStyle w:val="Style17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ыжная эстафета.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7. Определение победителей:</w:t>
      </w:r>
      <w:r>
        <w:rPr>
          <w:sz w:val="24"/>
          <w:szCs w:val="24"/>
        </w:rPr>
        <w:t xml:space="preserve"> победитель определяется по наибольшему количеству очков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8"/>
          <w:szCs w:val="28"/>
        </w:rPr>
        <w:t>8. Награждение:</w:t>
      </w:r>
      <w:r>
        <w:rPr>
          <w:sz w:val="24"/>
          <w:szCs w:val="24"/>
        </w:rPr>
        <w:t xml:space="preserve"> победители и призеры награждаются грамотам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портивного праздника «Веселые старты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поддержку олимпиады в «Сочи 2014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Укрепляем тело - развиваем ум».</w:t>
      </w:r>
    </w:p>
    <w:p>
      <w:pPr>
        <w:pStyle w:val="Normal"/>
        <w:spacing w:lineRule="auto" w:line="240" w:before="0" w:after="0"/>
        <w:rPr/>
      </w:pPr>
      <w:r>
        <w:rPr>
          <w:b/>
          <w:sz w:val="25"/>
          <w:szCs w:val="25"/>
        </w:rPr>
        <w:t xml:space="preserve">Место проведения: </w:t>
      </w:r>
      <w:r>
        <w:rPr>
          <w:sz w:val="25"/>
          <w:szCs w:val="25"/>
        </w:rPr>
        <w:t xml:space="preserve">МОУ «СОШ№8№, актовый зал 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Цели и задач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Воспитывать интерес к физической культуре  и спорту, чувство дружб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Развивать физические качеств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Воспитывать волевые качеств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>Формировать знания об Олимпийском движении.</w:t>
      </w:r>
    </w:p>
    <w:p>
      <w:pPr>
        <w:pStyle w:val="Normal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5"/>
          <w:szCs w:val="25"/>
        </w:rPr>
        <w:t>Оборудование и инвентарь</w:t>
      </w:r>
      <w:r>
        <w:rPr>
          <w:sz w:val="25"/>
          <w:szCs w:val="25"/>
        </w:rPr>
        <w:t xml:space="preserve">: теннисный мяч, хоккейные клюшки, санки, кегли, лыжи, плакаты, шарики, флаги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Музыкальное оформление</w:t>
      </w:r>
      <w:r>
        <w:rPr>
          <w:sz w:val="25"/>
          <w:szCs w:val="25"/>
        </w:rPr>
        <w:t>: Гимн России, Гимн Олимпиады Сочи 2014, переделанная песня А. Пахмутовой и Р. Рождественского «Герои спорта» (слова учителя музыки МОУ «Сош №8» И. Бояринцевой), песня А.Пахмутовой и Н. Добронравого «Трус не играет в хоккей».</w:t>
      </w:r>
    </w:p>
    <w:p>
      <w:pPr>
        <w:pStyle w:val="Normal"/>
        <w:rPr/>
      </w:pPr>
      <w:r>
        <w:rPr>
          <w:b/>
          <w:sz w:val="25"/>
          <w:szCs w:val="25"/>
        </w:rPr>
        <w:t>Участники</w:t>
      </w:r>
      <w:r>
        <w:rPr>
          <w:sz w:val="25"/>
          <w:szCs w:val="25"/>
        </w:rPr>
        <w:t>: учащиеся 6-го «А» и 6-го «В» классов, команды из 8 человек (4 мальчика, 4 девочки)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од мотив песни А. Пахмутовой и Р. Рождественского «Герои спорта» команды заходят в зал и строятся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5"/>
          <w:szCs w:val="25"/>
        </w:rPr>
        <w:t>Будет небесам жарко,                                         2. В СПАРТ духовный путь сложен.</w:t>
      </w:r>
    </w:p>
    <w:p>
      <w:pPr>
        <w:pStyle w:val="Style17"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ы идем вперед вместе,</w:t>
        <w:tab/>
        <w:t>Лидерами движения  трудною.</w:t>
      </w:r>
    </w:p>
    <w:p>
      <w:pPr>
        <w:pStyle w:val="Style17"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сто надо жить ярко,</w:t>
        <w:tab/>
        <w:t xml:space="preserve">Знаем, победить сможем, </w:t>
      </w:r>
    </w:p>
    <w:p>
      <w:pPr>
        <w:pStyle w:val="Style17"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до побеждать честно.</w:t>
        <w:tab/>
        <w:t>Если совершим чудо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рли вокруг люди, </w:t>
        <w:tab/>
        <w:t xml:space="preserve">Судьи, будьте к нам строги, </w:t>
      </w:r>
    </w:p>
    <w:p>
      <w:pPr>
        <w:pStyle w:val="Style17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ы рекорд как песнь, спели.</w:t>
        <w:tab/>
        <w:t>Все что суждено, приемлем.</w:t>
      </w:r>
    </w:p>
    <w:p>
      <w:pPr>
        <w:pStyle w:val="Style17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наем, что успех – будет.</w:t>
        <w:tab/>
        <w:t>И с Олимпа вдруг Боги</w:t>
      </w:r>
    </w:p>
    <w:p>
      <w:pPr>
        <w:pStyle w:val="Style17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ерим, мы близки к цели.</w:t>
        <w:tab/>
        <w:t>Счастьем озарят землю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пев:</w:t>
        <w:tab/>
        <w:t>Припев: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школьной парты </w:t>
        <w:tab/>
        <w:t>От школьной парты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вершинам СПАРТА.</w:t>
        <w:tab/>
        <w:t>К вершинам СПАРТА.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м победа как воздух нужна.</w:t>
        <w:tab/>
        <w:t>Нам победа как воздух нужна.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ши души азартом.</w:t>
        <w:tab/>
        <w:t>В СПАРТ с высокого старта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горелись на все времена </w:t>
        <w:tab/>
        <w:t>Путь, восьмая, смелей начинай.</w:t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tabs>
          <w:tab w:val="clear" w:pos="708"/>
          <w:tab w:val="left" w:pos="5715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ествуем в СПАРТ гордо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олнечной стремясь награде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ди красоты спорта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искусства, да! Ради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ности преград нету,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ы движеньем жизнь мерим.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ш девиз: «стремись к Свету»,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ы в свою звезду верим!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пев№2</w:t>
      </w:r>
    </w:p>
    <w:p>
      <w:pPr>
        <w:pStyle w:val="Style1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тавление команд (девиз, название)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ача рапорта о начале соревнований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Парад, смирно! Товарищ главный судья. Участники команд для проведения соревнований в поддержку олимпийских игр «Сочи 2014» построены и готовы. Разрешите начать соревнования? Рапорт сдавал Корниенко Александр Сергеевич 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 Равнение на флаг Российской Федерации. (звучит гимн России)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о предоставляется главному судье соревнований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Червяков:</w:t>
      </w:r>
      <w:r>
        <w:rPr>
          <w:rFonts w:cs="Times New Roman" w:ascii="Times New Roman" w:hAnsi="Times New Roman"/>
          <w:sz w:val="25"/>
          <w:szCs w:val="25"/>
        </w:rPr>
        <w:t xml:space="preserve"> Соревнования объявляю открытыми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5"/>
          <w:szCs w:val="25"/>
        </w:rPr>
        <w:t>Звучит гимн Олимпиады сочи 2014</w:t>
      </w:r>
      <w:r>
        <w:rPr>
          <w:rFonts w:cs="Times New Roman" w:ascii="Times New Roman" w:hAnsi="Times New Roman"/>
          <w:sz w:val="25"/>
          <w:szCs w:val="25"/>
        </w:rPr>
        <w:t xml:space="preserve"> (вынос флага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На флагах не пишут слов, но люди всей земли знают, что пять разноцветных переплетенных колец – это символ праздника мира и дружбы. Они говорят о честной спортивной борьбе, призывают спортсменов бороться друг с другом только на стадионах и никогда не встречаться на поле войн. А теперь разрешите представить вам судейскую коллегию наших соревнований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Главный судья:</w:t>
      </w:r>
      <w:r>
        <w:rPr>
          <w:rFonts w:cs="Times New Roman" w:ascii="Times New Roman" w:hAnsi="Times New Roman"/>
          <w:sz w:val="25"/>
          <w:szCs w:val="25"/>
        </w:rPr>
        <w:t xml:space="preserve"> Червяков Павел Алексеевич , чемпион Европы, чемпион России по морскому многоборью, серебряный призер России по морскому многоборью, Мастер спорта по гребно – парусному многоборью, КМС по морскому многоборью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Члены жюри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яков Александр Сергеевич, призер России Открытого первенства Приволжского округа по плаванию, КМС  по плаванию;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удников Алексей Владимирович, 2-х кратный призер районных соревнований по мини- футболу, 2- ой разряд по лыжному спорт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едставители команд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ихонов Александр Александрович, 1-ый разряд по плаванию, 1-ый разряд по парусному спорту, 2-ой разряд по лыжному спорт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удьи на линии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режнев Дмитрий Владимирович, 2-ой разряд по баскетболу, Шахбанов Пахрудин Османович, 2-ой разряд по лыжному спорт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едущий</w:t>
      </w:r>
      <w:r>
        <w:rPr>
          <w:rFonts w:cs="Times New Roman" w:ascii="Times New Roman" w:hAnsi="Times New Roman"/>
          <w:sz w:val="25"/>
          <w:szCs w:val="25"/>
        </w:rPr>
        <w:t>: Корниенко Александр Сергеевич, участник районных соревнований по легкой атлетике и футбол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Спортсмены нашей страны вместе с другими спортсменами – участниками Олимпийских игр перед началом соревнований дают торжественную клятву, в которой обязуется соблюдать правила игр и честно бороться за первенство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Давайте и мы примем свою клятву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Кто с ветром проворным может сравниться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-мы, олимпийцы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Кто верит в победу, преград не боится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Мы, олимпийцы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Кто спортом Российским отчизны гордиться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-мы олимпийцы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 xml:space="preserve">Клянемся быть честными, к победе стремимся,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Рекордов высоких клянемся добиться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-Клянемся, клянемся, клянемся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 xml:space="preserve">Сегодня здесь в нашем зале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Мы спорт и знания совместим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Мы этот славный праздник с вами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Всемирным играм посвятим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Должна быть доброй, умной силой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Должна смекалка ловкой быть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Чтоб душу радость окрылила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Спорт, знания надо полюбить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Тот победит в соревнованье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Кто меток, ловок и силен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Кто духом, телом закален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>И так, друзья, мы начинаем!</w:t>
        <w:br/>
        <w:t xml:space="preserve">              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Наши соревнования состояться из 7 эстафет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инка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Хоккей с мячом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найпер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нки на собачьих упряжках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ыжники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иатлон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ыжная эстафета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е знают, что в каждом виде спорта необходима разминка. И наши соревнования на исключение. Поэтому, задача первой эстафеты заключается в знакомстве участников с дистанции.</w:t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и так, переходим ко второй эстафете, которая называется «Хоккей с мячом». Напротив каждой команды поочередно ставяться 4 кегли. Участникам команд нужно обвести мяч клюшкой между кеглями, не сбив их. Обратно возвращаются бегом, взяв мяч и клюшку в руки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Жюри подводят итоги первых двух эстафет. 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третья эстафета называется «Снайперы» участником команд необходимо попасть мячом (с помощью клюшки) между ножками стула с расстояния 3-5 метров. Каждый выполняет один бросок. За попадание начисляется по 2 очка. Побеждает команда, набравшая в сумме больше очков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а теперь давайте проверим эрудицию наших команд. 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кая страна является родиной Олимпийских игр?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ем награждались победители Олимпийских игр в древности?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каком году возобновились современные Олимпийские игры?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акие вы знаете зимние виды спорта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следующая эстафета называется « Гонки на собачьих упряжках». Команды делятся на 2 подгруппы: 1-я первая подгруппа мальчиков, 2-я подгруппа девочек. Первыми стартуют мальчики. Один участник команды занимает место на санках, две других берутся за веревку, а четвертый становится позади. Мальчики на санках огибают фишку и возвращаются к финишной линии. Эстафета передается девочками и без остановки продолжается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Жюри подводит итоги 2-х конкурсов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b/>
          <w:sz w:val="25"/>
          <w:szCs w:val="25"/>
        </w:rPr>
        <w:t xml:space="preserve">Ведущий: </w:t>
      </w:r>
      <w:r>
        <w:rPr>
          <w:rFonts w:cs="Times New Roman" w:ascii="Times New Roman" w:hAnsi="Times New Roman"/>
          <w:sz w:val="25"/>
          <w:szCs w:val="25"/>
        </w:rPr>
        <w:t>пятая эстафета</w:t>
      </w:r>
      <w:r>
        <w:rPr>
          <w:rFonts w:cs="Times New Roman" w:ascii="Times New Roman" w:hAnsi="Times New Roman"/>
          <w:b/>
          <w:sz w:val="25"/>
          <w:szCs w:val="25"/>
        </w:rPr>
        <w:t xml:space="preserve"> «</w:t>
      </w:r>
      <w:r>
        <w:rPr>
          <w:rFonts w:cs="Times New Roman" w:ascii="Times New Roman" w:hAnsi="Times New Roman"/>
          <w:sz w:val="25"/>
          <w:szCs w:val="25"/>
        </w:rPr>
        <w:t>Лыжники</w:t>
      </w:r>
      <w:r>
        <w:rPr>
          <w:rFonts w:cs="Times New Roman" w:ascii="Times New Roman" w:hAnsi="Times New Roman"/>
          <w:b/>
          <w:sz w:val="25"/>
          <w:szCs w:val="25"/>
        </w:rPr>
        <w:t xml:space="preserve">». </w:t>
      </w:r>
      <w:r>
        <w:rPr>
          <w:rFonts w:cs="Times New Roman" w:ascii="Times New Roman" w:hAnsi="Times New Roman"/>
          <w:sz w:val="25"/>
          <w:szCs w:val="25"/>
        </w:rPr>
        <w:t xml:space="preserve">Участники на лыжах преодолевают      дистанцию, огибая фишки. Возвращаются, передают эстафету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  <w:r>
        <w:rPr>
          <w:rFonts w:cs="Times New Roman" w:ascii="Times New Roman" w:hAnsi="Times New Roman"/>
          <w:sz w:val="25"/>
          <w:szCs w:val="25"/>
        </w:rPr>
        <w:t xml:space="preserve"> Продолжим конкурс эрудитов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де проводились олимпийские 1980 г.</w:t>
      </w:r>
      <w:r>
        <w:rPr>
          <w:rFonts w:cs="Times New Roman" w:ascii="Times New Roman" w:hAnsi="Times New Roman"/>
          <w:sz w:val="25"/>
          <w:szCs w:val="25"/>
          <w:lang w:val="en-US"/>
        </w:rPr>
        <w:t>?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мблема олимпийских игр 1980г.</w:t>
      </w:r>
      <w:r>
        <w:rPr>
          <w:rFonts w:cs="Times New Roman" w:ascii="Times New Roman" w:hAnsi="Times New Roman"/>
          <w:sz w:val="25"/>
          <w:szCs w:val="25"/>
          <w:lang w:val="en-US"/>
        </w:rPr>
        <w:t>?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зовите наших спортсменов-олимпийцев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зовите девиз олимпийских игр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ание 6-й эстафеты, которая называется «Биатлон», заключается в том, что участники добегают на лыжах до огневого рубежа, берут мяч и метают в цель. Капитаны поднимают мячи и помогают команде. Эстафета продолжается до того как последний участник пересечет линию финиша.</w:t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едущий: </w:t>
      </w:r>
      <w:r>
        <w:rPr>
          <w:rFonts w:cs="Times New Roman" w:ascii="Times New Roman" w:hAnsi="Times New Roman"/>
          <w:sz w:val="25"/>
          <w:szCs w:val="25"/>
        </w:rPr>
        <w:t>А теперь предлагаю поучаствовать в празднике нашим гостям.</w:t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firstLine="36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опросы для гостей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вый Олимпийский чемпион России. (Панин-Коломенкин, фигурное катание)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вая советская олимпийская чемпионка. (Нина Понаморева, метание диска, 1952 г.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ему равен бег на 1 стадию? (192 м 27 см – 600 ступней Зевса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то обозначает каждое кольцо в олимпийском флаге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гда команда СССР впервые приняла участие в Олимпийских играх? (Хельсенки, 1952 г.)</w:t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5"/>
          <w:szCs w:val="25"/>
        </w:rPr>
        <w:t>6.Чему равна длина марафонского бега? (42 км 192 м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7. Где проводились последние зимние Олимпийские игры?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едущий: </w:t>
      </w:r>
      <w:r>
        <w:rPr>
          <w:rFonts w:cs="Times New Roman" w:ascii="Times New Roman" w:hAnsi="Times New Roman"/>
          <w:sz w:val="25"/>
          <w:szCs w:val="25"/>
        </w:rPr>
        <w:t>Заключительная эстафета называется «Лыжная эстафета». Участники команд делятся на две подгруппы, становятся на специальные лыжи и синхронно передвигаются до фишек. За фишками снимают лыжи, берут их в руки и бегом возвращаются к финишной линии, передают эстафету 2-й подгрупп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едущий: </w:t>
      </w:r>
      <w:r>
        <w:rPr>
          <w:rFonts w:cs="Times New Roman" w:ascii="Times New Roman" w:hAnsi="Times New Roman"/>
          <w:sz w:val="25"/>
          <w:szCs w:val="25"/>
        </w:rPr>
        <w:t>Разойдись! В шеренгу по два становись!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Звучит песня А.Пахмутовой, Н.Добронравова «Трус не играет в хоккей» в исполнении ученика класса В.Голубинов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едущий: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 вот подводим мы итоги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Какие не были б они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Пускай спортивные дороги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Здоровьем полнят наши дни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ово предоставляется жюри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граждение команд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едущий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Вот и всё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закончился праздник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звенел, отыграл, отшумел…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м узнать помогла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та встреча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о, что про Олимпиады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знать ты успел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сть кому-то покажется мало,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е так уж огромен размах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каждом деле ведь важно начало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вый год, первый раз, первый шаг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так, наш праздник окончен. Надеемся, что для многих из вас эти старты не будут последними. Счастливых стартов, дорогие юные друзья.</w:t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spacing w:before="0" w:after="0"/>
        <w:ind w:left="0" w:firstLine="708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15:00Z</dcterms:created>
  <dc:creator>Алла</dc:creator>
  <dc:description/>
  <cp:keywords/>
  <dc:language>en-US</dc:language>
  <cp:lastModifiedBy>Алла</cp:lastModifiedBy>
  <dcterms:modified xsi:type="dcterms:W3CDTF">2011-12-14T15:25:00Z</dcterms:modified>
  <cp:revision>6</cp:revision>
  <dc:subject/>
  <dc:title/>
</cp:coreProperties>
</file>