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ллектуально-творческий  марафон (смотр достижений учащихс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му учат в школ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кончание 1 класса)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0"/>
        <w:gridCol w:w="299"/>
        <w:gridCol w:w="2241"/>
      </w:tblGrid>
      <w:tr>
        <w:trPr>
          <w:trHeight w:val="176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Цел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. Развивать у учащихся познавательный интерес, желание   интеллектуально-творческой деятельност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. Воспитывать умение работать сообща в группах, согласовывать свои действия, интерес к совместной деятельности учащихся и их р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3. Подвести итоги первого года обучения в школе, отметить успехи уча-щихся класса, способствовать сплочению единого классного коллекти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борудовани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шенный шарами, творческими работами, цветами кабинет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плакат </w:t>
            </w:r>
            <w:r>
              <w:rPr>
                <w:b/>
                <w:i/>
                <w:sz w:val="28"/>
                <w:szCs w:val="28"/>
              </w:rPr>
              <w:t>«Чему учат в школе?»</w:t>
            </w:r>
            <w:r>
              <w:rPr>
                <w:sz w:val="28"/>
                <w:szCs w:val="28"/>
              </w:rPr>
              <w:t xml:space="preserve"> и детские творческие работы по теме    </w:t>
            </w:r>
            <w:r>
              <w:rPr>
                <w:b/>
                <w:i/>
                <w:sz w:val="28"/>
                <w:szCs w:val="28"/>
              </w:rPr>
              <w:t>«До свидания, 1-й класс!»</w:t>
            </w:r>
            <w:r>
              <w:rPr>
                <w:sz w:val="28"/>
                <w:szCs w:val="28"/>
              </w:rPr>
              <w:t xml:space="preserve"> (на доске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 с фонограммами для музыкального сопровождения праздника и исполнения номеров художественной само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блемы команд «ИСКАТЕЛИ», «МЫСЛИТЕЛИ», «МЕЧТАТЕЛИ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лучшие творческие работы по разным предметам и результаты кружковой деятельности каждого ученика для «</w:t>
            </w:r>
            <w:r>
              <w:rPr>
                <w:b/>
                <w:i/>
                <w:sz w:val="28"/>
                <w:szCs w:val="28"/>
              </w:rPr>
              <w:t>Парада творческ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абот»</w:t>
            </w:r>
            <w:r>
              <w:rPr>
                <w:sz w:val="28"/>
                <w:szCs w:val="28"/>
              </w:rPr>
              <w:t xml:space="preserve"> (самостоятельный выбор детей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медали, грамоты (для детей), благодарственные письма (для родителей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верты с заданиями для каждой групп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ы, карандаши, фломастеры для каждой команд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ящий кубок – ПАРУСНИК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подарки детям – книг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ндартная постановка парт (для удобной работы в группах-командах)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Ход праздник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</w:rPr>
              <w:t>Вход под музыку первоклассников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  Первый погожий сентябрьский денё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Робко входил ты под школьные свод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Первый учебник и первый звонок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Так начинаются школьные год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-к 1:</w:t>
            </w:r>
            <w:r>
              <w:rPr>
                <w:sz w:val="28"/>
                <w:szCs w:val="28"/>
              </w:rPr>
              <w:t xml:space="preserve">       Мы были все смешными малыш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Когда вошли впервые в этот клас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И, получив тетрадь с карандаша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За парту сели первый в жизни раз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-ца 2</w:t>
            </w:r>
            <w:r>
              <w:rPr>
                <w:sz w:val="28"/>
                <w:szCs w:val="28"/>
              </w:rPr>
              <w:t xml:space="preserve">:     Я на уроке  первый раз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Теперь я учениц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Вошла учительница в клас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Вставать или садиться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-ца 3:</w:t>
            </w:r>
            <w:r>
              <w:rPr>
                <w:sz w:val="28"/>
                <w:szCs w:val="28"/>
              </w:rPr>
              <w:t xml:space="preserve">      Как надо руку поднима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Не знала я снач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И я не знала, как встав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Чтоб парта не стуча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-ца 4:</w:t>
            </w:r>
            <w:r>
              <w:rPr>
                <w:sz w:val="28"/>
                <w:szCs w:val="28"/>
              </w:rPr>
              <w:t xml:space="preserve">      Мне говорят: «Иди к доске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Я руку поднима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А как перо держать в рук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Совсем не понима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-ца 5:</w:t>
            </w:r>
            <w:r>
              <w:rPr>
                <w:sz w:val="28"/>
                <w:szCs w:val="28"/>
              </w:rPr>
              <w:t xml:space="preserve">     Я на уроке первый раз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Теперь я учен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За партой правильно сиж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Хотя мне не сидится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-к 6:</w:t>
            </w:r>
            <w:r>
              <w:rPr>
                <w:sz w:val="28"/>
                <w:szCs w:val="28"/>
              </w:rPr>
              <w:t xml:space="preserve">       У каждого в жизни единственный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Бывает свой первый, свой памятный класс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И первый учебник, и первый урок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И первый заливистый школьный…</w:t>
            </w:r>
            <w:r>
              <w:rPr>
                <w:sz w:val="28"/>
                <w:szCs w:val="28"/>
                <w:u w:val="single"/>
              </w:rPr>
              <w:t>звонок !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-ль: </w:t>
            </w:r>
            <w:r>
              <w:rPr>
                <w:sz w:val="28"/>
                <w:szCs w:val="28"/>
              </w:rPr>
              <w:t xml:space="preserve">       А как же вы жили в первый школьный год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-ца: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      Мы можем про это спеть!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 поют:</w:t>
            </w:r>
            <w:r>
              <w:rPr>
                <w:sz w:val="28"/>
                <w:szCs w:val="28"/>
              </w:rPr>
              <w:t xml:space="preserve">   Мы вам споём сейч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есню про первый кла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Был этот школьный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олон забот, хлоп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ы научились вс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Думать, читать, счита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В классе нам было вс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Некогда унывать!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ая подготовка 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песни </w:t>
            </w:r>
            <w:r>
              <w:rPr>
                <w:b/>
                <w:i/>
                <w:sz w:val="28"/>
                <w:szCs w:val="28"/>
              </w:rPr>
              <w:t>«Чему учат в школе?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читают стих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се хор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ня на мотив </w:t>
            </w:r>
            <w:r>
              <w:rPr>
                <w:b/>
                <w:i/>
                <w:sz w:val="28"/>
                <w:szCs w:val="28"/>
              </w:rPr>
              <w:t>«Волшебник-недоучка»</w:t>
            </w:r>
            <w:r>
              <w:rPr>
                <w:sz w:val="28"/>
                <w:szCs w:val="28"/>
              </w:rPr>
              <w:t xml:space="preserve">                       2</w:t>
            </w:r>
          </w:p>
        </w:tc>
      </w:tr>
      <w:tr>
        <w:trPr>
          <w:trHeight w:val="16168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рипе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Недаром преподав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Время на нас потрат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Наша учительниц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Верила в нас не зр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Да! Д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Мудрых преподавате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Слушали мы внима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Все мы теперь уверен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Нам во второй пора! Да! Д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-ль:</w:t>
            </w:r>
            <w:r>
              <w:rPr>
                <w:sz w:val="28"/>
                <w:szCs w:val="28"/>
              </w:rPr>
              <w:t xml:space="preserve">   Сегодня необычный день – день прощания с первым классом! Вы многому научились за это время, прочитали немало книг, провели много интересных дел, крепко подру-жились. Этот год был нелегким  для вас и для ваших роди- телей. Но все вы достойно справились с трудностями. Я от всей души поздравляю вас с первой серьёзной победо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А сейчас мы покажем, чему мы научилис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Итак, впереди у нас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28"/>
                <w:szCs w:val="28"/>
              </w:rPr>
              <w:t>Интеллектуально-творческий марафон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-к 7:</w:t>
            </w:r>
            <w:r>
              <w:rPr>
                <w:sz w:val="28"/>
                <w:szCs w:val="28"/>
              </w:rPr>
              <w:t xml:space="preserve">  Сегодня мы проводим мараф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роверит наши знания 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-к 8:</w:t>
            </w:r>
            <w:r>
              <w:rPr>
                <w:sz w:val="28"/>
                <w:szCs w:val="28"/>
              </w:rPr>
              <w:t xml:space="preserve">  Как это интересно – много знать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сем друзьям свои уменья показать!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-к 9:</w:t>
            </w:r>
            <w:r>
              <w:rPr>
                <w:sz w:val="28"/>
                <w:szCs w:val="28"/>
              </w:rPr>
              <w:t xml:space="preserve">  К интеллектуальным конкурсам готовы? (Все: Да!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перёд, друзья! К победам новы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Правила</w:t>
            </w:r>
            <w:r>
              <w:rPr>
                <w:sz w:val="28"/>
                <w:szCs w:val="28"/>
              </w:rPr>
              <w:t xml:space="preserve"> интеллектуального конкурс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частвуют 3 команды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ыбираем жюри (родители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За каждый правильный ответ – 2б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За победу команда получает переходящий приз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аждая команда получает конверт с заданиями, дружно прочитывает и отвечает письменно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читываются организованность, дисциплина, быстрота выполнения и правильность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бязательно советоваться в группе, согласовывать от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!</w:t>
            </w:r>
            <w:r>
              <w:rPr>
                <w:sz w:val="28"/>
                <w:szCs w:val="28"/>
              </w:rPr>
              <w:t xml:space="preserve"> Проверим готовность команд по очере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андир: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Команда …готова !(«ИСКАТЕЛИ», «МЫСЛИТЕЛИ», «МЕЧТАТЕЛИ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  <w:u w:val="single"/>
              </w:rPr>
              <w:t xml:space="preserve">Литературный конкурс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казочная героиня, владелица первого летательного аппарата (Баба-Яг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ак называется сказка, в которой рассказана история о долгом пути хлебобулочного изделия? (Колобо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«Ловись, рыбка большая и маленькая». Чьи эти слова и из какой сказ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-ль:</w:t>
            </w:r>
            <w:r>
              <w:rPr>
                <w:sz w:val="28"/>
                <w:szCs w:val="28"/>
              </w:rPr>
              <w:t xml:space="preserve"> Пока жюри ведёт проверку и подсчет очков, объявляется </w:t>
            </w:r>
            <w:r>
              <w:rPr>
                <w:b/>
                <w:i/>
                <w:sz w:val="28"/>
                <w:szCs w:val="28"/>
              </w:rPr>
              <w:t>музыкальная пауз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бъявляются результат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i/>
                <w:sz w:val="28"/>
                <w:szCs w:val="28"/>
              </w:rPr>
              <w:t>Награждение Лучших читателей и книголюбов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-к 10:</w:t>
            </w:r>
            <w:r>
              <w:rPr>
                <w:sz w:val="28"/>
                <w:szCs w:val="28"/>
              </w:rPr>
              <w:t xml:space="preserve">   Хорошая книга, мой спутник, мой друг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С тобой интересным бывает дос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Мы время отлично проводим вдвоё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И наш разговор потихоньку вед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-к 11:</w:t>
            </w:r>
            <w:r>
              <w:rPr>
                <w:sz w:val="28"/>
                <w:szCs w:val="28"/>
              </w:rPr>
              <w:t xml:space="preserve">   Ты мне говоришь про дела смельча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ро тайны земли и движенья план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С тобой ничего непонятного не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ч-к 12: </w:t>
            </w:r>
            <w:r>
              <w:rPr>
                <w:sz w:val="28"/>
                <w:szCs w:val="28"/>
              </w:rPr>
              <w:t xml:space="preserve">  Ты учишь правдивым и доблестным бы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рироду, людей понимать и люб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Тобой дорожу я, тебя берегу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Без книги хорошей я жить не могу.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  <w:u w:val="single"/>
              </w:rPr>
              <w:t>Конкурс «Грамотеев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Уч-к 13: </w:t>
            </w:r>
            <w:r>
              <w:rPr>
                <w:sz w:val="28"/>
                <w:szCs w:val="28"/>
              </w:rPr>
              <w:t xml:space="preserve">Следующий конкурс очень интересны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Он для извилин в голове весьма полезный,                                                          Исправим ошибки, составим сло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мы молодцы тогда!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справить ошиб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найка дорожкойбежыт, а незнаека напечьке лежы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найка дорожкой бежит, а Незнайка на печке лежит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Разгадать имя сказочного героя: никечП (Печк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) Составить из слова </w:t>
            </w:r>
            <w:r>
              <w:rPr>
                <w:sz w:val="28"/>
                <w:szCs w:val="28"/>
                <w:u w:val="single"/>
              </w:rPr>
              <w:t>Грамотей</w:t>
            </w:r>
            <w:r>
              <w:rPr>
                <w:sz w:val="28"/>
                <w:szCs w:val="28"/>
              </w:rPr>
              <w:t xml:space="preserve"> другие слова (не повторять буквы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дсчёт оч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худ. само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явление результа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граждение.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  <w:u w:val="single"/>
              </w:rPr>
              <w:t>Математический конкурс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-к 14: </w:t>
            </w:r>
            <w:r>
              <w:rPr>
                <w:sz w:val="28"/>
                <w:szCs w:val="28"/>
              </w:rPr>
              <w:t>Марафонцы вперед иду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Математику с собой вед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Без нее никак нельз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ткрывайте конверт, друзь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) Сидят рыбаки, стерегут поплав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ыбак Корней поймал 2-х окун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ыбак Евсей – 3-х карас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 рыбак Михаил 2-х сомов излови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колько рыб рыбаки натаскали из реки? (7 шт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) Если курица стоит на одной ноге, она весит 2 килограмма.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колько весит курица на двух ногах? (2 к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) На берёзе 8 веток. На каждой ветке по 2 яблока. Сколько яблок всего на берёзе? (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дсчёт очк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№ </w:t>
            </w:r>
            <w:r>
              <w:rPr>
                <w:sz w:val="28"/>
                <w:szCs w:val="28"/>
              </w:rPr>
              <w:t>худ. само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ъявление результа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граж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  <w:u w:val="single"/>
              </w:rPr>
              <w:t>Конкурс «Знатоки природы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ч-к 15: </w:t>
            </w:r>
            <w:r>
              <w:rPr>
                <w:sz w:val="28"/>
                <w:szCs w:val="28"/>
              </w:rPr>
              <w:t>Мы – жители Зем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Природу любим 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Природа свои тай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Лишь добрым открывает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о каких животных можно сказать, что они вылезают из кожи вон? (зме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Что ест жаба зимой? (ничего, спи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Какое растение называется в народе жгучкой и кусачкой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рапи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счёт оч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худ. само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явление результа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граж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b/>
                <w:sz w:val="28"/>
                <w:szCs w:val="28"/>
                <w:u w:val="single"/>
              </w:rPr>
              <w:t>Конкурс спортивный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книгой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шариком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портфелем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явление результатов. Награж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зыкальный ном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-ль:</w:t>
            </w:r>
            <w:r>
              <w:rPr>
                <w:sz w:val="28"/>
                <w:szCs w:val="28"/>
              </w:rPr>
              <w:t xml:space="preserve"> Ребята! Учёба – это ваш главный </w:t>
            </w:r>
            <w:r>
              <w:rPr>
                <w:sz w:val="28"/>
                <w:szCs w:val="28"/>
                <w:u w:val="single"/>
              </w:rPr>
              <w:t>труд.</w:t>
            </w:r>
            <w:r>
              <w:rPr>
                <w:sz w:val="28"/>
                <w:szCs w:val="28"/>
              </w:rPr>
              <w:t xml:space="preserve"> А где ещё нужно трудолюбие (помощь родителям, учителю, дежурство, уборка кабинета и т.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-ль: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Многие ребята не просто выполняли задания, а проявляли творческий подхо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так, объявляется парад творческих  работ, а родители назовут </w:t>
            </w:r>
            <w:r>
              <w:rPr>
                <w:sz w:val="28"/>
                <w:szCs w:val="28"/>
                <w:u w:val="single"/>
              </w:rPr>
              <w:t>лучшие!</w:t>
            </w:r>
            <w:r>
              <w:rPr>
                <w:sz w:val="28"/>
                <w:szCs w:val="28"/>
              </w:rPr>
              <w:t xml:space="preserve"> (по ход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оны успеха (активность на уроке, организованность, творчество, трудолюбие и т.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ольшее количество жетонов у …(награждение Самого успешного ученика класс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-ль:</w:t>
            </w:r>
            <w:r>
              <w:rPr>
                <w:sz w:val="28"/>
                <w:szCs w:val="28"/>
              </w:rPr>
              <w:t xml:space="preserve"> Давайте вспомним, какие в 1-м классе были наши общие победы? Что помогало нашему дереву стать таким цветущим? Кто нам помогал? (родите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ыкальный ном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Жюри подводит итоги, а мы проводи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u w:val="single"/>
              </w:rPr>
              <w:t>Конкурс для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родителей </w:t>
            </w:r>
            <w:r>
              <w:rPr>
                <w:sz w:val="28"/>
                <w:szCs w:val="28"/>
                <w:u w:val="single"/>
              </w:rPr>
              <w:t>«</w:t>
            </w:r>
            <w:r>
              <w:rPr>
                <w:b/>
                <w:sz w:val="28"/>
                <w:szCs w:val="28"/>
                <w:u w:val="single"/>
              </w:rPr>
              <w:t xml:space="preserve">Смекалка»: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-к 16</w:t>
            </w:r>
            <w:r>
              <w:rPr>
                <w:sz w:val="28"/>
                <w:szCs w:val="28"/>
              </w:rPr>
              <w:t xml:space="preserve">: Вам открыть секрет придётся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Тот умён, кто разберё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Финал уже не за горам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Знайте, родители, вы тоже с н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double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-ль</w:t>
            </w:r>
            <w:r>
              <w:rPr>
                <w:sz w:val="28"/>
                <w:szCs w:val="28"/>
              </w:rPr>
              <w:t>: Ответ спрятан в словах задания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акой цветок вручили чемпиону? (пио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Как называется блюдо, которое приготовила стряпух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ух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уда забросили хомут?(в ому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ак называется водный поток, у которого растёт греч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реч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На кого напали москиты? (на ки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номер (для родителе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-ль:</w:t>
            </w:r>
            <w:r>
              <w:rPr>
                <w:sz w:val="28"/>
                <w:szCs w:val="28"/>
              </w:rPr>
              <w:t xml:space="preserve">  Итак, слово жю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граждение команды – победител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граждение всех ребят книг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-ль:</w:t>
            </w:r>
            <w:r>
              <w:rPr>
                <w:sz w:val="28"/>
                <w:szCs w:val="28"/>
              </w:rPr>
              <w:t xml:space="preserve">  Я думаю, что сегодняшний праздник удался, он вам запомнится. И если вы не возражаете, такой интеллектуаль- но-творческий марафон мы могли бы проводить в конце каждого класса как переходный мостик на следующую ступеньку школьного обучения. Пусть это станет нашей доброй традицией, а «Кубок интеллектуалов» будет переходящим призом для команд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-</w:t>
            </w:r>
            <w:r>
              <w:rPr>
                <w:sz w:val="28"/>
                <w:szCs w:val="28"/>
              </w:rPr>
              <w:t>Последняя, завершающая часть нашего празд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-к 17:</w:t>
            </w:r>
            <w:r>
              <w:rPr>
                <w:sz w:val="28"/>
                <w:szCs w:val="28"/>
              </w:rPr>
              <w:t xml:space="preserve">  Первый класс! Первый класс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Год назад ты принял н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ерешли мы во втор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И прощаемся с то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-к 18:</w:t>
            </w:r>
            <w:r>
              <w:rPr>
                <w:sz w:val="28"/>
                <w:szCs w:val="28"/>
              </w:rPr>
              <w:t xml:space="preserve">  Вот и кончились урок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И бегут вперегон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о дорожке, по дорог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Туфельки и башма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-к 19:</w:t>
            </w:r>
            <w:r>
              <w:rPr>
                <w:sz w:val="28"/>
                <w:szCs w:val="28"/>
              </w:rPr>
              <w:t xml:space="preserve">  Роща близко, поле близ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Солнце в небе голуб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Сколько смеха, сколько визг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Сколько радости круг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-к 20:</w:t>
            </w:r>
            <w:r>
              <w:rPr>
                <w:sz w:val="28"/>
                <w:szCs w:val="28"/>
              </w:rPr>
              <w:t xml:space="preserve">  Мы прощаемся с 1-м класс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Лето, лето – мы рады тебе!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-к 21:</w:t>
            </w:r>
            <w:r>
              <w:rPr>
                <w:sz w:val="28"/>
                <w:szCs w:val="28"/>
              </w:rPr>
              <w:t xml:space="preserve">  Отдохни от нас милая шко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Мы вернёмся к тебе в сентяб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-к 22:</w:t>
            </w:r>
            <w:r>
              <w:rPr>
                <w:sz w:val="28"/>
                <w:szCs w:val="28"/>
              </w:rPr>
              <w:t xml:space="preserve">   Мы вернёмся в класс теперь не скор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Ждут нас игры, песни у кост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Ждут пох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-к 23:</w:t>
            </w:r>
            <w:r>
              <w:rPr>
                <w:sz w:val="28"/>
                <w:szCs w:val="28"/>
              </w:rPr>
              <w:t xml:space="preserve">  До свиданья шко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Мы с тобою встретимся не скоро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-к 24:</w:t>
            </w:r>
            <w:r>
              <w:rPr>
                <w:sz w:val="28"/>
                <w:szCs w:val="28"/>
              </w:rPr>
              <w:t xml:space="preserve">  Но как радостно нам после лета золото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озвращаться к твоему порогу школ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-к 25:</w:t>
            </w:r>
            <w:r>
              <w:rPr>
                <w:sz w:val="28"/>
                <w:szCs w:val="28"/>
              </w:rPr>
              <w:t xml:space="preserve">  Вот настал момент прощань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Будет краткой наша речь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-к 26:</w:t>
            </w:r>
            <w:r>
              <w:rPr>
                <w:sz w:val="28"/>
                <w:szCs w:val="28"/>
              </w:rPr>
              <w:t xml:space="preserve">  Говорим мы: «До свидания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До счастливых новых встреч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се поют песню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Чаепити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значения сл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</w:rPr>
              <w:t>движение впе- ред, движение мысли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блемы у каждой команд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(3 ч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сточки, карандаши прост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череди представление коман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блемы на столах у каж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й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ают конверты (3 конверта – 3 командам). Во время выполне -ния звучит музыка (тих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сня «Клоун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ручение медалей </w:t>
            </w:r>
            <w:r>
              <w:rPr>
                <w:b/>
                <w:i/>
                <w:sz w:val="28"/>
                <w:szCs w:val="28"/>
              </w:rPr>
              <w:t>«Лучший читате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результа- там проверки навыков чте- ния, читатель-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й активно- 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сн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«Крокодилён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али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Луч- ший грамотей»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4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р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танцевально- игровой кон-  курс</w:t>
            </w:r>
            <w:r>
              <w:rPr>
                <w:sz w:val="28"/>
                <w:szCs w:val="28"/>
              </w:rPr>
              <w:t xml:space="preserve"> (в круге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дали </w:t>
            </w:r>
            <w:r>
              <w:rPr>
                <w:b/>
                <w:i/>
                <w:sz w:val="28"/>
                <w:szCs w:val="28"/>
              </w:rPr>
              <w:t>«Лучшие математики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сн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одружк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дали </w:t>
            </w:r>
            <w:r>
              <w:rPr>
                <w:b/>
                <w:i/>
                <w:sz w:val="28"/>
                <w:szCs w:val="28"/>
              </w:rPr>
              <w:t xml:space="preserve">«Знаток природы».    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оридор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али </w:t>
            </w:r>
            <w:r>
              <w:rPr>
                <w:b/>
                <w:i/>
                <w:sz w:val="28"/>
                <w:szCs w:val="28"/>
              </w:rPr>
              <w:t>«За спортивные успехи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сня «Букашка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али </w:t>
            </w:r>
            <w:r>
              <w:rPr>
                <w:b/>
                <w:i/>
                <w:sz w:val="28"/>
                <w:szCs w:val="28"/>
              </w:rPr>
              <w:t>«За трудолюбие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арад творческих  работ</w:t>
            </w:r>
            <w:r>
              <w:rPr>
                <w:sz w:val="28"/>
                <w:szCs w:val="28"/>
              </w:rPr>
              <w:t xml:space="preserve"> (под музыку) медали </w:t>
            </w:r>
            <w:r>
              <w:rPr>
                <w:b/>
                <w:i/>
                <w:sz w:val="28"/>
                <w:szCs w:val="28"/>
              </w:rPr>
              <w:t>«За творчество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«Самый успеш -ный учен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Грамота </w:t>
            </w:r>
            <w:r>
              <w:rPr>
                <w:sz w:val="28"/>
                <w:szCs w:val="28"/>
              </w:rPr>
              <w:t>и б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шая мед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школь- ных КТД  (на стене), ябло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i/>
                <w:sz w:val="28"/>
                <w:szCs w:val="28"/>
              </w:rPr>
              <w:t>Песенка друзей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 отвеч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i/>
                <w:sz w:val="28"/>
                <w:szCs w:val="28"/>
              </w:rPr>
              <w:t>Песня Мамонтенка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ки- кни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ок интеллектуал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читают стих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сня «Попурри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2760"/>
        </w:tabs>
        <w:ind w:left="2760" w:hanging="2400"/>
      </w:pPr>
      <w:rPr>
        <w:u w:val="non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21:45:00Z</dcterms:created>
  <dc:creator>Мама</dc:creator>
  <dc:description/>
  <cp:keywords/>
  <dc:language>en-US</dc:language>
  <cp:lastModifiedBy>Мама</cp:lastModifiedBy>
  <dcterms:modified xsi:type="dcterms:W3CDTF">2009-02-28T21:52:00Z</dcterms:modified>
  <cp:revision>2</cp:revision>
  <dc:subject/>
  <dc:title/>
</cp:coreProperties>
</file>