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нравственный проект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Давайте жить дружно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36"/>
          <w:szCs w:val="36"/>
        </w:rPr>
        <w:tab/>
      </w:r>
      <w:r>
        <w:rPr/>
        <w:t xml:space="preserve">Воспитатель МДОУ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Детский сад№173 «Тополёк»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Халюткина Г.В.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  <w:t>Саратов 2009г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Тип проекта</w:t>
      </w:r>
      <w:r>
        <w:rPr/>
        <w:t xml:space="preserve">- </w:t>
      </w:r>
      <w:r>
        <w:rPr>
          <w:i/>
        </w:rPr>
        <w:t>долгосрочный;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Вид проекта</w:t>
      </w:r>
      <w:r>
        <w:rPr/>
        <w:t xml:space="preserve">- </w:t>
      </w:r>
      <w:r>
        <w:rPr>
          <w:i/>
        </w:rPr>
        <w:t>социально-нравственный, групповой</w:t>
      </w:r>
      <w:r>
        <w:rPr/>
        <w:t>;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b/>
        </w:rPr>
        <w:t>Сроки проведения</w:t>
      </w:r>
      <w:r>
        <w:rPr/>
        <w:t xml:space="preserve">- </w:t>
      </w:r>
      <w:r>
        <w:rPr>
          <w:i/>
        </w:rPr>
        <w:t>январь2009-май 2010г.;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Возраст детей</w:t>
      </w:r>
      <w:r>
        <w:rPr/>
        <w:t xml:space="preserve">- </w:t>
      </w:r>
      <w:r>
        <w:rPr>
          <w:i/>
        </w:rPr>
        <w:t>2,5-4года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Участники проекта</w:t>
      </w:r>
      <w:r>
        <w:rPr/>
        <w:t>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1.Дети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2.Воспитатели группы: </w:t>
      </w:r>
      <w:r>
        <w:rPr>
          <w:i/>
        </w:rPr>
        <w:t>Халюткина Г.В .,Рожкова Н.Г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3.Муз руководитель </w:t>
      </w:r>
      <w:r>
        <w:rPr>
          <w:i/>
        </w:rPr>
        <w:t>Пузанкова Д.М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4.Педагог ИЗО </w:t>
      </w:r>
      <w:r>
        <w:rPr>
          <w:i/>
        </w:rPr>
        <w:t>Зацепилина Ю.А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5.Физинструктор </w:t>
      </w:r>
      <w:r>
        <w:rPr>
          <w:i/>
        </w:rPr>
        <w:t>Кулакова С.А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6.Родители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Цель проекта</w:t>
      </w:r>
      <w:r>
        <w:rPr/>
        <w:t>: формирование начальных форм экологической культуры младших дошкольников.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- обогащать и расширять представления у детей младшего возраста о домашнем животном (кошке),её характерных особенностях;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-дать представление о потребностях животных для их роста и развития;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-формировать доброе отношение к домашним животным, желание заботиться о них;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-воспитывать любознательность;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-воспитывать умения делать элементарные выводы и умозаключения;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- активизировать исследовательскую деятельность детей, педагогов, родителей.</w:t>
      </w:r>
    </w:p>
    <w:p>
      <w:pPr>
        <w:pStyle w:val="Normal"/>
        <w:rPr/>
      </w:pPr>
      <w:r>
        <w:rPr>
          <w:b/>
        </w:rPr>
        <w:t>Проблема.</w:t>
      </w:r>
    </w:p>
    <w:p>
      <w:pPr>
        <w:pStyle w:val="Normal"/>
        <w:rPr/>
      </w:pPr>
      <w:r>
        <w:rPr/>
        <w:t xml:space="preserve"> </w:t>
      </w:r>
      <w:r>
        <w:rPr/>
        <w:t>Проведенная предварительно диагностика показала, что проблемой в общении трехлетнего ребенка с домашними животными является незнание правил этого общения ,недостаточно знаний о домашнем животном как у детей ,так и у их родителей. Анкетирование родителей по теме: »Воспитание любви к животным « позволило сделать следующие выводы:</w:t>
      </w:r>
      <w:r>
        <w:rPr>
          <w:sz w:val="28"/>
          <w:szCs w:val="28"/>
        </w:rPr>
        <w:t xml:space="preserve"> </w:t>
      </w:r>
      <w:r>
        <w:rPr/>
        <w:t>в большинстве семей нашей группы домашних животных нет (из 26 семей только в трёх есть домашние животные). Следовательно, не созданы условия для воспитания и любви к животным, общения с ними. Также было выяснено, что дети желали бы завести дома какое-нибудь домашнее животное, но из-за родительских опасений о возможности нанесения животным вреда ребенку, дети получали отказ. Не следует забывать, что домашнее животное в семье - это мощный воспитательный фактор. Ребенок учится заботиться, ухаживать за ним, у него развиваются нравственно-волевые и трудовые качества.</w:t>
      </w:r>
    </w:p>
    <w:p>
      <w:pPr>
        <w:pStyle w:val="Normal"/>
        <w:rPr/>
      </w:pPr>
      <w:r>
        <w:rPr>
          <w:b/>
        </w:rPr>
        <w:t>Результативность проекта</w:t>
      </w:r>
      <w:r>
        <w:rPr/>
        <w:t xml:space="preserve"> . </w:t>
      </w:r>
    </w:p>
    <w:p>
      <w:pPr>
        <w:pStyle w:val="Normal"/>
        <w:rPr/>
      </w:pPr>
      <w:r>
        <w:rPr/>
        <w:t>В мае 2010года работа над проектом «Давайте жить дружно!» была закончена. Все участники проекта испытали удовлетворение от проделанной работы. Родители и дети много узнали о кошках, а у кого дома не было кошки возникло желание завести Совместно с родителями был создан мини –музей кошек «Кошкин дом»,оформлены альбомы (рисунков ,стихов ,фотографий ,календаре, картинок), поделок из бумаги, пластилина, мини-библиотеку книг о кошках.</w:t>
      </w:r>
    </w:p>
    <w:p>
      <w:pPr>
        <w:pStyle w:val="Normal"/>
        <w:rPr/>
      </w:pPr>
      <w:r>
        <w:rPr/>
        <w:t>Реализация этого проекта способствовала сближению родителей, детей и педагогов .Мы с трепетом слушали .как дети рассказывали о своих любимцах, показывали их  фотографии ,с каким пониманием родители относились к просьбам детей. Ведь ничто так не сближает, как совместное творчество и открытие чего-то  нового, неизведанного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й экологический социально -нравственн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вайте жить дружно!»</w:t>
      </w:r>
    </w:p>
    <w:p>
      <w:pPr>
        <w:pStyle w:val="Normal"/>
        <w:jc w:val="center"/>
        <w:rPr/>
      </w:pPr>
      <w:r>
        <w:rPr/>
        <w:t>Вводная статья</w:t>
      </w:r>
    </w:p>
    <w:p>
      <w:pPr>
        <w:pStyle w:val="Normal"/>
        <w:rPr/>
      </w:pPr>
      <w:r>
        <w:rPr/>
        <w:t>"Не навреди!" - одна из заповедей общения человека с природой. Воспитание маленьких дошкольников в духе природосбережения - одна из сторон экологического образования в детском саду. Любовь, понимание и забота - это то, что ждет природа от каждого человека. Эти чувства целесообразно начинать воспитывать именно в раннем детстве, поэтому сегодня экологическому образованию в дошкольных образовательных учреждениях отводится должно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Педагогический опыт показал мне наиболее успешную именно для моей педагогической деятельности технологию экологического воспитания - метод проектов. Эта технология имеет, на мой взгляд, ряд преимуществ: возможность углубленно изучать какую-либо тему и получение быстрых практически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ье я представляю опыт реализации одного из проектов –проекта «Давайте жить дружн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туальность проекта</w:t>
      </w:r>
      <w:r>
        <w:rPr/>
        <w:t>: Общение с животными, если оно происходит бесконтрольно, может принести не только пользу, но и вред развивающейся личности ребенка. Отношение ребенка к животному, его целенаправленное действие могут оказаться неправильными в силу целого ряда причин. Прежде всего, ребенок не знает, что можно делать, а что нельзя, что для животного вредно, а что полезно. Кроме того, при тесном контакте с животным, малыш обязательно захочет удовлетворить свою любознательность и втянуть его в игру. Без контроля и руководства взрослых такое общение может оказаться вредным и даже опасным как для животного, так и для ребенка. Почему на улицах города встречаются бездомные кошки? Что нужно делать взрослым и дет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ная предварительно диагностика показала, что проблемой в общении трехлетнего ребенка с домашними животными является незнание правил этого общения ,недостаточно знаний о домашнем животном как у детей .так и у их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цели и реализации задач, поставленных в проекте, я провела анкетирование родителей по теме: "Воспитание любви к животным". Анкета позволила сделать следующие выводы: в большинстве семей нашей группы домашних животных нет (из 26 семей только в трёх есть домашние животные). Следовательно, не созданы условия для воспитания и любви к животным, общения с ними. Также было выяснено, что дети желали бы завести дома какое-нибудь домашнее животное, но из-за родительских опасений о возможности нанесения животным вреда ребенку, дети получали отказ. Не следует забывать, что домашнее животное в семье - это мощный воспитательный фактор. Ребенок учится заботиться, ухаживать за ним, у него развиваются нравственно-волевые и трудовы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лечение внимание к вопросу о важности домашнего животного в семье вызвал к жизни наш проект "Давайте жить дружно!", цель которого формирование заинтересованного, бережного отношения к домашним животным.</w:t>
      </w:r>
    </w:p>
    <w:p>
      <w:pPr>
        <w:pStyle w:val="Normal"/>
        <w:rPr/>
      </w:pPr>
      <w:r>
        <w:rPr/>
        <w:t xml:space="preserve">  </w:t>
      </w:r>
      <w:r>
        <w:rPr/>
        <w:t>На родительском собрании мы решили вместе с родителями собирать материал о кошках: создать мини-музей кошек  из фигурок, игрушек, собрать альбомы открыток, рисунков, фотографий кошек, библиотечку книг о кошках.</w:t>
      </w:r>
    </w:p>
    <w:p>
      <w:pPr>
        <w:pStyle w:val="Normal"/>
        <w:rPr/>
      </w:pPr>
      <w:r>
        <w:rPr>
          <w:b/>
        </w:rPr>
        <w:t>Результативность проекта</w:t>
      </w:r>
      <w:r>
        <w:rPr/>
        <w:t xml:space="preserve"> :в мае 2010года работа над проектом «Давайте жить дружно!» была закончена.Все участники проекта испытали удовлетворение от проделанной работы. Родители и дети много узнали о кошках, а у кого дома не было кошки возникло желание завести .Совместно с родителями был создан мини –музей кошек «Кошкин дом»,оформлены альбомы (рисунков ,стихов ,фотографий ,календаре, картинок), поделок из бумаги, пластилина, мини-библиотеку книг о кошках.</w:t>
      </w:r>
    </w:p>
    <w:p>
      <w:pPr>
        <w:pStyle w:val="Normal"/>
        <w:rPr/>
      </w:pPr>
      <w:r>
        <w:rPr/>
        <w:t>Реализация этого проекта способствовала сближению родителей, детей и педагогов .Мы с трепетом слушали .как дети рассказывали о своих любимцах, показывали их  фотографии ,с каким пониманием родители относились к просьбам детей. Ведь ничто так не сближает, как совместное творчество и открытие чего-то  нового, неизвед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50:00Z</dcterms:created>
  <dc:creator>User</dc:creator>
  <dc:description/>
  <cp:keywords/>
  <dc:language>en-US</dc:language>
  <cp:lastModifiedBy>user</cp:lastModifiedBy>
  <dcterms:modified xsi:type="dcterms:W3CDTF">2011-12-13T12:28:00Z</dcterms:modified>
  <cp:revision>4</cp:revision>
  <dc:subject/>
  <dc:title>Социально-нравственный проект</dc:title>
</cp:coreProperties>
</file>