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НОВНЫЕ НАПРАВЛ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ОДАРЕННЫМИ ДЕТЬМИ В НАЧАЛЬНОЙ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Свистунова Татьяна Георгиевна, г. Касл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социальных задач современного общества является создание условий, обеспечивающих выявление и развитие одаренных детей и реализацию их потенциальных возможностей. Поэтому неслучайно в национальной образовательной инициативе «Наша новая школа» отмечена необходимость развития творческой среды для выявления особо одаренных ребят в каждой общеобразовательной школе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сознавая значимость данного направления, мы поставили следующие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ть систему целенаправленного выявления и отбора одаренных д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овать работу с одаренными детьми через систему учебной и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пособствовать развитию творческой одаренности учащихся через систему дополнительного образ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аскрытие творческого потенциала лич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е познавательных и творческих способностей учащихся с различным уровнем одар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аботая в данном направлении, учителя нашей начальной школы руководствуются следующим </w:t>
      </w:r>
      <w:r>
        <w:rPr>
          <w:b/>
          <w:i/>
          <w:sz w:val="28"/>
          <w:szCs w:val="28"/>
          <w:u w:val="single"/>
        </w:rPr>
        <w:t>программно-методическим обеспечени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школ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грамма развития школы «Становление личности воспитанника через единство обучения и воспитания в условиях интегративной школы» (раздел «Работа с одаренными детьми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«Школа 2100», «Гармония», «Школа Росси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оспитывающей деятельности для младших школьников «Лукоморь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еятельности классных коллектив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и постоянное пополнение методической литературы по данной тем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диаресурсов и возможностей Интер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же </w:t>
      </w:r>
      <w:r>
        <w:rPr>
          <w:b/>
          <w:i/>
          <w:sz w:val="28"/>
          <w:szCs w:val="28"/>
          <w:u w:val="single"/>
        </w:rPr>
        <w:t>на этапе предшкольной подготовки</w:t>
      </w:r>
      <w:r>
        <w:rPr>
          <w:sz w:val="28"/>
          <w:szCs w:val="28"/>
        </w:rPr>
        <w:t xml:space="preserve"> в Школе будущего первоклассника и в Группе кратковременного пребывания детей мы начинаем работу по выявлению  их способностей и интеллектуального уровня. Педагогом-психологом проводится первичная диагностика. По полученным результатам проходит собеседование с учителями-предметниками, классным руководителем и родителями о потенциальных возможностях детей, предлагаются рекомендации учителям и родителям по особенностям работы с конкретным ребён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Работа с одаренными детьми на уроках включ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и индивидуальный подхо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современных образовательных технологий (проблемное обучение, деятельностный метод, проектная деятельность, технология организованного общения младших школьник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режиме «консультант» (способные учащиеся в определенной образовательной области курируют остальных, осуществляя взаимообучение и помощь учителю в учебном процесс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ыбора заданий повышенного уровня сложности в ходе выполнения контрольных, проверочных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ых работ по разным предмета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едложение учащимся индивидуальных домашних заданий творческого и поискового характера (приветствуется их собственная инициатива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неурочную деятельность в работе с одаренными детьми составляю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ализация Программы воспитывающей деятельности для младших школьников «Лукоморье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работа по предмет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е выставки творческих работ учащих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ых и районных предметных олимпиадах и конкурс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ластных, Всероссийских и международных интеллектуальных конкурсах («Русский медвежонок», «Кенгуру», «Золотое руно», «Инфознайка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Активное и результативное участие в многоэтапном дистанционном интеллектуальном и творческом проекте для младших школьников «Эрудит-марафон учащихся (ЭМУ)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младших школьников в работе НОУ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оектная деятельность учащихся 3-4 классов (несколько тур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лассный тур (подготовка и защита индивидуальных и групповых  проектов на уровне класс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кольный тур (участие в конкурсе творческих проектов в рамках шк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);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щешкольный тур (участие в малой научной конференции школы «Наши первые шаги в научном мире» - защита лучших проект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йонный тур (участие в районном конкурсе проектов для учащихся 3-4 классов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ые курсы интеллектуальной и творческой направленности (по выбору детей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тие творческой одаренности через систему дополнительного образ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заимодействие и сотрудничество с социальными партнерами, использование программ дополнительного образования для индивидуального развития творческой личности одаренного ребен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м детского творчества (комплексная программа «Древо ремесел», успешно реализуемые программы по изобразительной деятельности, вышиванию, бумажной пластике, вязанию, бисероплетению, легоконструир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инотеатр «Россия» (кинолектории и активное участие в тематических выставках творческих работ учащихся горо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тская и Центральная библиотеки (циклы бесед, предложение разнообразных мероприятий и конкурсо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слинский музей художественного литья и дом-музей В.Чиркина (посещение экспозиций, экскурсии, участие в предлагаемых конкурсах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ворец культуры имени И.Захарова (танцевальное, вокальное развитие, участие в различных конкурсах, концертах, фестивалях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тская школа искусств (музыкальное, художественно-эстетическое образование, участие в концертах и выставках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ЮСШ (физкультурно-спортивное развитие, участие в соревнованиях и турнирах различного уровня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сширение на базе школы сети кружков, секций, клубов по интересам по социальному запросу родителей и учащихся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истема дополнительного образования</w:t>
      </w:r>
      <w:r>
        <w:rPr>
          <w:sz w:val="28"/>
          <w:szCs w:val="28"/>
        </w:rPr>
        <w:t xml:space="preserve"> используется для мотивации учащихся к познанию и творчеству, развитию их способностей в различных видах деятельности. Она направлена на создание условий для развития личности каждого школьни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  <w:u w:val="single"/>
        </w:rPr>
        <w:t>Работа с родителями в данном направлении включа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ие тематических родительских собраний («Проблема детской одаренности», «Какого ребенка считать одаренным?», «Развитие творческого потенциала младших школьников»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онсультации для родителей и индивидуальные вст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крытые уроки и внеклассные меро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и других лиц, заинтересованных в судьбах одаренных детей к организации кружков, клуб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вместной с родителями научно-практической конференции по теме «Воспитание и развитие одаренности в ребенк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отчеты перед родителями и местным сообщество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Работу педагогов с одаренными детьми составляю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леживание уровня развития, обученности и воспитанности школьник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иагностика индивидуальных особенностей каждого ребен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истематическое отслеживание результативности участия одаренных детей в мероприятиях различного уровня (каждая четвер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анка данных «Одаренные де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рганизация работы НОУ и подготовка детей к участию в малой научно-практической конференции уча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ие цикла семинаров по теме «Творческое развитие учащихс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действие созданию портфолио учащегос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конце каждого учебного года интеллектуально-творческих марафонов (смотров достижений учащихся за год), парадов лучших творчески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школьного смотра методического мастерства учителей «Таланты может воспитать учитель, если сам талантлив», обобщение опыта работы по развитию детской одарен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ссиминация опыта работы в данном направлении (участие в семинарах, презентациях, конференциях, публикации в методических сборниках разного уровн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возможности мы стараемся поощрять одаренных детей грамотами и дипломами, книгами, подарками из школьного и благотворительного фонда родителей, поездками, бесплатным посещением различных мероприятий. Награждение проходит торжественно на общей линейке учащихся начальной школы, что является особо значимым для наши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начале и в конце года мы проводим диагностику школьной мотивации и познавательной активности учащихся начальной школы. Около половины учащихся (48-58 %) имеют высокий уровень школьной мотивации, познавательной активности. От 30 до 45% ребят показывают хорошую школьную мотивацию. От 9 до 13% детей имеют положительное отношение к школе, которая интересна учащимся внеучебной деятельностью. Менее 10% составляют учащиеся с низкой школьной мотивацией. Таким образом,  можно сделать вывод, что детям в школе комфортно, им интересен в целом учебно-воспитательный процесс. Мы – учителя, стараем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развитию познавательного интереса учащихся и удерживать высокий уровень школьной мотив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ти быстро взрослеют. Но жить самостоятельно и успешно они смогут, если сегодня мы поможем развиться их способностям и талантам. А талантлив по-своему каждый ребенок. Выявление и воспитание одаренных, талантливых детей – чрезвычайно важный вопрос. Основная наша задача – так построить учебную и внеурочную деятельность, чтобы любые индивидуальные особенности детей, таящие в себе зерно опережающего развития в той или иной сфере, не прошли мимо нашего внимания, реализовались и выращивались в нашей педагогической деятельности с этими деть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3:00Z</dcterms:created>
  <dc:creator>Татьяна</dc:creator>
  <dc:description/>
  <cp:keywords/>
  <dc:language>en-US</dc:language>
  <cp:lastModifiedBy>Admin</cp:lastModifiedBy>
  <dcterms:modified xsi:type="dcterms:W3CDTF">2011-04-06T09:11:00Z</dcterms:modified>
  <cp:revision>13</cp:revision>
  <dc:subject/>
  <dc:title/>
</cp:coreProperties>
</file>