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пишите только грамматические основы из следующих предложений (В9)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Вот почему так важно сохранить исторический образ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Вдруг он опустил дуло пистолета и, побледнев как полотно, повернулся к своему секундан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Никто так близко, как музыкант, не соприкоснулся с подсознанием человеческ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Человек не может состояться без доброго отношения к меньшим своим брать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Владеть этим – значит владеть вс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Писать пейзаж словами у нас многие очаровательно умели и уме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В нём гудение далёких колоколов и серебро ближних колокольч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Но круги на воде, расширяясь,  становятся всё слаб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Три опасности уничтожения  человечества существуют, на мой взгляд, сегодня в мире: ядерная, экологическая и опасность, связанная с разрушением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соты Москва показалась юнкеру Лермонтову не безмолвной, а полной чудесных звуков.</w:t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кажите количество грамматических основ в предложениях  (В12)</w:t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Надо видеть, видеть, надо чувствовать всё, что они говорят сердцу и вообра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Изобретателем данной затеи  считают греческого  поэта Ликофрон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 до н.э.), который из имени царя Птолемея составил фразу «подобно мёду», а из имени  царицы Арсинои –«фиалки Гер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Вдохновение требует абсолютной полноты самоотдачи, и, когда нет этой полноты, оно улетучи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И чтобы знали жители новой столицы, каких трудов стоило их отцам выстроить новую жизнь на месте старой, они должны узнать, какова была старая Москва, как и какие люди бытовали в 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Почему-то мне хочется, чтобы мой дом и деревня моя не исчезали совсем, чтобы они остались в этом бесконечно меняющемся ми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Многие думают, что интеллигентный человек-это тот, который много читал, получил хорошее образование (и даже по преимуществу гуманитарное), много путешествовал, знает несколько яз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Она должна пролежать там минимум три года, прежде чем распадётся на составные компоненты, которые природа сможет «переварить» и усвоить без вреда для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А раз бывают – значит, не всё пропало и можно жить даль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Человеческая личность закладывается в детстве; от детских впечатлений, наблюдений, переживаний во многом зависит, каким станет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Крепнет мощь человеческая и земная, распрямляет крылья живая жизнь, и негасимая лампада добра светит, всё ещё светит впереди путеводной  звез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49:00Z</dcterms:created>
  <dc:creator>Customer</dc:creator>
  <dc:description/>
  <cp:keywords/>
  <dc:language>en-US</dc:language>
  <cp:lastModifiedBy>Customer</cp:lastModifiedBy>
  <cp:lastPrinted>2009-03-17T20:41:00Z</cp:lastPrinted>
  <dcterms:modified xsi:type="dcterms:W3CDTF">2009-03-17T17:43:00Z</dcterms:modified>
  <cp:revision>3</cp:revision>
  <dc:subject/>
  <dc:title>1 вариант</dc:title>
</cp:coreProperties>
</file>