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bCs/>
          <w:color w:val="000000"/>
          <w:spacing w:val="0"/>
        </w:rPr>
        <w:t xml:space="preserve">Серьезную тревогу сегодня вызывают проблемы здоровья дошкольников и младших школьников. </w:t>
      </w:r>
      <w:r>
        <w:rPr>
          <w:bCs/>
          <w:iCs/>
          <w:color w:val="000000"/>
          <w:spacing w:val="0"/>
        </w:rPr>
        <w:t>По данным Государственного доклада «О состоянии здоровья детей в Российской Федерации» 20 % дошкольников имеют отклонения в состоянии здоровья, а в начальных классах этот процент увеличивается до 50%.</w:t>
      </w:r>
      <w:r>
        <w:rPr>
          <w:bCs/>
          <w:color w:val="000000"/>
          <w:spacing w:val="0"/>
        </w:rPr>
        <w:t xml:space="preserve"> За период обучения в школе число здоровых детей уменьшается в 4 раза,  растет число детей с  </w:t>
      </w:r>
      <w:r>
        <w:rPr>
          <w:bCs/>
          <w:i/>
          <w:iCs/>
          <w:color w:val="000000"/>
          <w:spacing w:val="0"/>
        </w:rPr>
        <w:t xml:space="preserve">близорукостью, нервно -психическими расстройствами, нарушениями осанки. </w:t>
      </w:r>
      <w:r>
        <w:rPr>
          <w:bCs/>
          <w:color w:val="000000"/>
          <w:spacing w:val="0"/>
        </w:rPr>
        <w:t xml:space="preserve">Одна из самых частых патологий у школьников - нарушение остроты зрения, составляющее в ряде регионов России до 40%.  </w:t>
      </w:r>
    </w:p>
    <w:p>
      <w:pPr>
        <w:pStyle w:val="BodyTextIndent"/>
        <w:spacing w:lineRule="auto" w:line="240"/>
        <w:rPr/>
      </w:pPr>
      <w:r>
        <w:rPr/>
        <w:t xml:space="preserve">            </w:t>
      </w:r>
      <w:r>
        <w:rPr/>
        <w:t xml:space="preserve">Итак,  проблема здоровья детей на сегодняшний день как никогда актуальна. Мы, взрослые, привыкли считать, что для детей самое важное - это хорошо учиться. А можно ли хорошо учиться, если у тебя кружится голова, если организм ослаблен болезнями, если он не умеет бороться с недугом. Очевидно, что только медицинские нововведения не могут в полной мере обеспечить существенного улучшения детского здоровья, если не произойдут определенные изменения на уровне образовательных учреждений в организации учебно-воспитательного процесса. </w:t>
      </w:r>
    </w:p>
    <w:p>
      <w:pPr>
        <w:pStyle w:val="BodyTextIndent"/>
        <w:spacing w:lineRule="auto" w:line="240"/>
        <w:rPr/>
      </w:pPr>
      <w:r>
        <w:rPr/>
        <w:t>В настоящее время можно с уверенностью утверждать, что именно   педагог в состоянии сделать для здоровья современного ученика больше, чем врач. Это не значит, что педагог должен выполнять обязанности медицинского работника. Просто свою деятельность педагог должен построить так, чтобы обучение  и  воспитание   детей в учреждении не наносило ущерба здоровью. Ведь только здоровый ребенок способен успешно и в полной мере овладеть образовательной программой. А нарушение здоровья, как правило, приводит к трудностям в обучении, особенно если в классе, в группе не созданы условия для нормальной жизнедеятельности организма обучающихся, воспитанников.</w:t>
      </w:r>
    </w:p>
    <w:p>
      <w:pPr>
        <w:pStyle w:val="BodyTextIndent"/>
        <w:spacing w:lineRule="auto" w:line="240"/>
        <w:rPr/>
      </w:pPr>
      <w:r>
        <w:rPr/>
        <w:t xml:space="preserve">     </w:t>
      </w:r>
      <w:r>
        <w:rPr/>
        <w:t xml:space="preserve">Модель нашего образовательного учреждения позволяет решить проблему нарушения зрения </w:t>
      </w:r>
      <w:r>
        <w:rPr>
          <w:i/>
          <w:iCs/>
        </w:rPr>
        <w:t>через</w:t>
      </w:r>
      <w:r>
        <w:rPr/>
        <w:t xml:space="preserve"> создание щадящих условий обучения и воспитания; общеукрепляющих, коррекционных, лечебных мероприятий для</w:t>
      </w:r>
      <w:r>
        <w:rPr>
          <w:i/>
          <w:iCs/>
        </w:rPr>
        <w:t xml:space="preserve"> детей в возрасте от 2 до 11 лет</w:t>
      </w:r>
      <w:r>
        <w:rPr/>
        <w:t xml:space="preserve">.   </w:t>
      </w:r>
    </w:p>
    <w:p>
      <w:pPr>
        <w:pStyle w:val="BodyTextIndent"/>
        <w:spacing w:lineRule="auto" w:line="240"/>
        <w:rPr/>
      </w:pPr>
      <w:r>
        <w:rPr/>
        <w:t xml:space="preserve">Учитывая тот факт, что специализированное учреждение для детей с нарушениями зрения в нашем городе и в республике одно, а дети с нарушениями зрения есть в каждом классе, группе любой школы, детского сада необходимо объединить усилия воспитателей, учителей, родителей в борьбе с возникновением зрительных расстройств и их прогрессированием.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актика научных наблюдений показывает, что у 45-60% детей за первый год обучения в школе ухудшается именно зрение и в первую очередь появляется </w:t>
      </w:r>
      <w:r>
        <w:rPr>
          <w:i/>
          <w:iCs/>
          <w:sz w:val="28"/>
          <w:szCs w:val="28"/>
        </w:rPr>
        <w:t>близорукость.</w:t>
      </w:r>
      <w:r>
        <w:rPr>
          <w:sz w:val="28"/>
          <w:szCs w:val="28"/>
        </w:rPr>
        <w:t xml:space="preserve"> Зрение школьников является предметом широких и всесторонних исследований. При этом все исследователи обнаруживают общую закономерность - увеличение числа обучающихся с близорукостью от младших классов к старшим. С возрастом увеличивается не только процент близорукости обучающихся, но и степень близорукости. Это имеет особое значение при рассмотрении всей проблемы в целом, особенно с профилактических позиций.</w:t>
      </w:r>
    </w:p>
    <w:p>
      <w:pPr>
        <w:pStyle w:val="Normal"/>
        <w:shd w:fill="FFFFFF" w:val="clear"/>
        <w:ind w:left="14" w:hanging="0"/>
        <w:rPr/>
      </w:pPr>
      <w:r>
        <w:rPr>
          <w:kern w:val="2"/>
        </w:rPr>
        <w:t xml:space="preserve">  </w:t>
      </w:r>
      <w:r>
        <w:rPr>
          <w:sz w:val="28"/>
          <w:szCs w:val="28"/>
        </w:rPr>
        <w:t xml:space="preserve">В настоящее время считается окончательно доказанным, что близорукость чаще возникает у детей с отклонениями в общем состоянии здоровья.   Отмечается связь близорукости с простудными, хроническими и тяжёлыми инфекционными заболеваниями.  У близоруких детей чаще, чем у здоровых, встречаются изменения опорно-двигательного аппарата - </w:t>
      </w:r>
      <w:r>
        <w:rPr>
          <w:i/>
          <w:iCs/>
          <w:sz w:val="28"/>
          <w:szCs w:val="28"/>
        </w:rPr>
        <w:t>нарушение осанки, сколиоз, плоскостопие</w:t>
      </w:r>
      <w:r>
        <w:rPr>
          <w:sz w:val="28"/>
          <w:szCs w:val="28"/>
        </w:rPr>
        <w:t>. Это связано с неправильной позой при чтении и письме, а также быстрым утомлением мышц шеи и спины. Нарушение осанки, в свою очередь, ухудшает состояние внутренних органов и систем, особенно дыхательной и сердечно-сосудистой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профилактическая и коррекционно- оздоровительная работа выступает, как одно из важнейших направлений обучения и воспитания детей с нарушением зрения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</w:rPr>
        <w:t xml:space="preserve">     </w:t>
      </w:r>
      <w:r>
        <w:rPr>
          <w:sz w:val="28"/>
          <w:szCs w:val="28"/>
        </w:rPr>
        <w:t xml:space="preserve">Мы рассмотрим сегодня практическую сторону  профилактики и коррекции зрения.  Профилактика  и  коррекция  нарушений  зрения  у  детей  составляет  сегодня  большую  проблему  для  начальной  школы.  Одна из главных причин  роста глазных нарушений состоит в недостаточном внимании со стороны родителей, педагогов и врачей к вопросам гигиены зрения и освещения. Известно,  что  дефекты  зрения не врожденные формируются под  влиянием  сложного  комплекса  многочисленных  факторов,  в  котором  переплетаются  внешние (экзогенные)  и  внутренние  (эндогенные)  влияния.  При  этом  во  всех  случаях  определяющими  оказываются  условия  внешней  среды.  Их  довольно  много, но  особенно  большое  значение  в  детском  возрасте  имеют  </w:t>
      </w:r>
      <w:r>
        <w:rPr>
          <w:i/>
          <w:iCs/>
          <w:sz w:val="28"/>
          <w:szCs w:val="28"/>
        </w:rPr>
        <w:t>характер,  длительность  и  условия  зрительной  нагрузки.</w:t>
      </w:r>
      <w:r>
        <w:rPr>
          <w:sz w:val="28"/>
          <w:szCs w:val="28"/>
        </w:rPr>
        <w:t xml:space="preserve"> Если учесть, </w:t>
      </w:r>
      <w:r>
        <w:rPr>
          <w:i/>
          <w:iCs/>
          <w:sz w:val="28"/>
          <w:szCs w:val="28"/>
        </w:rPr>
        <w:t>что 90%</w:t>
      </w:r>
      <w:r>
        <w:rPr>
          <w:sz w:val="28"/>
          <w:szCs w:val="28"/>
        </w:rPr>
        <w:t xml:space="preserve"> информации поступает в человеческий мозг через зрительный анализатор, то легко представить, сколь большие нагрузки приходится испытывать органу зрения ученика.</w:t>
      </w:r>
    </w:p>
    <w:p>
      <w:pPr>
        <w:pStyle w:val="3"/>
        <w:ind w:left="0" w:hanging="0"/>
        <w:jc w:val="both"/>
        <w:rPr/>
      </w:pPr>
      <w:r>
        <w:rPr>
          <w:color w:val="000000"/>
          <w:spacing w:val="0"/>
          <w:szCs w:val="28"/>
        </w:rPr>
        <w:t xml:space="preserve">     </w:t>
      </w:r>
      <w:r>
        <w:rPr>
          <w:color w:val="000000"/>
          <w:spacing w:val="0"/>
          <w:szCs w:val="28"/>
        </w:rPr>
        <w:t xml:space="preserve">Зрительные расстройства связаны не только с условиями зрительной работы, но и с другими широкими социальными и бытовыми условиями. Это такие факторы, как питание, природные условия, климат. Выявлено,  что распространение  патологии  зрения  увеличивается по мере продвижения с юга на север. Климатические условия  Воркуты  отличаются особой неравномерностью инсоляции (смена полярной ночи полярным днем). Синергичность местных неблагоприятных условий оказывает большое влияние на зрение, обусловливает зрительные нарушения. В первую очередь - это неудовлетворительный световой режим. С  одной стороны, длительное отсутствие естественного света приводит к необходимости постоянно, в течение дня,   во время занятий в школе и дома пользоваться искусственным освещением, с другой - большая яркость света в период белых ночей и полярного дня. </w:t>
      </w:r>
      <w:r>
        <w:rPr>
          <w:iCs/>
          <w:color w:val="000000"/>
          <w:spacing w:val="0"/>
          <w:szCs w:val="28"/>
        </w:rPr>
        <w:t>Такая</w:t>
      </w:r>
      <w:r>
        <w:rPr>
          <w:color w:val="000000"/>
          <w:spacing w:val="0"/>
          <w:szCs w:val="28"/>
        </w:rPr>
        <w:t xml:space="preserve"> неравномерность световых условий в период полярного дня и полярной ночи приводит  к частой переадаптацией глаза.   </w:t>
      </w:r>
      <w:r>
        <w:rPr>
          <w:i/>
          <w:color w:val="000000"/>
          <w:spacing w:val="0"/>
          <w:szCs w:val="28"/>
        </w:rPr>
        <w:t>Все это</w:t>
      </w:r>
      <w:r>
        <w:rPr>
          <w:color w:val="000000"/>
          <w:spacing w:val="0"/>
          <w:szCs w:val="28"/>
        </w:rPr>
        <w:t xml:space="preserve"> оказывает неблагоприятное влияние на зрение, способствует развитию ослабления зрения.</w:t>
      </w:r>
    </w:p>
    <w:p>
      <w:pPr>
        <w:pStyle w:val="3"/>
        <w:ind w:left="0" w:hanging="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    </w:t>
      </w:r>
      <w:r>
        <w:rPr>
          <w:color w:val="000000"/>
          <w:spacing w:val="0"/>
          <w:szCs w:val="28"/>
        </w:rPr>
        <w:t>Есть и другие факторы, стимулирующие  нарушение зрения  у школьников:</w:t>
      </w:r>
    </w:p>
    <w:p>
      <w:pPr>
        <w:pStyle w:val="3"/>
        <w:numPr>
          <w:ilvl w:val="0"/>
          <w:numId w:val="4"/>
        </w:numPr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едостаточное освещение рабочего места (особенно при искусственном освещении),</w:t>
      </w:r>
    </w:p>
    <w:p>
      <w:pPr>
        <w:pStyle w:val="3"/>
        <w:numPr>
          <w:ilvl w:val="0"/>
          <w:numId w:val="4"/>
        </w:numPr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еизменный вред приносит недостаточная освещенность рабочего места в домашних условиях во время приготовления уроков и чтения,</w:t>
      </w:r>
    </w:p>
    <w:p>
      <w:pPr>
        <w:pStyle w:val="3"/>
        <w:numPr>
          <w:ilvl w:val="0"/>
          <w:numId w:val="4"/>
        </w:numPr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еприспособленная или плохо приспособленная мебель для занятий,</w:t>
      </w:r>
    </w:p>
    <w:p>
      <w:pPr>
        <w:pStyle w:val="3"/>
        <w:numPr>
          <w:ilvl w:val="0"/>
          <w:numId w:val="4"/>
        </w:numPr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чень важно, чтобы в домашней обстановке размеры мебели также соответствовали росту детей,</w:t>
      </w:r>
    </w:p>
    <w:p>
      <w:pPr>
        <w:pStyle w:val="3"/>
        <w:numPr>
          <w:ilvl w:val="0"/>
          <w:numId w:val="4"/>
        </w:numPr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еправильная посадка за рабочим столом,  вредная привычка читать и писать, сильно склонив голову, сгорбившись.</w:t>
      </w:r>
    </w:p>
    <w:p>
      <w:pPr>
        <w:pStyle w:val="3"/>
        <w:ind w:left="180" w:hanging="0"/>
        <w:jc w:val="both"/>
        <w:rPr>
          <w:b/>
          <w:b/>
          <w:i/>
          <w:i/>
        </w:rPr>
      </w:pPr>
      <w:r>
        <w:rPr>
          <w:color w:val="000000"/>
          <w:spacing w:val="0"/>
          <w:szCs w:val="28"/>
        </w:rPr>
        <w:t xml:space="preserve">    </w:t>
      </w:r>
      <w:r>
        <w:rPr>
          <w:color w:val="000000"/>
          <w:spacing w:val="0"/>
          <w:szCs w:val="28"/>
        </w:rPr>
        <w:t xml:space="preserve">Нельзя выделить один какой-нибудь фактор, влияющий на развитие нарушений зрения. Можно только думать о преобладающем значении того или иного фактора в конкретных условиях. Исходя из этого положения, надо рассматривать нарушения зрения у детей </w:t>
      </w:r>
      <w:r>
        <w:rPr>
          <w:b/>
          <w:bCs/>
          <w:i/>
          <w:iCs/>
          <w:color w:val="000000"/>
          <w:spacing w:val="0"/>
          <w:szCs w:val="28"/>
        </w:rPr>
        <w:t>как большую, сложную проблему.</w:t>
      </w:r>
      <w:r>
        <w:rPr/>
        <w:t xml:space="preserve"> </w:t>
      </w:r>
      <w:r>
        <w:rPr>
          <w:i/>
        </w:rPr>
        <w:t xml:space="preserve">      </w:t>
      </w:r>
    </w:p>
    <w:p>
      <w:pPr>
        <w:pStyle w:val="3"/>
        <w:ind w:lef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</w:t>
      </w:r>
      <w:r>
        <w:rPr>
          <w:b/>
          <w:bCs/>
          <w:color w:val="000000"/>
          <w:spacing w:val="0"/>
          <w:szCs w:val="28"/>
        </w:rPr>
        <w:t>ажное место</w:t>
      </w:r>
      <w:r>
        <w:rPr>
          <w:color w:val="000000"/>
          <w:spacing w:val="0"/>
          <w:szCs w:val="28"/>
        </w:rPr>
        <w:t xml:space="preserve"> в комплексе мер по профилактике нарушения  зрения и  прогрессирования  зрительной  патологии,  занимает </w:t>
      </w:r>
      <w:r>
        <w:rPr>
          <w:b/>
          <w:bCs/>
          <w:color w:val="000000"/>
          <w:spacing w:val="0"/>
          <w:szCs w:val="28"/>
        </w:rPr>
        <w:t xml:space="preserve">физическая культура, подвижные игры на свежем воздухе, спорт, т. е. разумно- дозированный и оптимальный объем двигательной активности. </w:t>
      </w:r>
      <w:r>
        <w:rPr>
          <w:color w:val="000000"/>
          <w:spacing w:val="0"/>
          <w:szCs w:val="28"/>
        </w:rPr>
        <w:t>Я не зря начала с двигательной активности,</w:t>
      </w:r>
      <w:r>
        <w:rPr>
          <w:b/>
          <w:bCs/>
          <w:color w:val="000000"/>
          <w:spacing w:val="0"/>
          <w:szCs w:val="28"/>
        </w:rPr>
        <w:t xml:space="preserve"> </w:t>
      </w:r>
      <w:r>
        <w:rPr>
          <w:color w:val="000000"/>
          <w:spacing w:val="0"/>
          <w:szCs w:val="28"/>
        </w:rPr>
        <w:t xml:space="preserve">поскольку физические упражнения способствуют   как общему укреплению организма и активизации его функций, так и   повышению работоспособности </w:t>
      </w:r>
      <w:r>
        <w:rPr>
          <w:i/>
          <w:iCs/>
          <w:color w:val="000000"/>
          <w:spacing w:val="0"/>
          <w:szCs w:val="28"/>
        </w:rPr>
        <w:t>глазных мышц</w:t>
      </w:r>
      <w:r>
        <w:rPr>
          <w:color w:val="000000"/>
          <w:spacing w:val="0"/>
          <w:szCs w:val="28"/>
        </w:rPr>
        <w:t xml:space="preserve">, укреплению склеры глаза. Хочется привести аксиомы Йога Раманантата:   «Всё, что полезно для тела, полезно и глазам.»  </w:t>
      </w:r>
    </w:p>
    <w:p>
      <w:pPr>
        <w:pStyle w:val="3"/>
        <w:ind w:left="0" w:hanging="0"/>
        <w:jc w:val="both"/>
        <w:rPr>
          <w:i/>
          <w:i/>
          <w:iCs/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  </w:t>
      </w:r>
      <w:r>
        <w:rPr>
          <w:color w:val="000000"/>
          <w:spacing w:val="0"/>
          <w:szCs w:val="28"/>
        </w:rPr>
        <w:t xml:space="preserve">Упражнения для тела благотворно действует на глаза, но глазам   никогда не бывает достаточно только этих упражнений – </w:t>
      </w:r>
      <w:r>
        <w:rPr>
          <w:i/>
          <w:iCs/>
          <w:color w:val="000000"/>
          <w:spacing w:val="0"/>
          <w:szCs w:val="28"/>
        </w:rPr>
        <w:t>им необходимы ещё и свои собственные- упражнения для глаз.</w:t>
      </w:r>
      <w:r>
        <w:rPr>
          <w:i/>
          <w:iCs/>
          <w:color w:val="000000"/>
          <w:szCs w:val="28"/>
        </w:rPr>
        <w:t xml:space="preserve">  </w:t>
      </w:r>
    </w:p>
    <w:p>
      <w:pPr>
        <w:pStyle w:val="3"/>
        <w:ind w:left="0" w:hanging="0"/>
        <w:jc w:val="both"/>
        <w:rPr/>
      </w:pPr>
      <w:r>
        <w:rPr>
          <w:color w:val="000000"/>
          <w:spacing w:val="0"/>
          <w:szCs w:val="28"/>
        </w:rPr>
        <w:t xml:space="preserve">        </w:t>
      </w:r>
      <w:r>
        <w:rPr>
          <w:b/>
          <w:color w:val="000000"/>
          <w:spacing w:val="0"/>
          <w:szCs w:val="28"/>
        </w:rPr>
        <w:t>Упражнения для глаз</w:t>
      </w:r>
      <w:r>
        <w:rPr>
          <w:color w:val="000000"/>
          <w:spacing w:val="0"/>
          <w:szCs w:val="28"/>
        </w:rPr>
        <w:t xml:space="preserve"> оказывают своё полное действие, то есть     укрепляют и развивают зрение, лишь в том случае, если выполнять их    систематически – ежедневно и по нескольку раз в течение дня. Усталость глаз – одно из выражений общей усталости тела. Глаза,  как и всякий орган, нуждаются в отдыхе: сама способность глаз к  работе предполагает их отдых, а отдых для них – это упражнения, расслабление   психики, и сон. Упражнения  для  глаз  предусматривают:  движение  глазного  яблока  по  всем  направлениям  для  снятия  напряжения  с глазных мышц и расслабление. </w:t>
      </w:r>
    </w:p>
    <w:p>
      <w:pPr>
        <w:pStyle w:val="3"/>
        <w:ind w:left="0" w:hanging="0"/>
        <w:jc w:val="both"/>
        <w:rPr/>
      </w:pPr>
      <w:r>
        <w:rPr>
          <w:color w:val="000000"/>
          <w:spacing w:val="0"/>
          <w:szCs w:val="28"/>
        </w:rPr>
        <w:t xml:space="preserve">      </w:t>
      </w:r>
      <w:r>
        <w:rPr>
          <w:b/>
          <w:color w:val="000000"/>
          <w:spacing w:val="0"/>
          <w:szCs w:val="28"/>
        </w:rPr>
        <w:t xml:space="preserve">Для  укрепления зрения мы применяем различные виды упражнений и пользуемся некоторыми приемами лечения глаз: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зрительные паузы - </w:t>
      </w:r>
      <w:r>
        <w:rPr>
          <w:bCs/>
          <w:sz w:val="28"/>
          <w:szCs w:val="28"/>
        </w:rPr>
        <w:t>коротки по времени,</w:t>
      </w:r>
      <w:r>
        <w:rPr>
          <w:sz w:val="28"/>
          <w:szCs w:val="28"/>
        </w:rPr>
        <w:t xml:space="preserve">  снимают утомление  и расслабляют  мышцы  глаз, выполняются по мере необходимости в течение дня в режимных моментах:  для  этого  дети закрывают глаза, напрягая мимические мышцы, и медленно открывают глаза (зажмуриваются), часто  моргают - «крылышки бабочки»; выполняют движения глазными яблоками сначала влево и вправо до предела ( без напряжения и очень медленно), затем вверх-вниз, также медленно( 4-5 раз), после чего глаза закрыть на 30 сек.; вращение глазными яблоками по кругу, сначала по часовой стрелке, а затем против - по 3 вращения в каждую сторону(обязательное условие- голову не наклонять)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</w:t>
      </w:r>
      <w:r>
        <w:rPr>
          <w:b/>
          <w:color w:val="000000"/>
          <w:sz w:val="32"/>
          <w:szCs w:val="32"/>
        </w:rPr>
        <w:t>Упражнение «Перемещение взгляда при закрытых глазах»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- снять болезненные ощущения, восстановить «смазку» глаз. Положение - сидя или стоя. Длительность - 30-45 секунд. Закройте глаза, расслабьте брови. Медленно, чувствуя напряжение глазных мышц, переведите глаза в крайнее левое положение. Медленно, с напряжением переведите глаза в крайнее правое положение. Повторите упражнение 10 раз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чание: старайтесь не щуриться, следите за тем, чтобы веки не подрагивали.</w:t>
      </w:r>
    </w:p>
    <w:p>
      <w:pPr>
        <w:pStyle w:val="3"/>
        <w:ind w:left="360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коррекционные   физминутки</w:t>
      </w:r>
      <w:r>
        <w:rPr>
          <w:sz w:val="28"/>
          <w:szCs w:val="28"/>
        </w:rPr>
        <w:t xml:space="preserve"> -  это общеразвивающие упражнения, выполняемые в сочетании с движениями глаз  для укрепления зрения,  проводятся на  уроках,  самоподготовке,  внеклассных занятиях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пражнение «Большие повороты»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 это упражнение не только улучшает  зрение, но и снижает или полностью снимает болезненные ощущения, чувство дискомфорта и утом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ьте, расставьте ступни ног на расстоянии около 30 см друг от друга и обратившись лицом к одной из стен комнаты. Отрывая немного левую пятку от пола, поворачивайте одновременно плечи, голову и глаза вправо до тех пор, пока линия плеч не станет перпендикулярной стене, к которой вы были обращены лицом. Чередуйте попеременные взгляды то на правую, то на левую стену, обращая внимание на то, чтобы голова и глаза двигались вместе с плечами.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3"/>
        <w:ind w:left="360" w:hanging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3"/>
        <w:numPr>
          <w:ilvl w:val="0"/>
          <w:numId w:val="2"/>
        </w:numPr>
        <w:rPr>
          <w:b/>
          <w:b/>
          <w:bCs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зрительные гимнастики</w:t>
      </w:r>
      <w:r>
        <w:rPr>
          <w:color w:val="000000"/>
          <w:spacing w:val="0"/>
          <w:szCs w:val="28"/>
        </w:rPr>
        <w:t xml:space="preserve"> – способствуют оздоровительному эффекту, предупреждают зрительное утомление,  проводим  между  вторым  и  третьим   уроками  и  перед  самоподготовкой,    (в нашей школе о начале зрительной гимнастики предупреждает звонок по расписанию). Зрительная гимнастика  включает  комплексы  зрительных упражнений с   тренировкой  глазодвигательных  мышц,   снятие зрительного напряжения, массаж глаз;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28"/>
          <w:szCs w:val="28"/>
        </w:rPr>
        <w:t xml:space="preserve">Рисуй глазами треугольник </w:t>
      </w:r>
      <w:r>
        <w:rPr>
          <w:sz w:val="28"/>
          <w:szCs w:val="28"/>
        </w:rPr>
        <w:t>(тренировочное упражнение)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Рисуй глазами треугольник.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Теперь его переверни  вершиной вн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вновь глазами ты по периметру вед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исуй восьмёрку вертикально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Ты головою не крути,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sz w:val="28"/>
          <w:szCs w:val="28"/>
        </w:rPr>
        <w:t>А лишь глазами осторожно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Ты вдоль по линиям води</w:t>
      </w:r>
    </w:p>
    <w:p>
      <w:pPr>
        <w:pStyle w:val="Heading1"/>
        <w:spacing w:lineRule="auto" w:line="240"/>
        <w:ind w:left="10" w:hanging="0"/>
        <w:rPr/>
      </w:pPr>
      <w:r>
        <w:rPr/>
        <w:t>И на бочок её клад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Теперь следи горизонтально,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И в центре ты остановись,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Зажмурься крепко, не ленись.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за открываем мы, наконец.</w:t>
      </w:r>
    </w:p>
    <w:p>
      <w:pPr>
        <w:pStyle w:val="Normal"/>
        <w:shd w:fill="FFFFFF" w:val="clear"/>
        <w:ind w:left="14" w:hanging="0"/>
        <w:rPr/>
      </w:pPr>
      <w:r>
        <w:rPr>
          <w:sz w:val="28"/>
          <w:szCs w:val="28"/>
        </w:rPr>
        <w:t>Физминутка окончена.   Ты молодец</w:t>
      </w:r>
      <w:r>
        <w:rPr>
          <w:spacing w:val="-5"/>
          <w:sz w:val="26"/>
          <w:szCs w:val="26"/>
        </w:rPr>
        <w:t>!</w:t>
      </w:r>
    </w:p>
    <w:p>
      <w:pPr>
        <w:pStyle w:val="3"/>
        <w:ind w:left="360" w:hanging="0"/>
        <w:rPr>
          <w:b/>
          <w:b/>
          <w:bCs/>
          <w:color w:val="000000"/>
          <w:spacing w:val="0"/>
          <w:szCs w:val="28"/>
        </w:rPr>
      </w:pPr>
      <w:r>
        <w:rPr>
          <w:b/>
          <w:bCs/>
          <w:color w:val="000000"/>
          <w:spacing w:val="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массаж глаз -  </w:t>
      </w:r>
      <w:r>
        <w:rPr>
          <w:sz w:val="28"/>
          <w:szCs w:val="28"/>
        </w:rPr>
        <w:t>проводится во  второй  половине  дня,  его элементы включаются в зрительные гимнастики. Он прекрасно восстанавливает зрение, усиливает кровообращение, улучшает обмен веществ в тканях глаз, укрепляет мускулатуру гл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ветотерапия.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«Цветовые ванны» восстанавливают активность зрительных клеток, активизируют кровообращение в глазах и выделение шлаков. Это упражнение способствует саморегуляции, т.к. фазы напряжения и расслабления зрительных клеток сбалансированы между собой естественным образом. На выполнение понадобится до 10 мин. Смысл упражнения заключается в погружении в цвета: красный, серый, синий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32"/>
          <w:szCs w:val="32"/>
        </w:rPr>
        <w:t>Упражнение  «Цветовые  пят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зрительные ориентиры ( цветные пятна)  предлагается   обучающимся  смотреть  по  очереди. Данные ориентиры  могут  быть  представлены  в  разных  моментах (игрушки,  геометрические  фигуры,  флажки,  метки  на  стенах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красный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стимулирует детей в работе,  это сила внимания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ранжевый или жёлтый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 xml:space="preserve">соответствуют положительному рабочему настроению,   это тепло, оптимизм, радость)  и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иний, голубой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елёный</w:t>
      </w:r>
      <w:r>
        <w:rPr>
          <w:sz w:val="28"/>
          <w:szCs w:val="28"/>
        </w:rPr>
        <w:t xml:space="preserve"> – действуют успокаивающе,   это общение, надежда, вдохнов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                </w:t>
      </w:r>
      <w:r>
        <w:rPr>
          <w:b/>
          <w:bCs/>
          <w:i/>
          <w:iCs/>
          <w:color w:val="000000"/>
          <w:sz w:val="32"/>
          <w:szCs w:val="32"/>
        </w:rPr>
        <w:t>Упражнение  «Волшебное превращение»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способствует расслаблению глаз, дает полноценный отдых.</w:t>
      </w:r>
    </w:p>
    <w:p>
      <w:pPr>
        <w:pStyle w:val="Normal"/>
        <w:widowControl w:val="false"/>
        <w:shd w:fill="FFFFFF" w:val="clear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всматриваемся в середину фигуры. Попытаемся сосредоточить свое внимание на цвете, при этом  спокойно и глубоко дышим. Продолжаем пристально всматриваться в фигуру до тех пор пока вокруг нее не появится светящаяся кромка. И когда эта кромка станет светиться ярче, переведем взгляд на чистую белую страницу рядом и пристально посмотрим на нее. После каждого такого «цветного» упражнения необходимо сделать пальмин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0"/>
        <w:jc w:val="both"/>
        <w:rPr/>
      </w:pPr>
      <w:r>
        <w:rPr>
          <w:b/>
          <w:bCs/>
          <w:sz w:val="28"/>
          <w:szCs w:val="28"/>
        </w:rPr>
        <w:t>Волшебные игры для глаз</w:t>
      </w:r>
      <w:r>
        <w:rPr>
          <w:sz w:val="28"/>
          <w:szCs w:val="28"/>
        </w:rPr>
        <w:t xml:space="preserve"> (по методу И. Смирновой и С. Фатеева)- упражнения в занимательной игровой форме для снятия зрительного напряжения и профилактике глазных заболеваний       (желательно, но не обязательно музыкальное сопровождение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онно-оздоровительные  игры-физминутки ( по Степановой)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ind w:left="605" w:hanging="26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онно-оздоровительные игры-физминут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зывая возбуждение одних участков мозга, усилива</w:t>
        <w:softHyphen/>
        <w:t>ют кровообращение и создают возможность для отдыха участ</w:t>
        <w:softHyphen/>
        <w:t>ков, находившихся в раздраженном состоянии во время учеб</w:t>
        <w:softHyphen/>
        <w:t>ных занятий. После такого короткого активного отдыха вни</w:t>
        <w:softHyphen/>
        <w:t>мание детей повышается, восприятие учебного материала улучшается, активизируется весь организм, снимается зрительное утомление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Приемы лечения глаз - </w:t>
      </w:r>
      <w:r>
        <w:rPr>
          <w:sz w:val="28"/>
          <w:szCs w:val="28"/>
        </w:rPr>
        <w:t xml:space="preserve">Солнечный свет и видение чёрного поля закрытыми глазами – два могучих рычага в восстановлении и поддержании здорового зрения,   поэтому мы используем </w:t>
      </w:r>
      <w:r>
        <w:rPr>
          <w:color w:val="000000"/>
          <w:sz w:val="28"/>
          <w:szCs w:val="28"/>
        </w:rPr>
        <w:t>некоторые приемы лечения   глаз. Это: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) </w:t>
      </w:r>
      <w:r>
        <w:rPr>
          <w:b/>
          <w:i/>
          <w:color w:val="000000"/>
          <w:sz w:val="28"/>
          <w:szCs w:val="28"/>
        </w:rPr>
        <w:t>лечение солнцем</w:t>
      </w:r>
      <w:r>
        <w:rPr>
          <w:color w:val="000000"/>
          <w:sz w:val="28"/>
          <w:szCs w:val="28"/>
        </w:rPr>
        <w:t xml:space="preserve"> (соляризация)- для человеческих глаз солнечный свет также необходим, как покой и расслабление и если глаза лишить света, то они утрачивают свою силу и заболевают; соляризацию проводят в три этапа по методике М. Корбетт, если нет возможности воспользоваться солнечным светом, то в домашних условиях солнце может заменить подходящий источник искусственного освещения  или  свечи, лампу следует расположить на расстоянии метра от лица; методика использования аналогична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i/>
          <w:color w:val="000000"/>
          <w:sz w:val="28"/>
          <w:szCs w:val="28"/>
        </w:rPr>
        <w:t>оладонивание (“пальминг”</w:t>
      </w:r>
      <w:r>
        <w:rPr>
          <w:i/>
          <w:color w:val="000000"/>
          <w:sz w:val="28"/>
          <w:szCs w:val="28"/>
        </w:rPr>
        <w:t>)-</w:t>
      </w:r>
      <w:r>
        <w:rPr>
          <w:color w:val="000000"/>
          <w:sz w:val="28"/>
          <w:szCs w:val="28"/>
        </w:rPr>
        <w:t xml:space="preserve"> с помощью этого приема добиваются значительного расслабления мышц глаза;   Пальминг регулярно  используем  в  работе  на  уроках  и  во  внеурочное  время,            заканчивать  или  начинать  тренировочные  упражнения  рекомендуется пальмингом.  Прежде,  чем    приступить  к практике использования названных приемов лечения, мы обучаем  детей  технике  выполнения  данных приё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 значение   имеет   </w:t>
      </w:r>
      <w:r>
        <w:rPr>
          <w:b/>
          <w:bCs/>
          <w:color w:val="000000"/>
          <w:sz w:val="28"/>
          <w:szCs w:val="28"/>
        </w:rPr>
        <w:t>аутотренинг</w:t>
      </w:r>
      <w:r>
        <w:rPr>
          <w:color w:val="000000"/>
          <w:sz w:val="28"/>
          <w:szCs w:val="28"/>
        </w:rPr>
        <w:t>, который то же  улучшает зрение. С помощью аутотренинга человек может расслаблять мышцы, создавать состояние покоя, преодолевать боли, страх, упадок сил, утомление. Методы аутотренинга вполне приемлемы и  необходимы  для улучшения работы глаз.  Аутотренинг  применяем    на    уроках  перед  напряжённой  работой,  во  второй  половине  дня  во  время самоподготовки,  а   так  же предлагаем   выполнять  дома.</w:t>
      </w:r>
      <w:r>
        <w:rPr>
          <w:i/>
          <w:color w:val="000000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  </w:t>
      </w:r>
    </w:p>
    <w:p>
      <w:pPr>
        <w:pStyle w:val="3"/>
        <w:ind w:left="0" w:hanging="0"/>
        <w:jc w:val="both"/>
        <w:rPr>
          <w:b/>
          <w:b/>
          <w:bCs/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           </w:t>
      </w:r>
      <w:r>
        <w:rPr>
          <w:b/>
          <w:bCs/>
          <w:color w:val="000000"/>
          <w:spacing w:val="0"/>
          <w:szCs w:val="28"/>
        </w:rPr>
        <w:t>Проводя упражнения для глаз необходимо соблюдать  следующие принципы</w:t>
      </w:r>
      <w:r>
        <w:rPr>
          <w:b/>
          <w:bCs/>
          <w:i/>
          <w:iCs/>
          <w:color w:val="000000"/>
          <w:spacing w:val="0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ность воздейств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епенное увеличение коррекционной нагрузки;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индивидуально-дифференцированный подход, в зависимости от зрительной патологии</w:t>
      </w:r>
      <w:r>
        <w:rPr>
          <w:b/>
          <w:bCs/>
        </w:rPr>
        <w:t xml:space="preserve">, </w:t>
      </w:r>
      <w:r>
        <w:rPr>
          <w:b/>
          <w:bCs/>
          <w:sz w:val="28"/>
          <w:szCs w:val="28"/>
        </w:rPr>
        <w:t xml:space="preserve">состояния здоровья ученик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Cs w:val="28"/>
        </w:rPr>
        <w:t xml:space="preserve">   </w:t>
      </w:r>
      <w:r>
        <w:rPr>
          <w:sz w:val="28"/>
          <w:szCs w:val="28"/>
        </w:rPr>
        <w:t>И помните, глаза самовосстанавливаемы и  самоисцелимы, поэтому грамотно организованная работа в данном направлении обязательно принесет положительный результат. Очень важна и роль</w:t>
      </w:r>
      <w:r>
        <w:rPr>
          <w:bCs/>
          <w:sz w:val="28"/>
          <w:szCs w:val="28"/>
        </w:rPr>
        <w:t xml:space="preserve"> тесного  сотрудничества  школы  и  семьи,  в  результате  которого,    складываются  единые  взгляды  на  профилактическую,  оздоровительную и  коррекционную  работу,  и  обучающиеся  могут  в  семейных  условиях   продолжать  обучение  и  закреплять  полученные  в  школе  знания,  а  приобретённые  умения  трансформировать  в  навыки  и  привычки. </w:t>
      </w:r>
      <w:r>
        <w:rPr>
          <w:sz w:val="28"/>
          <w:szCs w:val="28"/>
        </w:rPr>
        <w:t xml:space="preserve">  С родителями   детей,  имеющих   патологию  зрения   ведем разъяснительную работу по профилактике нарушения органов зрения,   по вопросам  соблюдения режима зрительной работы, выполнения основных динамических, статических, релаксационных упражнений и приемов   </w:t>
      </w:r>
      <w:r>
        <w:rPr>
          <w:bCs/>
          <w:sz w:val="28"/>
          <w:szCs w:val="28"/>
        </w:rPr>
        <w:t>массажа и самомассаж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а зрения, </w:t>
      </w:r>
      <w:r>
        <w:rPr>
          <w:color w:val="000000"/>
          <w:sz w:val="28"/>
          <w:szCs w:val="28"/>
        </w:rPr>
        <w:t>организуем широкую просветительскую и консультативную   помощь на  родительских  собраниях, показываем   необходимые приемы, способы, средства коррекции,  нормативные физические и зрительные нагрузки,  а  так  же  даём рекомендации  по  сохранению  зрения   детей.</w:t>
      </w:r>
    </w:p>
    <w:p>
      <w:pPr>
        <w:pStyle w:val="Style14"/>
        <w:ind w:left="0" w:right="67" w:hanging="0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3"/>
        <w:jc w:val="both"/>
        <w:rPr>
          <w:bCs/>
          <w:color w:val="000000"/>
          <w:spacing w:val="0"/>
        </w:rPr>
      </w:pPr>
      <w:r>
        <w:rPr>
          <w:bCs/>
          <w:color w:val="000000"/>
          <w:spacing w:val="0"/>
        </w:rPr>
      </w:r>
    </w:p>
    <w:p>
      <w:pPr>
        <w:pStyle w:val="TextBody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025"/>
        </w:tabs>
        <w:ind w:left="2025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left="10" w:hanging="0"/>
      <w:outlineLvl w:val="0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80" w:hanging="0"/>
    </w:pPr>
    <w:rPr>
      <w:color w:val="808080"/>
      <w:spacing w:val="20"/>
      <w:sz w:val="28"/>
    </w:rPr>
  </w:style>
  <w:style w:type="paragraph" w:styleId="Style14">
    <w:name w:val="Цитата"/>
    <w:basedOn w:val="Normal"/>
    <w:qFormat/>
    <w:pPr>
      <w:shd w:fill="FFFFFF" w:val="clear"/>
      <w:spacing w:lineRule="exact" w:line="322" w:before="14" w:after="0"/>
      <w:ind w:left="360" w:right="67" w:hanging="0"/>
      <w:jc w:val="both"/>
    </w:pPr>
    <w:rPr>
      <w:iCs/>
      <w:color w:val="333333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-540" w:hanging="180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197" w:before="197" w:after="0"/>
      <w:ind w:left="10" w:hanging="0"/>
    </w:pPr>
    <w:rPr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41:00Z</dcterms:created>
  <dc:creator>User</dc:creator>
  <dc:description/>
  <dc:language>en-US</dc:language>
  <cp:lastModifiedBy>User</cp:lastModifiedBy>
  <cp:lastPrinted>2007-04-19T22:53:00Z</cp:lastPrinted>
  <dcterms:modified xsi:type="dcterms:W3CDTF">2007-05-02T19:12:00Z</dcterms:modified>
  <cp:revision>6</cp:revision>
  <dc:subject/>
  <dc:title>Наблюдениями врачей различных стран было установлено, что у обучающихся появляются и приобретают все большее распространение б</dc:title>
</cp:coreProperties>
</file>