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65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по истории России в 9 классе на тему:</w:t>
      </w:r>
    </w:p>
    <w:p>
      <w:pPr>
        <w:pStyle w:val="Normal"/>
        <w:tabs>
          <w:tab w:val="clear" w:pos="708"/>
          <w:tab w:val="left" w:pos="653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Экономические реформы»</w:t>
      </w:r>
    </w:p>
    <w:p>
      <w:pPr>
        <w:pStyle w:val="Normal"/>
        <w:tabs>
          <w:tab w:val="clear" w:pos="708"/>
          <w:tab w:val="left" w:pos="653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ставитель: </w:t>
      </w:r>
    </w:p>
    <w:p>
      <w:pPr>
        <w:pStyle w:val="Normal"/>
        <w:tabs>
          <w:tab w:val="clear" w:pos="708"/>
          <w:tab w:val="left" w:pos="653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выршина Оксана Анатольевн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Экономические рефор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П.А.Столыпина как государственного деятеля Российской импери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знания о правительственной программе премьер-минист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знания об аграрной реформе: причины, цели, основные направления, итог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имание неизбежности новой буржуазно-демократической револю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 печатным текстом, с историческим источнико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аботать с понятие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с таблиц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станавливать причинно-следственные связи между историческими событиями, развитие монологической речи, ведение диало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а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кой позиц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я «патриот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ой позици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рассказ, беседа, объяснение, иллюстрация, демонстрация, метод «мозгового штурма», частично-поисковый, анализ, синтез, сравнение, обобщение, синквей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оектор, компьютер, карточки с текстом документа, схемы аграрной реформ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19 – 20 веков быстрое экономическое развитие России обострило старые и породило новые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острых проблем стояла в России на данном этапе? (малоземелье крестьян, мечта «черного передела» зем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еодальные пережитки сохранились в аграрном секторе экономики? (община, отрезки, выкупные платежи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.о. продолжают сохраняться формы эксплуатации крестьян помещ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щее недовольство крестьян, их активное участие в революции требовали от правительства более решитель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1906 года Николай 2 манифестом распустил 1-ю государственную Думу, обвинив ее в револю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царь назначает председателем Совета министров П.А.Столып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этого человека вызывало и вызывает споры. Интересно, что Б.Н.Ельцин назвал 3-х великих реформаторов: Петра Великого, Александра Второго, Петра Столып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пытаемся дать ответ на вопрос: «Кто он – Столыпин: «вешатель» или  «реформато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егодняшнего нашего урока: Экономические реформы. Откройте тетради, запишите число и тему сегодняшнего урока. В учебниках это §6, с.4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план нашего урок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П.А.Столыпина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форм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ая реформ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чин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т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узнаем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ичности Столыпина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рамме реформ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нах,  ходе и итогах реф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продолжим развитие навыков работы с историческим источником, учебником и умений  делать собственные выводы и 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 севастопольского героя генерала – адъютанта Столыпина и княжны Горчаковой. После окончания Петербургского университета начал карьеру в Министерстве внутренних дел, был переведен в 1903 году на должность губернатора в Саратовской губернии. В 1906 году был назначен министром внутренних де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обуздания революции нужны были не только уступки и репрессии, но и социально-экономические реформы. Летом 1906 г. председателем Совета министров стал П.А.Столыпин. Выступая в Думе, он заявил: «Сначала успокоение, пот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еформы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вгусте 1906 г. после взрыва его дачи, который иска лечил его младшую дочь, он подписал указ о военно-полевых судах. Разбирательство теперь длилось 48 часов, а приговор приводился в исполнение в течение суток. За 4 года было казнено 3825 челове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селицу прозвали «столыпинским галстуком», а «теплушки»- «столыпински</w:t>
      </w:r>
      <w:r>
        <w:rPr>
          <w:rFonts w:eastAsia="+mn-ea" w:cs="Times New Roman" w:ascii="Times New Roman" w:hAnsi="Times New Roman"/>
          <w:bCs/>
          <w:sz w:val="28"/>
          <w:szCs w:val="28"/>
        </w:rPr>
        <w:t>ми вагонами»</w:t>
      </w:r>
      <w:r>
        <w:rPr>
          <w:rFonts w:cs="Times New Roman" w:ascii="Times New Roman" w:hAnsi="Times New Roman"/>
          <w:bCs/>
          <w:sz w:val="28"/>
          <w:szCs w:val="28"/>
        </w:rPr>
        <w:t>. У</w:t>
      </w:r>
      <w:r>
        <w:rPr>
          <w:rFonts w:eastAsia="+mn-ea" w:cs="Times New Roman" w:ascii="Times New Roman" w:hAnsi="Times New Roman"/>
          <w:bCs/>
          <w:sz w:val="28"/>
          <w:szCs w:val="28"/>
        </w:rPr>
        <w:t>частие в революции кре</w:t>
      </w:r>
      <w:r>
        <w:rPr>
          <w:rFonts w:cs="Times New Roman" w:ascii="Times New Roman" w:hAnsi="Times New Roman"/>
          <w:bCs/>
          <w:sz w:val="28"/>
          <w:szCs w:val="28"/>
        </w:rPr>
        <w:t>стьянства заставило премьера на</w:t>
      </w:r>
      <w:r>
        <w:rPr>
          <w:rFonts w:eastAsia="+mn-ea" w:cs="Times New Roman" w:ascii="Times New Roman" w:hAnsi="Times New Roman"/>
          <w:bCs/>
          <w:sz w:val="28"/>
          <w:szCs w:val="28"/>
        </w:rPr>
        <w:t>чать аграрную реформу. 24.08.1906 он опуб</w:t>
      </w:r>
      <w:r>
        <w:rPr>
          <w:rFonts w:cs="Times New Roman" w:ascii="Times New Roman" w:hAnsi="Times New Roman"/>
          <w:bCs/>
          <w:sz w:val="28"/>
          <w:szCs w:val="28"/>
        </w:rPr>
        <w:t>ликовал свою программу. Ставя за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дачу наведения </w:t>
      </w:r>
      <w:r>
        <w:rPr>
          <w:rFonts w:cs="Times New Roman" w:ascii="Times New Roman" w:hAnsi="Times New Roman"/>
          <w:bCs/>
          <w:sz w:val="28"/>
          <w:szCs w:val="28"/>
        </w:rPr>
        <w:t>порядка,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документ объявлял о п</w:t>
      </w:r>
      <w:r>
        <w:rPr>
          <w:rFonts w:cs="Times New Roman" w:ascii="Times New Roman" w:hAnsi="Times New Roman"/>
          <w:bCs/>
          <w:sz w:val="28"/>
          <w:szCs w:val="28"/>
        </w:rPr>
        <w:t>одготовке законов о вероис</w:t>
      </w:r>
      <w:r>
        <w:rPr>
          <w:rFonts w:eastAsia="+mn-ea" w:cs="Times New Roman" w:ascii="Times New Roman" w:hAnsi="Times New Roman"/>
          <w:bCs/>
          <w:sz w:val="28"/>
          <w:szCs w:val="28"/>
        </w:rPr>
        <w:t>поведан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начальном </w:t>
      </w:r>
      <w:r>
        <w:rPr>
          <w:rFonts w:cs="Times New Roman" w:ascii="Times New Roman" w:hAnsi="Times New Roman"/>
          <w:bCs/>
          <w:sz w:val="28"/>
          <w:szCs w:val="28"/>
        </w:rPr>
        <w:t>образовании</w:t>
      </w:r>
      <w:r>
        <w:rPr>
          <w:rFonts w:eastAsia="+mn-ea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м само</w:t>
      </w:r>
      <w:r>
        <w:rPr>
          <w:rFonts w:eastAsia="+mn-ea" w:cs="Times New Roman" w:ascii="Times New Roman" w:hAnsi="Times New Roman"/>
          <w:bCs/>
          <w:sz w:val="28"/>
          <w:szCs w:val="28"/>
        </w:rPr>
        <w:t>управлен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полицейской реформ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чем законо</w:t>
      </w:r>
      <w:r>
        <w:rPr>
          <w:rFonts w:eastAsia="+mn-ea" w:cs="Times New Roman" w:ascii="Times New Roman" w:hAnsi="Times New Roman"/>
          <w:bCs/>
          <w:sz w:val="28"/>
          <w:szCs w:val="28"/>
        </w:rPr>
        <w:t>дательстве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подоходном налог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. августа 1906 года была опубликована правительственная программа. Программа представляла собой 2 этапа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покоение стран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орм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вами на столах лежит документ. Это выдержки из речи Столыпина в государственной думе от 10 мая 1906 год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речи П.А.Столыпина в Государственной Думе 10 мая 1907г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 Я полагаю, что земля, которая распределялась бы между гражданами и отчуждалась бы у одних и передавалась бы другим, местным социал-демократическим присутственным местом, - что эта земля получила бы скоро те же свойства, как вода и воздух.…Вообще, стимул к труду, та пружина, которая заставляет людей трудиться, была бы сломлена…. Все будет сравнено…. Нельзя человека ленивого приравнять к трудолюбивому…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… </w:t>
      </w:r>
      <w:r>
        <w:rPr>
          <w:rFonts w:cs="Times New Roman" w:ascii="Times New Roman" w:hAnsi="Times New Roman"/>
          <w:bCs/>
          <w:sz w:val="28"/>
          <w:szCs w:val="28"/>
        </w:rPr>
        <w:t>Национализация земли представляется правительству гибельною для страны…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же выход? ...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о желает поднять крестьянское землевладение, оно желает видеть крестьянина богатым…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 для этого необходимо дать возможность способному, трудолюбивому крестьянину… освободиться от тех… теперешних условий жизни.…Надо дать ему возможность укрепить за собой плоды трудов своих…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Мы предлагаем вам скромный, но верный путь. Противникам государственности хотелось бы избрать путь радикализма…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м нужны великие потрясения, нам нужна Великая Россия! 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какую прослойку крестьянского сословия делал ставку реформатор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тавка сделана не на убогих и пьяных, а на крепких и сильных»  Столыпин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 Столыпин считал национализацию земли опасной для страны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теряется стимул к труду и желание трудиться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ваших столах находятся схем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их годах проходила реформа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ую цель преследовала реформа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уб – участок земли, получаемы крестьянами при выходе из общины, с переселением из деревни на свой участ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тор – участок земли, получаемый крестьянами при выходе из общины, с оставлением усадьбы в деревн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ы ее основные части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йчас попробуем разобраться с результатами реформы. Перед вашими глазами под номерами записаны результа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вные площади увеличились на 10 %, в некоторых районах на 150 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воилось количество используемых удобр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общины выделилось 25-27 % крестья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ну сменила кооперация (объединения крестьян для совместного труда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вольство бедняков. Поджоги хуторов и отруб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, 5 раза возросли закупки сельскохозяйственных маши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ый экспорт увеличился на 25 %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ша задача разделить результаты на 2 части: положительные и отрицательны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кономическом плане реформа дала положительные результаты. В политическом плане она провалилась. Так как не сняла напряженности ни в деревне, ни в обществе в цел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спеха важна была готовность общества. Но правительство противилось нововведениям, интеллигенция считала их недостаточным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общения урока предлагаю составить синквейн – пятистрофную строфу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е важное слово уро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прилагательных его характеризующие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глагол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зить свое отношение к теме урок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юме 1 словом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орм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грарная, незавершенная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селять, разрушать, выделят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есла положительные и отрицательные результаты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к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пин остался один. От него отвернулись все. Реформа к 1911 году начала приостанавливаться. А после убийства реформатора сошла на нет. Домашнее задание §6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 этом наш урок окончен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40:00Z</dcterms:created>
  <dc:creator>Zver</dc:creator>
  <dc:description/>
  <cp:keywords/>
  <dc:language>en-US</dc:language>
  <cp:lastModifiedBy>Оксана</cp:lastModifiedBy>
  <dcterms:modified xsi:type="dcterms:W3CDTF">2011-07-24T07:15:00Z</dcterms:modified>
  <cp:revision>4</cp:revision>
  <dc:subject/>
  <dc:title/>
</cp:coreProperties>
</file>