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478905" cy="9372600"/>
                <wp:effectExtent l="5715" t="5080" r="5080" b="261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9372600"/>
                        </a:xfrm>
                        <a:custGeom>
                          <a:avLst/>
                          <a:gdLst>
                            <a:gd name="textAreaLeft" fmla="*/ 432720 w 3673080"/>
                            <a:gd name="textAreaRight" fmla="*/ 3240360 w 3673080"/>
                            <a:gd name="textAreaTop" fmla="*/ 432720 h 5313600"/>
                            <a:gd name="textAreaBottom" fmla="*/ 4880880 h 5313600"/>
                          </a:gdLst>
                          <a:ahLst/>
                          <a:rect l="textAreaLeft" t="textAreaTop" r="textAreaRight" b="textAreaBottom"/>
                          <a:pathLst>
                            <a:path w="21600" h="31246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27646"/>
                              </a:lnTo>
                              <a:arcTo wR="3600" hR="3600" stAng="16200000" swAng="5400000"/>
                              <a:lnTo>
                                <a:pt x="18000" y="31246"/>
                              </a:lnTo>
                              <a:arcTo wR="3600" hR="3600" stAng="10800000" swAng="5400000"/>
                              <a:lnTo>
                                <a:pt x="2160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onotype Corsiva" w:hAnsi="Monotype Corsiva" w:eastAsia="Times New Roman" w:cs="Monotype Corsiva"/>
                                <w:color w:val="0000FF"/>
                                <w:lang w:val="ru-RU" w:bidi="ar-SA"/>
                              </w:rPr>
                              <w:t xml:space="preserve">Адаптац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onotype Corsiva" w:hAnsi="Monotype Corsiva" w:eastAsia="Times New Roman" w:cs="Monotype Corsiva"/>
                                <w:color w:val="0000FF"/>
                                <w:lang w:val="ru-RU" w:bidi="ar-SA"/>
                              </w:rPr>
                              <w:t xml:space="preserve">ребенк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onotype Corsiva" w:hAnsi="Monotype Corsiva" w:eastAsia="Times New Roman" w:cs="Monotype Corsiva"/>
                                <w:color w:val="0000FF"/>
                                <w:lang w:val="ru-RU" w:bidi="ar-SA"/>
                              </w:rPr>
                              <w:t>к детскому сад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0pt;margin-top:9pt;width:510.1pt;height:737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onotype Corsiva" w:hAnsi="Monotype Corsiva" w:eastAsia="Times New Roman" w:cs="Monotype Corsiva"/>
                          <w:color w:val="0000FF"/>
                          <w:lang w:val="ru-RU" w:bidi="ar-SA"/>
                        </w:rPr>
                        <w:t xml:space="preserve">Адаптация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onotype Corsiva" w:hAnsi="Monotype Corsiva" w:eastAsia="Times New Roman" w:cs="Monotype Corsiva"/>
                          <w:color w:val="0000FF"/>
                          <w:lang w:val="ru-RU" w:bidi="ar-SA"/>
                        </w:rPr>
                        <w:t xml:space="preserve">ребенк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onotype Corsiva" w:hAnsi="Monotype Corsiva" w:eastAsia="Times New Roman" w:cs="Monotype Corsiva"/>
                          <w:color w:val="0000FF"/>
                          <w:lang w:val="ru-RU" w:bidi="ar-SA"/>
                        </w:rPr>
                        <w:t>к детскому саду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442710" cy="9601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2560" cy="9601200"/>
                        </a:xfrm>
                        <a:custGeom>
                          <a:avLst/>
                          <a:gdLst>
                            <a:gd name="textAreaLeft" fmla="*/ 430200 w 3652560"/>
                            <a:gd name="textAreaRight" fmla="*/ 3222360 w 3652560"/>
                            <a:gd name="textAreaTop" fmla="*/ 430200 h 5443200"/>
                            <a:gd name="textAreaBottom" fmla="*/ 5013000 h 5443200"/>
                          </a:gdLst>
                          <a:ahLst/>
                          <a:rect l="textAreaLeft" t="textAreaTop" r="textAreaRight" b="textAreaBottom"/>
                          <a:pathLst>
                            <a:path w="21600" h="32188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28588"/>
                              </a:lnTo>
                              <a:arcTo wR="3600" hR="3600" stAng="16200000" swAng="5400000"/>
                              <a:lnTo>
                                <a:pt x="18000" y="32188"/>
                              </a:lnTo>
                              <a:arcTo wR="3600" hR="3600" stAng="10800000" swAng="5400000"/>
                              <a:lnTo>
                                <a:pt x="2160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комендации родителя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28" w:right="5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тский сад - новый период в жизни ребенка. для малыша это, прежде всего, первый опыт коллективного общения. Новую обста</w:t>
                              <w:softHyphen/>
                              <w:t>новку, незнакомых людей не все дети принимают сразу и без про</w:t>
                              <w:softHyphen/>
                              <w:t>блем. Большинство из них реагируют на детский сад плачем. Одни легко входят в группу, но плачут вечером дома, другие - соглашают</w:t>
                              <w:softHyphen/>
                              <w:t>ся идти в детский сад с утра, а перед входом в группу начинают кап</w:t>
                              <w:softHyphen/>
                              <w:t>ризничать и плакать. Чем старше ребенок, тем быстрее он способен адаптироваться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right="28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уществуют определенные причины, которые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right="28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зывают слезы у ребенка:</w:t>
                            </w:r>
                          </w:p>
                          <w:p>
                            <w:pPr>
                              <w:tabs>
                                <w:tab w:val="left" w:pos="-57" w:leader="none"/>
                              </w:tabs>
                              <w:overflowPunct w:val="false"/>
                              <w:autoSpaceDE w:val="false"/>
                              <w:bidi w:val="0"/>
                              <w:ind w:left="0" w:right="28" w:hanging="5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ревога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, связанная со сменой обстановки (ребенок до 3 лет еще нуждается в усиленном внимании. При этом из привычной, спокойной домашней ат</w:t>
                              <w:softHyphen/>
                              <w:t>мосферы, где мама рядом и в любой момент может прийти на помощь, он перемещается в незнакомое пространство, встречает пусть и доброжелатель</w:t>
                              <w:softHyphen/>
                              <w:t>ных, но чужих людей) и режима (ребенку бывает сложно принять нормы и правила жизни группы, в которую он попал. В детском саду приучают к определенной дисциплине, а в домашних условиях она не была так важна. К тому же личный режим дня ребенка нарушается, это может провоциро</w:t>
                              <w:softHyphen/>
                              <w:t>вать истерики и нежелание идти в детский сад).</w:t>
                            </w:r>
                          </w:p>
                          <w:p>
                            <w:pPr>
                              <w:tabs>
                                <w:tab w:val="left" w:pos="-57" w:leader="none"/>
                              </w:tabs>
                              <w:overflowPunct w:val="false"/>
                              <w:autoSpaceDE w:val="false"/>
                              <w:bidi w:val="0"/>
                              <w:ind w:left="0" w:right="28" w:hanging="5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рицательное первое впечатление от посеще</w:t>
                              <w:softHyphen/>
                              <w:t>ния детского сада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. Оно может иметь решающее значение для дальнейшего пребывания ребенка в дошкольном учреждени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сихологическая неготовность ребенка к детско</w:t>
                              <w:softHyphen/>
                              <w:t>му саду. Эта проблема наиболее трудная и может быть связана с индивидуальными особенностями развития. Чаще всего это происходит, когда ребен</w:t>
                              <w:softHyphen/>
                              <w:t xml:space="preserve">ку не хватает эмоционального общения с мамой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7" w:firstLine="417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сутствие навыков самообслуживания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. Это сильно осложняет пребывание ребенка в дет</w:t>
                              <w:softHyphen/>
                              <w:t>ском саду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7" w:firstLine="417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Избыток впечатлений.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ДОУ малыш испытывает много новых позитивных и негативных переживаний, он может переутом</w:t>
                              <w:softHyphen/>
                              <w:t>ляться и вследствие этого – нервничать, плакать, капризничать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-57" w:right="28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-57" w:right="28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2054" w:right="5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507.25pt;height:755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комендации родителям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28" w:right="52"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етский сад - новый период в жизни ребенка. для малыша это, прежде всего, первый опыт коллективного общения. Новую обста</w:t>
                        <w:softHyphen/>
                        <w:t>новку, незнакомых людей не все дети принимают сразу и без про</w:t>
                        <w:softHyphen/>
                        <w:t>блем. Большинство из них реагируют на детский сад плачем. Одни легко входят в группу, но плачут вечером дома, другие - соглашают</w:t>
                        <w:softHyphen/>
                        <w:t>ся идти в детский сад с утра, а перед входом в группу начинают кап</w:t>
                        <w:softHyphen/>
                        <w:t>ризничать и плакать. Чем старше ребенок, тем быстрее он способен адаптироваться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right="28"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уществуют определенные причины, которые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right="28"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зывают слезы у ребенка:</w:t>
                      </w:r>
                    </w:p>
                    <w:p>
                      <w:pPr>
                        <w:tabs>
                          <w:tab w:val="left" w:pos="-57" w:leader="none"/>
                        </w:tabs>
                        <w:overflowPunct w:val="false"/>
                        <w:autoSpaceDE w:val="false"/>
                        <w:bidi w:val="0"/>
                        <w:ind w:left="0" w:right="28" w:hanging="57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ревога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, связанная со сменой обстановки (ребенок до 3 лет еще нуждается в усиленном внимании. При этом из привычной, спокойной домашней ат</w:t>
                        <w:softHyphen/>
                        <w:t>мосферы, где мама рядом и в любой момент может прийти на помощь, он перемещается в незнакомое пространство, встречает пусть и доброжелатель</w:t>
                        <w:softHyphen/>
                        <w:t>ных, но чужих людей) и режима (ребенку бывает сложно принять нормы и правила жизни группы, в которую он попал. В детском саду приучают к определенной дисциплине, а в домашних условиях она не была так важна. К тому же личный режим дня ребенка нарушается, это может провоциро</w:t>
                        <w:softHyphen/>
                        <w:t>вать истерики и нежелание идти в детский сад).</w:t>
                      </w:r>
                    </w:p>
                    <w:p>
                      <w:pPr>
                        <w:tabs>
                          <w:tab w:val="left" w:pos="-57" w:leader="none"/>
                        </w:tabs>
                        <w:overflowPunct w:val="false"/>
                        <w:autoSpaceDE w:val="false"/>
                        <w:bidi w:val="0"/>
                        <w:ind w:left="0" w:right="28" w:hanging="57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рицательное первое впечатление от посеще</w:t>
                        <w:softHyphen/>
                        <w:t>ния детского сада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. Оно может иметь решающее значение для дальнейшего пребывания ребенка в дошкольном учреждении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сихологическая неготовность ребенка к детско</w:t>
                        <w:softHyphen/>
                        <w:t>му саду. Эта проблема наиболее трудная и может быть связана с индивидуальными особенностями развития. Чаще всего это происходит, когда ребен</w:t>
                        <w:softHyphen/>
                        <w:t xml:space="preserve">ку не хватает эмоционального общения с мамой. </w:t>
                      </w:r>
                    </w:p>
                    <w:p>
                      <w:pPr>
                        <w:overflowPunct w:val="false"/>
                        <w:bidi w:val="0"/>
                        <w:ind w:left="-57" w:firstLine="417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сутствие навыков самообслуживания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. Это сильно осложняет пребывание ребенка в дет</w:t>
                        <w:softHyphen/>
                        <w:t>ском саду.</w:t>
                      </w:r>
                    </w:p>
                    <w:p>
                      <w:pPr>
                        <w:overflowPunct w:val="false"/>
                        <w:bidi w:val="0"/>
                        <w:ind w:left="-57" w:firstLine="417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Избыток впечатлений.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ДОУ малыш испытывает много новых позитивных и негативных переживаний, он может переутом</w:t>
                        <w:softHyphen/>
                        <w:t>ляться и вследствие этого – нервничать, плакать, капризничать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-57" w:right="28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-57" w:right="28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2054" w:right="52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95</wp:posOffset>
                </wp:positionH>
                <wp:positionV relativeFrom="paragraph">
                  <wp:posOffset>-114300</wp:posOffset>
                </wp:positionV>
                <wp:extent cx="6442710" cy="9715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2560" cy="9715680"/>
                        </a:xfrm>
                        <a:custGeom>
                          <a:avLst/>
                          <a:gdLst>
                            <a:gd name="textAreaLeft" fmla="*/ 430200 w 3652560"/>
                            <a:gd name="textAreaRight" fmla="*/ 3222360 w 3652560"/>
                            <a:gd name="textAreaTop" fmla="*/ 430200 h 5508000"/>
                            <a:gd name="textAreaBottom" fmla="*/ 5077800 h 5508000"/>
                          </a:gdLst>
                          <a:ahLst/>
                          <a:rect l="textAreaLeft" t="textAreaTop" r="textAreaRight" b="textAreaBottom"/>
                          <a:pathLst>
                            <a:path w="21600" h="32571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28971"/>
                              </a:lnTo>
                              <a:arcTo wR="3600" hR="3600" stAng="16200000" swAng="5400000"/>
                              <a:lnTo>
                                <a:pt x="18000" y="32571"/>
                              </a:lnTo>
                              <a:arcTo wR="3600" hR="3600" stAng="10800000" swAng="5400000"/>
                              <a:lnTo>
                                <a:pt x="2160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2054" w:right="52" w:hanging="24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-228" w:leader="none"/>
                              </w:tabs>
                              <w:overflowPunct w:val="false"/>
                              <w:autoSpaceDE w:val="false"/>
                              <w:bidi w:val="0"/>
                              <w:ind w:left="0" w:right="52"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Личное неприятие воспитателя или воспитателей.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акое явле</w:t>
                              <w:softHyphen/>
                              <w:t>ние не следует рассматривать как обязательное, но оно воз</w:t>
                              <w:softHyphen/>
                              <w:t>можно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right="57" w:hanging="5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сложные действия способны уменьшить тревожность и поло</w:t>
                              <w:softHyphen/>
                              <w:t>жительно повлиять на адаптацию ребенка к новым жизненным усло</w:t>
                              <w:softHyphen/>
                              <w:t>виям. Так, рекомендуется приучать ребенка к детскому саду постепен</w:t>
                              <w:softHyphen/>
                              <w:t>но. Родителям стоит заранее подготовить себя и малыша к первому дню посещения дошкольного учреждения. Необходимо заранее со</w:t>
                              <w:softHyphen/>
                              <w:t>здавать дома для ребенка режим дня (сон, игры и прием пищи), соот</w:t>
                              <w:softHyphen/>
                              <w:t>ветствующий режиму детского сада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right="57" w:firstLine="46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первые дни не следует оставлять малыша в детском саду больше двух часов. Время пребывания нужно увеличивать постепенно. По про</w:t>
                              <w:softHyphen/>
                              <w:t>шествии 2-3 недель (данный период индивидуален мя каждого ребенка), учитывая желание малыша, можно оставить его на целый день в ДОУ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right="57" w:firstLine="46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ждый раз после прихода из детского сада необходимо спраши</w:t>
                              <w:softHyphen/>
                              <w:t>вать ребенка о том, как прошел день, какие он получил впечатления. Обязательно нужно акцентировать внимание сына или дочери на по</w:t>
                              <w:softHyphen/>
                              <w:t>ложительных моментах, так как родители такими короткими замечани</w:t>
                              <w:softHyphen/>
                              <w:t>ями способны сформировать у них позитивное отношение к дошколь</w:t>
                              <w:softHyphen/>
                              <w:t>ному учреждению.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right="57" w:firstLine="46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Если малыш плачет, стоит взять его на руки, успокоить - веро</w:t>
                              <w:softHyphen/>
                              <w:t>ятно, ему не хватает прикосновений матери, которых совсем недавно было намного больше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right="57"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Желательно укладывать ребенка спать пораньше, побыть с ним подольше перед сном, поговорить о садике. Можно с вечера условить</w:t>
                              <w:softHyphen/>
                              <w:t>ся, какие игрушки он возьмет с собой в детский сад, вместе решить, какую одежду он наденет утром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45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выходные стоит придерживаться режима дня, принятого в ДОУ, повторять все виды деятельности, которым малыш уже обучился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45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Желательно дать ребенку пару дней отдыха, если он категоричес</w:t>
                              <w:softHyphen/>
                              <w:t>ки отказывается идти в детский сад. Все это время надо рассказывать о садике, о том, как много интересного его ждет там. Пусть эти разговоры будут эмоционально окрашены, они помогут успокоить малыша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45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right="57"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right="5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7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.85pt;margin-top:-9pt;width:507.25pt;height:764.95pt;mso-wrap-style:square;v-text-anchor:top" type="_x0000_t2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2054" w:right="52" w:hanging="249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-228" w:leader="none"/>
                        </w:tabs>
                        <w:overflowPunct w:val="false"/>
                        <w:autoSpaceDE w:val="false"/>
                        <w:bidi w:val="0"/>
                        <w:ind w:left="0" w:right="52" w:firstLine="36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Личное неприятие воспитателя или воспитателей.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акое явле</w:t>
                        <w:softHyphen/>
                        <w:t>ние не следует рассматривать как обязательное, но оно воз</w:t>
                        <w:softHyphen/>
                        <w:t>можно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right="57" w:hanging="57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сложные действия способны уменьшить тревожность и поло</w:t>
                        <w:softHyphen/>
                        <w:t>жительно повлиять на адаптацию ребенка к новым жизненным усло</w:t>
                        <w:softHyphen/>
                        <w:t>виям. Так, рекомендуется приучать ребенка к детскому саду постепен</w:t>
                        <w:softHyphen/>
                        <w:t>но. Родителям стоит заранее подготовить себя и малыша к первому дню посещения дошкольного учреждения. Необходимо заранее со</w:t>
                        <w:softHyphen/>
                        <w:t>здавать дома для ребенка режим дня (сон, игры и прием пищи), соот</w:t>
                        <w:softHyphen/>
                        <w:t>ветствующий режиму детского сада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right="57" w:firstLine="465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первые дни не следует оставлять малыша в детском саду больше двух часов. Время пребывания нужно увеличивать постепенно. По про</w:t>
                        <w:softHyphen/>
                        <w:t>шествии 2-3 недель (данный период индивидуален мя каждого ребенка), учитывая желание малыша, можно оставить его на целый день в ДОУ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right="57" w:firstLine="465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ждый раз после прихода из детского сада необходимо спраши</w:t>
                        <w:softHyphen/>
                        <w:t>вать ребенка о том, как прошел день, какие он получил впечатления. Обязательно нужно акцентировать внимание сына или дочери на по</w:t>
                        <w:softHyphen/>
                        <w:t>ложительных моментах, так как родители такими короткими замечани</w:t>
                        <w:softHyphen/>
                        <w:t>ями способны сформировать у них позитивное отношение к дошколь</w:t>
                        <w:softHyphen/>
                        <w:t>ному учреждению.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right="57" w:firstLine="465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Если малыш плачет, стоит взять его на руки, успокоить - веро</w:t>
                        <w:softHyphen/>
                        <w:t>ятно, ему не хватает прикосновений матери, которых совсем недавно было намного больше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right="57" w:firstLine="46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Желательно укладывать ребенка спать пораньше, побыть с ним подольше перед сном, поговорить о садике. Можно с вечера условить</w:t>
                        <w:softHyphen/>
                        <w:t>ся, какие игрушки он возьмет с собой в детский сад, вместе решить, какую одежду он наденет утром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456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выходные стоит придерживаться режима дня, принятого в ДОУ, повторять все виды деятельности, которым малыш уже обучился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451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Желательно дать ребенку пару дней отдыха, если он категоричес</w:t>
                        <w:softHyphen/>
                        <w:t>ки отказывается идти в детский сад. Все это время надо рассказывать о садике, о том, как много интересного его ждет там. Пусть эти разговоры будут эмоционально окрашены, они помогут успокоить малыша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456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right="57" w:firstLine="46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right="52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57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2054" w:right="52" w:hanging="24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2054" w:right="52" w:hanging="2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2054" w:right="52" w:hanging="2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2054" w:right="52" w:hanging="2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2054" w:right="52" w:hanging="2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2054" w:right="52" w:hanging="2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2054" w:right="52" w:hanging="2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2054" w:right="52" w:hanging="2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2054" w:right="52" w:hanging="2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2054" w:right="52" w:hanging="2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2054" w:right="52" w:hanging="2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2054" w:right="52" w:hanging="2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2054" w:right="52" w:hanging="2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2054" w:right="52" w:hanging="2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2054" w:right="52" w:hanging="2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2054" w:right="52" w:hanging="2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2054" w:right="52" w:hanging="2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2054" w:right="52" w:hanging="2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2054" w:right="52" w:hanging="2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2054" w:right="52" w:hanging="2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2054" w:right="52" w:hanging="2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2054" w:right="52" w:hanging="2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2054" w:right="52" w:hanging="2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2054" w:right="52" w:hanging="2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2054" w:right="52" w:hanging="2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2054" w:right="52" w:hanging="2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2054" w:right="52" w:hanging="2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2054" w:right="52" w:hanging="2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2054" w:right="52" w:hanging="2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2054" w:right="52" w:hanging="2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2054" w:right="52" w:hanging="2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2054" w:right="52" w:hanging="2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2054" w:right="52" w:hanging="2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2054" w:right="52" w:hanging="2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2054" w:right="52" w:hanging="2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2054" w:right="52" w:hanging="2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2054" w:right="52" w:hanging="2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2054" w:right="52" w:hanging="2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2054" w:right="52" w:hanging="2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2054" w:right="52" w:hanging="2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2054" w:right="52" w:hanging="2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6195</wp:posOffset>
                </wp:positionH>
                <wp:positionV relativeFrom="paragraph">
                  <wp:posOffset>-114300</wp:posOffset>
                </wp:positionV>
                <wp:extent cx="6515100" cy="9715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715680"/>
                        </a:xfrm>
                        <a:custGeom>
                          <a:avLst/>
                          <a:gdLst>
                            <a:gd name="textAreaLeft" fmla="*/ 435240 w 3693600"/>
                            <a:gd name="textAreaRight" fmla="*/ 3258360 w 3693600"/>
                            <a:gd name="textAreaTop" fmla="*/ 435240 h 5508000"/>
                            <a:gd name="textAreaBottom" fmla="*/ 5072760 h 5508000"/>
                          </a:gdLst>
                          <a:ahLst/>
                          <a:rect l="textAreaLeft" t="textAreaTop" r="textAreaRight" b="textAreaBottom"/>
                          <a:pathLst>
                            <a:path w="21600" h="32209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28609"/>
                              </a:lnTo>
                              <a:arcTo wR="3600" hR="3600" stAng="16200000" swAng="5400000"/>
                              <a:lnTo>
                                <a:pt x="18000" y="32209"/>
                              </a:lnTo>
                              <a:arcTo wR="3600" hR="3600" stAng="10800000" swAng="5400000"/>
                              <a:lnTo>
                                <a:pt x="2160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ипичные ошибки родителей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45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одители, отдавая сына или дочь в дошкольное учреждение, час</w:t>
                              <w:softHyphen/>
                              <w:t>то сталкиваются с трудностями. Рассмотрим типичные ошибки и спо</w:t>
                              <w:softHyphen/>
                              <w:t>собы их предотвращения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45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первую очередь, это неготовность родителей к негативной ре</w:t>
                              <w:softHyphen/>
                              <w:t>акции ребенка на дошкольное учреждение. Родители бывают напуга</w:t>
                              <w:softHyphen/>
                              <w:t>ны плаксивостью ребенка, растерянны, ведь дома он охотно соглашал</w:t>
                              <w:softHyphen/>
                              <w:t>ся идти в детский сад. Надо помнить, что для малыша - это первый опыт, он не мог заранее представить себе полную картину, что плак</w:t>
                              <w:softHyphen/>
                              <w:t>сивость - нормальное состояние дошкольника в период адаптации к детскому саду. При терпеливом отношении взрослых она может прой</w:t>
                              <w:softHyphen/>
                              <w:t>ти сама собой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45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Частой ошибкой родителей является обвинение и наказание ре</w:t>
                              <w:softHyphen/>
                              <w:t>бенка за слезы. Это не выход из ситуации. От старших требуются только терпение и помощь. Все, что нужно малышу, - это адаптиро</w:t>
                              <w:softHyphen/>
                              <w:t>ваться к новым условиям. Воспитатели детского сада должны быть готовы помочь родителям в этот непростой для семьи период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45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первое время, когда ребенок только начинает ходить в детский сад, не стоит также планировать важных дел, лучше отложить выход на работу. Родители должны знать, что сын или дочь могут привыкать к садику 2-3 месяца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Еще одна ошибка родителей - пребывание в состоянии обес</w:t>
                              <w:softHyphen/>
                              <w:t>покоенности, тревожности. Они заботятся об общественном мнении, испытывают внутренний дискомфорт, волнуются, что недостаточно хороши в роли "мамы" и "папы". Прежде всего им нужно успокоить</w:t>
                              <w:softHyphen/>
                              <w:t>ся. Дети моментально чувствуют, когда родители волнуются, это со</w:t>
                              <w:softHyphen/>
                              <w:t>стояние передается им. Родителям очень важно понимать, что ребенок проходит адаптацию к новым усло</w:t>
                              <w:softHyphen/>
                              <w:t>вия жизни. Стоит избегать разго</w:t>
                              <w:softHyphen/>
                              <w:t>воров о слезах малыша с другими членами семьи в его присутствии. Кажется, что сын или дочь еще очень маленькие и не понимают взрослых разговоров. Но дети на тонком душевном уровне чувству</w:t>
                              <w:softHyphen/>
                              <w:t>ют обеспокоенность мамы, и это еще больше усиливает детскую тревогу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85pt;margin-top:-9pt;width:512.95pt;height:764.95pt;mso-wrap-style:square;v-text-anchor:top" type="_x0000_t2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ипичные ошибки родителей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456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одители, отдавая сына или дочь в дошкольное учреждение, час</w:t>
                        <w:softHyphen/>
                        <w:t>то сталкиваются с трудностями. Рассмотрим типичные ошибки и спо</w:t>
                        <w:softHyphen/>
                        <w:t>собы их предотвращения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456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46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первую очередь, это неготовность родителей к негативной ре</w:t>
                        <w:softHyphen/>
                        <w:t>акции ребенка на дошкольное учреждение. Родители бывают напуга</w:t>
                        <w:softHyphen/>
                        <w:t>ны плаксивостью ребенка, растерянны, ведь дома он охотно соглашал</w:t>
                        <w:softHyphen/>
                        <w:t>ся идти в детский сад. Надо помнить, что для малыша - это первый опыт, он не мог заранее представить себе полную картину, что плак</w:t>
                        <w:softHyphen/>
                        <w:t>сивость - нормальное состояние дошкольника в период адаптации к детскому саду. При терпеливом отношении взрослых она может прой</w:t>
                        <w:softHyphen/>
                        <w:t>ти сама собой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46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456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Частой ошибкой родителей является обвинение и наказание ре</w:t>
                        <w:softHyphen/>
                        <w:t>бенка за слезы. Это не выход из ситуации. От старших требуются только терпение и помощь. Все, что нужно малышу, - это адаптиро</w:t>
                        <w:softHyphen/>
                        <w:t>ваться к новым условиям. Воспитатели детского сада должны быть готовы помочь родителям в этот непростой для семьи период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456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46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первое время, когда ребенок только начинает ходить в детский сад, не стоит также планировать важных дел, лучше отложить выход на работу. Родители должны знать, что сын или дочь могут привыкать к садику 2-3 месяца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46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46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Еще одна ошибка родителей - пребывание в состоянии обес</w:t>
                        <w:softHyphen/>
                        <w:t>покоенности, тревожности. Они заботятся об общественном мнении, испытывают внутренний дискомфорт, волнуются, что недостаточно хороши в роли "мамы" и "папы". Прежде всего им нужно успокоить</w:t>
                        <w:softHyphen/>
                        <w:t>ся. Дети моментально чувствуют, когда родители волнуются, это со</w:t>
                        <w:softHyphen/>
                        <w:t>стояние передается им. Родителям очень важно понимать, что ребенок проходит адаптацию к новым усло</w:t>
                        <w:softHyphen/>
                        <w:t>вия жизни. Стоит избегать разго</w:t>
                        <w:softHyphen/>
                        <w:t>воров о слезах малыша с другими членами семьи в его присутствии. Кажется, что сын или дочь еще очень маленькие и не понимают взрослых разговоров. Но дети на тонком душевном уровне чувству</w:t>
                        <w:softHyphen/>
                        <w:t>ют обеспокоенность мамы, и это еще больше усиливает детскую тревогу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4130</wp:posOffset>
                </wp:positionV>
                <wp:extent cx="6442710" cy="9258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2560" cy="9258480"/>
                        </a:xfrm>
                        <a:custGeom>
                          <a:avLst/>
                          <a:gdLst>
                            <a:gd name="textAreaLeft" fmla="*/ 430200 w 3652560"/>
                            <a:gd name="textAreaRight" fmla="*/ 3222360 w 3652560"/>
                            <a:gd name="textAreaTop" fmla="*/ 430200 h 5248800"/>
                            <a:gd name="textAreaBottom" fmla="*/ 4818600 h 5248800"/>
                          </a:gdLst>
                          <a:ahLst/>
                          <a:rect l="textAreaLeft" t="textAreaTop" r="textAreaRight" b="textAreaBottom"/>
                          <a:pathLst>
                            <a:path w="21600" h="31039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27439"/>
                              </a:lnTo>
                              <a:arcTo wR="3600" hR="3600" stAng="16200000" swAng="5400000"/>
                              <a:lnTo>
                                <a:pt x="18000" y="31039"/>
                              </a:lnTo>
                              <a:arcTo wR="3600" hR="3600" stAng="10800000" swAng="5400000"/>
                              <a:lnTo>
                                <a:pt x="2160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Пониженное внимание к ре</w:t>
                              <w:softHyphen/>
                              <w:t>бенку также является типичной ошибкой родителей. Довольные ра</w:t>
                              <w:softHyphen/>
                              <w:t>ботой ДОУ, некоторые мамы облег</w:t>
                              <w:softHyphen/>
                              <w:t>ченно вздыхают и уже не так много внимания, как раньше, уделяют малышу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комендуется, наоборот, как можно больше времени про</w:t>
                              <w:softHyphen/>
                              <w:t>водить с ребенком в этот период его жизни. Этим мама показывает, что нечего бояться, потому что она все так же рядом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гда малыш начинает весело говорить о садике, читать стихи, пересказывать события, случившиеся за день, - это верный знак того, что он освоился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46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колько по времени будет продолжаться адаптационный период, сказать трудно, потому что все дети проходят его по-разному. Но при</w:t>
                              <w:softHyphen/>
                              <w:t>выкание к дошкольному учреждению - это также и тест для родите</w:t>
                              <w:softHyphen/>
                              <w:t>лей, показатель того, насколько они готовы поддерживать ребенка, помогать ему преодолевать трудности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.9pt;width:507.25pt;height:728.95pt;mso-wrap-style:square;v-text-anchor:top" type="_x0000_t2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firstLine="46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Пониженное внимание к ре</w:t>
                        <w:softHyphen/>
                        <w:t>бенку также является типичной ошибкой родителей. Довольные ра</w:t>
                        <w:softHyphen/>
                        <w:t>ботой ДОУ, некоторые мамы облег</w:t>
                        <w:softHyphen/>
                        <w:t>ченно вздыхают и уже не так много внимания, как раньше, уделяют малышу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46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комендуется, наоборот, как можно больше времени про</w:t>
                        <w:softHyphen/>
                        <w:t>водить с ребенком в этот период его жизни. Этим мама показывает, что нечего бояться, потому что она все так же рядом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46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гда малыш начинает весело говорить о садике, читать стихи, пересказывать события, случившиеся за день, - это верный знак того, что он освоился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46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465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колько по времени будет продолжаться адаптационный период, сказать трудно, потому что все дети проходят его по-разному. Но при</w:t>
                        <w:softHyphen/>
                        <w:t>выкание к дошкольному учреждению - это также и тест для родите</w:t>
                        <w:softHyphen/>
                        <w:t>лей, показатель того, насколько они готовы поддерживать ребенка, помогать ему преодолевать трудности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46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195</wp:posOffset>
                </wp:positionH>
                <wp:positionV relativeFrom="paragraph">
                  <wp:posOffset>24130</wp:posOffset>
                </wp:positionV>
                <wp:extent cx="6442710" cy="9029700"/>
                <wp:effectExtent l="5080" t="5080" r="5715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2560" cy="9029880"/>
                        </a:xfrm>
                        <a:custGeom>
                          <a:avLst/>
                          <a:gdLst>
                            <a:gd name="textAreaLeft" fmla="*/ 430200 w 3652560"/>
                            <a:gd name="textAreaRight" fmla="*/ 3222360 w 3652560"/>
                            <a:gd name="textAreaTop" fmla="*/ 430200 h 5119200"/>
                            <a:gd name="textAreaBottom" fmla="*/ 4689000 h 5119200"/>
                          </a:gdLst>
                          <a:ahLst/>
                          <a:rect l="textAreaLeft" t="textAreaTop" r="textAreaRight" b="textAreaBottom"/>
                          <a:pathLst>
                            <a:path w="21600" h="30272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26672"/>
                              </a:lnTo>
                              <a:arcTo wR="3600" hR="3600" stAng="16200000" swAng="5400000"/>
                              <a:lnTo>
                                <a:pt x="18000" y="30272"/>
                              </a:lnTo>
                              <a:arcTo wR="3600" hR="3600" stAng="10800000" swAng="5400000"/>
                              <a:lnTo>
                                <a:pt x="2160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екомендации родителям по подготовке ребенк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 детскому сад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-114" w:leader="none"/>
                              </w:tabs>
                              <w:overflowPunct w:val="false"/>
                              <w:autoSpaceDE w:val="false"/>
                              <w:bidi w:val="0"/>
                              <w:ind w:left="-57" w:firstLine="57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ждый день оставляйте время на беседы с ребеком о том, что такое детский сад, зачем он нужен и поче</w:t>
                              <w:softHyphen/>
                              <w:t>му мама хочет его туда повести (там интересно, там другие дети играют и гуляют, маме надо заняться дела</w:t>
                              <w:softHyphen/>
                              <w:t>ми семьи).</w:t>
                            </w:r>
                          </w:p>
                          <w:p>
                            <w:pPr>
                              <w:tabs>
                                <w:tab w:val="left" w:pos="-114" w:leader="none"/>
                              </w:tabs>
                              <w:overflowPunct w:val="false"/>
                              <w:autoSpaceDE w:val="false"/>
                              <w:bidi w:val="0"/>
                              <w:ind w:left="-57" w:firstLine="57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ранее спланируйте прогулки на территорию выбранного учреждения. Обращайте внимание малыша на красоту территории детского сада. Акцентируйте внимание ребенка на том, что скоро он сможет здесь гулять и играть вместе со всеми детьми и воспитателем.</w:t>
                            </w:r>
                          </w:p>
                          <w:p>
                            <w:pPr>
                              <w:tabs>
                                <w:tab w:val="left" w:pos="-114" w:leader="none"/>
                              </w:tabs>
                              <w:overflowPunct w:val="false"/>
                              <w:autoSpaceDE w:val="false"/>
                              <w:bidi w:val="0"/>
                              <w:ind w:left="-57" w:firstLine="57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 гордостью рассказывайте своим знакомым в присутствии малыша, что он уже подрос и готовится ходить в детский сад.</w:t>
                            </w:r>
                          </w:p>
                          <w:p>
                            <w:pPr>
                              <w:tabs>
                                <w:tab w:val="left" w:pos="-114" w:leader="none"/>
                              </w:tabs>
                              <w:overflowPunct w:val="false"/>
                              <w:autoSpaceDE w:val="false"/>
                              <w:bidi w:val="0"/>
                              <w:ind w:left="-57" w:firstLine="57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Еще до первого посещения расскажите малышу о режиме дня в детском саду, что там делают дети и кто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акие воспитатели. Это поможет малышу легче принять новизну в свою жизнь.</w:t>
                            </w:r>
                          </w:p>
                          <w:p>
                            <w:pPr>
                              <w:tabs>
                                <w:tab w:val="left" w:pos="-114" w:leader="none"/>
                              </w:tabs>
                              <w:overflowPunct w:val="false"/>
                              <w:autoSpaceDE w:val="false"/>
                              <w:bidi w:val="0"/>
                              <w:ind w:left="-57" w:firstLine="57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кажите ему, что в детском саду он сможет приобрести новых друзей. Научите его примерным фразам,</w:t>
                            </w:r>
                          </w:p>
                          <w:p>
                            <w:pPr>
                              <w:tabs>
                                <w:tab w:val="left" w:pos="225" w:leader="none"/>
                              </w:tabs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ловам, с какими он сможет обращаться к новым своим друзьям. Почитайте стихи или детские истории о детском саде, покажите картинки.</w:t>
                            </w:r>
                          </w:p>
                          <w:p>
                            <w:pPr>
                              <w:tabs>
                                <w:tab w:val="left" w:pos="-114" w:leader="none"/>
                                <w:tab w:val="left" w:pos="225" w:leader="none"/>
                              </w:tabs>
                              <w:overflowPunct w:val="false"/>
                              <w:autoSpaceDE w:val="false"/>
                              <w:bidi w:val="0"/>
                              <w:ind w:left="0" w:firstLine="45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язательно поговорите с ним о роли воспитателя. Многие дети ошибочно считают, что мама их бросила и отдала чужой тете. Научите ребенка, как обращаться  к воспитателю, как правильно заявлять о своих пот</w:t>
                              <w:softHyphen/>
                              <w:t>ребностях.</w:t>
                            </w:r>
                          </w:p>
                          <w:p>
                            <w:pPr>
                              <w:tabs>
                                <w:tab w:val="left" w:pos="-114" w:leader="none"/>
                                <w:tab w:val="left" w:pos="225" w:leader="none"/>
                              </w:tabs>
                              <w:overflowPunct w:val="false"/>
                              <w:autoSpaceDE w:val="false"/>
                              <w:bidi w:val="0"/>
                              <w:ind w:left="0" w:firstLine="45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едупреждайте малыша, что могут быть и трудности из-за того, что там деток много, а воспитатель один. Обучайте его терпению. Но всегда заверяйте, что мама или папа обязательно придут за ним. </w:t>
                            </w:r>
                          </w:p>
                          <w:p>
                            <w:pPr>
                              <w:tabs>
                                <w:tab w:val="left" w:pos="-114" w:leader="none"/>
                                <w:tab w:val="left" w:pos="225" w:leader="none"/>
                              </w:tabs>
                              <w:overflowPunct w:val="false"/>
                              <w:autoSpaceDE w:val="false"/>
                              <w:bidi w:val="0"/>
                              <w:ind w:left="0" w:firstLine="45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играйте с ребенком дома в игру "Детский сад". Создайте пару типичных ситуаций, которые могут возникнуть в детской группе. Подскажите несколько вариантов дл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.85pt;margin-top:1.9pt;width:507.25pt;height:710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екомендации родителям по подготовке ребенк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 детскому саду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-114" w:leader="none"/>
                        </w:tabs>
                        <w:overflowPunct w:val="false"/>
                        <w:autoSpaceDE w:val="false"/>
                        <w:bidi w:val="0"/>
                        <w:ind w:left="-57" w:firstLine="57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ждый день оставляйте время на беседы с ребеком о том, что такое детский сад, зачем он нужен и поче</w:t>
                        <w:softHyphen/>
                        <w:t>му мама хочет его туда повести (там интересно, там другие дети играют и гуляют, маме надо заняться дела</w:t>
                        <w:softHyphen/>
                        <w:t>ми семьи).</w:t>
                      </w:r>
                    </w:p>
                    <w:p>
                      <w:pPr>
                        <w:tabs>
                          <w:tab w:val="left" w:pos="-114" w:leader="none"/>
                        </w:tabs>
                        <w:overflowPunct w:val="false"/>
                        <w:autoSpaceDE w:val="false"/>
                        <w:bidi w:val="0"/>
                        <w:ind w:left="-57" w:firstLine="57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ранее спланируйте прогулки на территорию выбранного учреждения. Обращайте внимание малыша на красоту территории детского сада. Акцентируйте внимание ребенка на том, что скоро он сможет здесь гулять и играть вместе со всеми детьми и воспитателем.</w:t>
                      </w:r>
                    </w:p>
                    <w:p>
                      <w:pPr>
                        <w:tabs>
                          <w:tab w:val="left" w:pos="-114" w:leader="none"/>
                        </w:tabs>
                        <w:overflowPunct w:val="false"/>
                        <w:autoSpaceDE w:val="false"/>
                        <w:bidi w:val="0"/>
                        <w:ind w:left="-57" w:firstLine="57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 гордостью рассказывайте своим знакомым в присутствии малыша, что он уже подрос и готовится ходить в детский сад.</w:t>
                      </w:r>
                    </w:p>
                    <w:p>
                      <w:pPr>
                        <w:tabs>
                          <w:tab w:val="left" w:pos="-114" w:leader="none"/>
                        </w:tabs>
                        <w:overflowPunct w:val="false"/>
                        <w:autoSpaceDE w:val="false"/>
                        <w:bidi w:val="0"/>
                        <w:ind w:left="-57" w:firstLine="57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Еще до первого посещения расскажите малышу о режиме дня в детском саду, что там делают дети и кто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акие воспитатели. Это поможет малышу легче принять новизну в свою жизнь.</w:t>
                      </w:r>
                    </w:p>
                    <w:p>
                      <w:pPr>
                        <w:tabs>
                          <w:tab w:val="left" w:pos="-114" w:leader="none"/>
                        </w:tabs>
                        <w:overflowPunct w:val="false"/>
                        <w:autoSpaceDE w:val="false"/>
                        <w:bidi w:val="0"/>
                        <w:ind w:left="-57" w:firstLine="57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кажите ему, что в детском саду он сможет приобрести новых друзей. Научите его примерным фразам,</w:t>
                      </w:r>
                    </w:p>
                    <w:p>
                      <w:pPr>
                        <w:tabs>
                          <w:tab w:val="left" w:pos="225" w:leader="none"/>
                        </w:tabs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ловам, с какими он сможет обращаться к новым своим друзьям. Почитайте стихи или детские истории о детском саде, покажите картинки.</w:t>
                      </w:r>
                    </w:p>
                    <w:p>
                      <w:pPr>
                        <w:tabs>
                          <w:tab w:val="left" w:pos="-114" w:leader="none"/>
                          <w:tab w:val="left" w:pos="225" w:leader="none"/>
                        </w:tabs>
                        <w:overflowPunct w:val="false"/>
                        <w:autoSpaceDE w:val="false"/>
                        <w:bidi w:val="0"/>
                        <w:ind w:left="0" w:firstLine="456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язательно поговорите с ним о роли воспитателя. Многие дети ошибочно считают, что мама их бросила и отдала чужой тете. Научите ребенка, как обращаться  к воспитателю, как правильно заявлять о своих пот</w:t>
                        <w:softHyphen/>
                        <w:t>ребностях.</w:t>
                      </w:r>
                    </w:p>
                    <w:p>
                      <w:pPr>
                        <w:tabs>
                          <w:tab w:val="left" w:pos="-114" w:leader="none"/>
                          <w:tab w:val="left" w:pos="225" w:leader="none"/>
                        </w:tabs>
                        <w:overflowPunct w:val="false"/>
                        <w:autoSpaceDE w:val="false"/>
                        <w:bidi w:val="0"/>
                        <w:ind w:left="0" w:firstLine="456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едупреждайте малыша, что могут быть и трудности из-за того, что там деток много, а воспитатель один. Обучайте его терпению. Но всегда заверяйте, что мама или папа обязательно придут за ним. </w:t>
                      </w:r>
                    </w:p>
                    <w:p>
                      <w:pPr>
                        <w:tabs>
                          <w:tab w:val="left" w:pos="-114" w:leader="none"/>
                          <w:tab w:val="left" w:pos="225" w:leader="none"/>
                        </w:tabs>
                        <w:overflowPunct w:val="false"/>
                        <w:autoSpaceDE w:val="false"/>
                        <w:bidi w:val="0"/>
                        <w:ind w:left="0" w:firstLine="456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играйте с ребенком дома в игру "Детский сад". Создайте пару типичных ситуаций, которые могут возникнуть в детской группе. Подскажите несколько вариантов для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390</wp:posOffset>
                </wp:positionH>
                <wp:positionV relativeFrom="paragraph">
                  <wp:posOffset>114300</wp:posOffset>
                </wp:positionV>
                <wp:extent cx="6406515" cy="93726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6560" cy="9372600"/>
                        </a:xfrm>
                        <a:custGeom>
                          <a:avLst/>
                          <a:gdLst>
                            <a:gd name="textAreaLeft" fmla="*/ 428040 w 3632040"/>
                            <a:gd name="textAreaRight" fmla="*/ 3204000 w 3632040"/>
                            <a:gd name="textAreaTop" fmla="*/ 428040 h 5313600"/>
                            <a:gd name="textAreaBottom" fmla="*/ 4885560 h 5313600"/>
                          </a:gdLst>
                          <a:ahLst/>
                          <a:rect l="textAreaLeft" t="textAreaTop" r="textAreaRight" b="textAreaBottom"/>
                          <a:pathLst>
                            <a:path w="21600" h="31599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27999"/>
                              </a:lnTo>
                              <a:arcTo wR="3600" hR="3600" stAng="16200000" swAng="5400000"/>
                              <a:lnTo>
                                <a:pt x="18000" y="31599"/>
                              </a:lnTo>
                              <a:arcTo wR="3600" hR="3600" stAng="10800000" swAng="5400000"/>
                              <a:lnTo>
                                <a:pt x="2160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лыша, которые помогут ему на них реагиро</w:t>
                              <w:softHyphen/>
                              <w:t>вать Этим вы уже будете закладывать основы общения и вхождения малыша в новый коллектив – вначале детский, потом школьный, а затем уже и взрослый.</w:t>
                            </w:r>
                          </w:p>
                          <w:p>
                            <w:pPr>
                              <w:tabs>
                                <w:tab w:val="left" w:pos="-171" w:leader="none"/>
                              </w:tabs>
                              <w:overflowPunct w:val="false"/>
                              <w:autoSpaceDE w:val="false"/>
                              <w:bidi w:val="0"/>
                              <w:ind w:left="0" w:firstLine="45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ажное средство общения в дошкольном учреждении - это детские игрушки. Чтобы часть семейной атмос</w:t>
                              <w:softHyphen/>
                              <w:t>феры была с малышом, позвольте ему брать с собой любимые игрушки. Научите его делиться ими с други</w:t>
                              <w:softHyphen/>
                              <w:t>ми детьми.</w:t>
                            </w:r>
                          </w:p>
                          <w:p>
                            <w:pPr>
                              <w:tabs>
                                <w:tab w:val="left" w:pos="-171" w:leader="none"/>
                              </w:tabs>
                              <w:overflowPunct w:val="false"/>
                              <w:autoSpaceDE w:val="false"/>
                              <w:bidi w:val="0"/>
                              <w:ind w:left="0" w:firstLine="45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говорите с малышом, как вы будете прощаться и как встречаться в детском саду. Несколько раз проде</w:t>
                              <w:softHyphen/>
                              <w:t>лайте не-сложные, но очень важные действия для малыша при про-щании и встрече. Пытайтесь их в будущем придерживаться.</w:t>
                            </w:r>
                          </w:p>
                          <w:p>
                            <w:pPr>
                              <w:tabs>
                                <w:tab w:val="left" w:pos="-171" w:leader="none"/>
                              </w:tabs>
                              <w:overflowPunct w:val="false"/>
                              <w:autoSpaceDE w:val="false"/>
                              <w:bidi w:val="0"/>
                              <w:ind w:left="0" w:firstLine="45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удьте уверены, что малыш готов к детскому саду, владеет всеми необходимыми навыками самообслужива</w:t>
                              <w:softHyphen/>
                              <w:t>ния, речью, умеет заявлять о своих потребностях.</w:t>
                            </w:r>
                          </w:p>
                          <w:p>
                            <w:pPr>
                              <w:tabs>
                                <w:tab w:val="left" w:pos="-171" w:leader="none"/>
                              </w:tabs>
                              <w:overflowPunct w:val="false"/>
                              <w:autoSpaceDE w:val="false"/>
                              <w:bidi w:val="0"/>
                              <w:ind w:left="0" w:firstLine="45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держивайте отношения с воспитателем и другими родителями. Интересуйтесь, с кем ваш малыш дру</w:t>
                              <w:softHyphen/>
                              <w:t>жит, приветствуйте и поощряйте дружбу сына или дочери. Участвуйте в жизни малыша, радуйтесь его успе</w:t>
                              <w:softHyphen/>
                              <w:t>хам и творчеству. Это хороший фундамент прочных детско-родительских взаимоотношений.</w:t>
                            </w:r>
                          </w:p>
                          <w:p>
                            <w:pPr>
                              <w:tabs>
                                <w:tab w:val="left" w:pos="-171" w:leader="none"/>
                              </w:tabs>
                              <w:overflowPunct w:val="false"/>
                              <w:autoSpaceDE w:val="false"/>
                              <w:bidi w:val="0"/>
                              <w:ind w:left="0" w:firstLine="45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фликтные ситуации, недоразумения с воспитателями решайте без агрессии и не в присутствии ребен</w:t>
                              <w:softHyphen/>
                              <w:t>ка. Не критикуйте детский сад, не возмущайтесь недостатками работы дошкольного учреждения при ре</w:t>
                              <w:softHyphen/>
                              <w:t>бенке.</w:t>
                            </w:r>
                          </w:p>
                          <w:p>
                            <w:pPr>
                              <w:tabs>
                                <w:tab w:val="left" w:pos="-171" w:leader="none"/>
                              </w:tabs>
                              <w:overflowPunct w:val="false"/>
                              <w:autoSpaceDE w:val="false"/>
                              <w:bidi w:val="0"/>
                              <w:ind w:left="0" w:firstLine="45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мните, что с началом посещения детского сада ребенок на время лишается физического контакта с матерью. Маленьким детям важно, чтобы их продолжали брать на рука, обнимали, укладывали спать. Поэтому старайтесь уделять больше внимания ребенку дом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7pt;margin-top:9pt;width:504.4pt;height:737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алыша, которые помогут ему на них реагиро</w:t>
                        <w:softHyphen/>
                        <w:t>вать Этим вы уже будете закладывать основы общения и вхождения малыша в новый коллектив – вначале детский, потом школьный, а затем уже и взрослый.</w:t>
                      </w:r>
                    </w:p>
                    <w:p>
                      <w:pPr>
                        <w:tabs>
                          <w:tab w:val="left" w:pos="-171" w:leader="none"/>
                        </w:tabs>
                        <w:overflowPunct w:val="false"/>
                        <w:autoSpaceDE w:val="false"/>
                        <w:bidi w:val="0"/>
                        <w:ind w:left="0" w:firstLine="456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ажное средство общения в дошкольном учреждении - это детские игрушки. Чтобы часть семейной атмос</w:t>
                        <w:softHyphen/>
                        <w:t>феры была с малышом, позвольте ему брать с собой любимые игрушки. Научите его делиться ими с други</w:t>
                        <w:softHyphen/>
                        <w:t>ми детьми.</w:t>
                      </w:r>
                    </w:p>
                    <w:p>
                      <w:pPr>
                        <w:tabs>
                          <w:tab w:val="left" w:pos="-171" w:leader="none"/>
                        </w:tabs>
                        <w:overflowPunct w:val="false"/>
                        <w:autoSpaceDE w:val="false"/>
                        <w:bidi w:val="0"/>
                        <w:ind w:left="0" w:firstLine="456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говорите с малышом, как вы будете прощаться и как встречаться в детском саду. Несколько раз проде</w:t>
                        <w:softHyphen/>
                        <w:t>лайте не-сложные, но очень важные действия для малыша при про-щании и встрече. Пытайтесь их в будущем придерживаться.</w:t>
                      </w:r>
                    </w:p>
                    <w:p>
                      <w:pPr>
                        <w:tabs>
                          <w:tab w:val="left" w:pos="-171" w:leader="none"/>
                        </w:tabs>
                        <w:overflowPunct w:val="false"/>
                        <w:autoSpaceDE w:val="false"/>
                        <w:bidi w:val="0"/>
                        <w:ind w:left="0" w:firstLine="456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удьте уверены, что малыш готов к детскому саду, владеет всеми необходимыми навыками самообслужива</w:t>
                        <w:softHyphen/>
                        <w:t>ния, речью, умеет заявлять о своих потребностях.</w:t>
                      </w:r>
                    </w:p>
                    <w:p>
                      <w:pPr>
                        <w:tabs>
                          <w:tab w:val="left" w:pos="-171" w:leader="none"/>
                        </w:tabs>
                        <w:overflowPunct w:val="false"/>
                        <w:autoSpaceDE w:val="false"/>
                        <w:bidi w:val="0"/>
                        <w:ind w:left="0" w:firstLine="456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держивайте отношения с воспитателем и другими родителями. Интересуйтесь, с кем ваш малыш дру</w:t>
                        <w:softHyphen/>
                        <w:t>жит, приветствуйте и поощряйте дружбу сына или дочери. Участвуйте в жизни малыша, радуйтесь его успе</w:t>
                        <w:softHyphen/>
                        <w:t>хам и творчеству. Это хороший фундамент прочных детско-родительских взаимоотношений.</w:t>
                      </w:r>
                    </w:p>
                    <w:p>
                      <w:pPr>
                        <w:tabs>
                          <w:tab w:val="left" w:pos="-171" w:leader="none"/>
                        </w:tabs>
                        <w:overflowPunct w:val="false"/>
                        <w:autoSpaceDE w:val="false"/>
                        <w:bidi w:val="0"/>
                        <w:ind w:left="0" w:firstLine="456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фликтные ситуации, недоразумения с воспитателями решайте без агрессии и не в присутствии ребен</w:t>
                        <w:softHyphen/>
                        <w:t>ка. Не критикуйте детский сад, не возмущайтесь недостатками работы дошкольного учреждения при ре</w:t>
                        <w:softHyphen/>
                        <w:t>бенке.</w:t>
                      </w:r>
                    </w:p>
                    <w:p>
                      <w:pPr>
                        <w:tabs>
                          <w:tab w:val="left" w:pos="-171" w:leader="none"/>
                        </w:tabs>
                        <w:overflowPunct w:val="false"/>
                        <w:autoSpaceDE w:val="false"/>
                        <w:bidi w:val="0"/>
                        <w:ind w:left="0" w:firstLine="456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мните, что с началом посещения детского сада ребенок на время лишается физического контакта с матерью. Маленьким детям важно, чтобы их продолжали брать на рука, обнимали, укладывали спать. Поэтому старайтесь уделять больше внимания ребенку дома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3:20:00Z</dcterms:created>
  <dc:creator>OEM</dc:creator>
  <dc:description/>
  <dc:language>en-US</dc:language>
  <cp:lastModifiedBy>OEM</cp:lastModifiedBy>
  <cp:lastPrinted>2009-01-27T11:48:00Z</cp:lastPrinted>
  <dcterms:modified xsi:type="dcterms:W3CDTF">2009-01-27T05:49:00Z</dcterms:modified>
  <cp:revision>1</cp:revision>
  <dc:subject/>
  <dc:title/>
</cp:coreProperties>
</file>