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Д/ С КОМБИНИРОВАННОГО ВИДА № 40 « РОМАШ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ибли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 Гендерный подход в воспитании и обучении детей дошкольного и младшего школьного возраст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>Педагог – психолог</w:t>
      </w:r>
    </w:p>
    <w:p>
      <w:pPr>
        <w:pStyle w:val="Normal"/>
        <w:jc w:val="right"/>
        <w:rPr/>
      </w:pPr>
      <w:r>
        <w:rPr/>
        <w:t>Шишкина Ю. В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г. о. Электрогорск 2011 год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яснительная записка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Актуальностью данного материала является то, что к понятию и пониманию термина «гендер» внимание в современном обществе заметно возрастает. В науках о человеке сторонники гендерного направления придерживаются лозунга: «Люди не рождаются мужчинами или женщинами, становятся ими благодаря влиянию на их воспитание экономического и социокультурного содержания жизни общества (этнонациональных, религиозных, культурных традиций, образованности населения и др.)».</w:t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ля того, чтобы  воспитание детей  дошкольного возраста осуществлялось с учётом их гендерных особенностей, у родителей, воспитателей и специалистов должна быть сформирована гендерная компетентность, которая позволит им овладеть организационными, психолого – педагогическими и дидактическими аспектами руководства детской деятельностью с учётом психофизиологических и индивидуальных особенностей ребёнка.</w:t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од гендерной компетентностью мы понимаем информированность родителей и педагогов относительно того, что понятие гендер охватывает круг психосоциальных и социокультурных характеристик, ассоциирующихся с мужским или женским полом в рамках определённой культуры.</w:t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 этой целью осуществлялась подборка специальной литературы, в которой отражены вопросы психологии, нейропсихологии, физиологии и гигиены, педагогики, дидактики. Здесь нашли отражение такие вопросы как: особенности поведения детей, значимость игры, социализация, половая идентификация, формирование характера, развитие эмоций, воспитание нравственности и другие, которые предлагаются как отечественными, так и зарубежными авторами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анная библиография заинтересует воспитателей, педагогов – психологов, инструкторов по физкультуре, родителей, учителей и всех тех, кто занимается воспитанием и обучением детей с учётом их индивидуальных и  гендерных особенностей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геев B.C. Психологические и социальные функции полоролевых стереотипов // Вопросы психологии. - 1987. - № 2. - С. 152-158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жгихина Н. Гендерные стереотипы в современных масс-медиа // Гендерные исследования. - 2000. - № 5. - С.261-273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лексеев Б.Е. Полоролевое поведение и его акцентуации. - Санкт-Петербург 2006 -с.144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лёшина Ю.А.; Волович А.С. Проблемы усвоения ролей мужчины и женщины // Вопросы психологии -1991- №4-с.74-82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лешина Ю.Е., Борисов И.Ю. Полоролевая дифференциация как комплексный показатель межличностных отношений супругов // Вестник МГУ. Сер. 14. Психология. - 1984. - № 2. - С. 44-53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лешина Ю.Е., Гозман Л.Я., Дубовская Е.М. Социально- психологические методы исследования супружеских отношений. М.: 1989-с.12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ндреев И.Л.. Игры, которых не знает Европа.// Мир психологии 1998 . №4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нтология гендерной теории. Сб. пер. / Сост. и комментарии Е.И. Гаповой и А.Р. Усмановой. - Минск: Пропилеи, 2000. - 384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раканцева Т.А., Дубовская Е.М. Полоролевые представления современных подростков как действенный фактор их самооценки // Мир психологии. - 1999. - №3. - С.147-15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ртемова Л. «Дошкольное воспитание» №3 2004г. Социализация ребенка в семье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елкин А.И. Формирование личности при смене пола // Психология личности. Тексты. - М.: Изд-во Моск. ун-та, 1982. - С. 197-205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елопольская Н.Л. Половозрастная идентификация. М.- 1995-с.43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ендас Т.В. Гендерная психология. Учеб. пособие. - СПб.: Питер, 2005. - 431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ендас Т.В. Гендерная психология. Учебник для вузов. СПб.- 2005 с.43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Бендас Т.В. Гендерные исследования лидерства // Вопросы психологии. - 2000. - №1. - С.87-94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Берн Ш. Гендерная психология. - СПб., 2001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ерн Ш. Гендерная психология: Законы мужского и женского поведения. - Прайм-ЕВРОЗНАК. Санкт-Петербург 2007 -с.32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ессонова Т.Л. Психологические особенности полоролевого самосознания и самопринятия личности студента педагогического вуза: Автореф. дис. ... канд. психол. наук. - М., 199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иддалф С. Воспитание мальчишек: Почему мальчишки такие разные, и как помочь им стать настоящими мужчинами/Пер. с англ. И. А. Литвиновой. М.: РИПОЛ классик, 2005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ожович Л.И. Личность и ее формирование в детском возрасте. -Питер, 2000-с.40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рушлинский А.В. Проблема субъекта в психологической науке. // Психологический журнал 1991 № 6 статья 1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ударина Т. А., Куприна Л. С., Маркеева О. А., Корепанова О. Н. Знакомство детей с русским народным творчеством. Методическое пособие для педагогов дошкольных образовательных учреждений. Спб., « ДЕТСТВО – ПРЕСС», 2008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ухановский А.О., Андреев А.С. Структурно-динамическая иерархия пола человека. - Ростов н/Д.: Феникс, 1993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уянов М.И. «Ребенку нужна родительская любовь м.Знание 1984-78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арданян Е. Введение в гендерные исследования. Междисциплинарный курс. - Ереван: АСОГИК, 2002. - 152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ариации на тему гендера. - СПб.: Алетейя, 2004. - 316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Введение в гендерные исследования. - М.: Изд-во МГУ, 2000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ведение в гендерные исследования. Часть 1. Учеб. пособие / Под ред. И. Жеребкиной. - Харьков, СПб., 2001. - 707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ведение в гендерные исследования. Часть 2. Хрестоматия / Под ред. С.Жеребкина. - Харьков, СПб., 2001. - 991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ведение в гендерные исследования. Часть 3. Программы учебных курсов североамериканских и западноевропейских университетов / Под ред. С.Жеребкина. - Харьков: ХЦГИ, 2001. - 412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ведение в гендерные исследования: Учеб. пособие / Под общ. ред. И.В. Костиковой. - М.: Аспект Пресс, 2005. - 255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ейнингер О. Пол и характер. - Ростов н/Д.: Феникс, 1998. - 606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опросы феминологии: профессиональный и личностный рост женщин / Под ред. А.А.Деркача, И.В.Калинина, Ю.В.Синягина. - Ульяновск: СВНЦ, 1998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орник Б.М., Говорун Т.В. Роль стереотипов полоролевого поведения в возникновении сексуально-психологических дисгармоний // Материалы научно-практич. конф. сексопатологов "Проблемы современной сексологии и сексопатологии". - М., 1996. - С. 26-27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оронина О.А. Социокультурные детерминанты развития гендерной теории в России и на Западе // ОНС. - 2000. - №4. - С.9-20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Воронина О.А. Феминизм и гендерное равенство. - М.: Едиториал УРСС, 2004. - 320 с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Выготский Л. С. </w:t>
      </w:r>
      <w:r>
        <w:rPr>
          <w:rFonts w:cs="Times New Roman;Times New Roman" w:ascii="Times New Roman;Times New Roman" w:hAnsi="Times New Roman;Times New Roman"/>
          <w:sz w:val="28"/>
        </w:rPr>
        <w:t xml:space="preserve">Конкретная психология человека // Вестн. Моск. ун-та. Сер. 14. Психология. 1986. № 1. С. 52—65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ыготский Л.С. Детская психология. - Том 4, Москва 1984 -с.224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Гариен М. Мальчики и девочки учатся по – разному: Руководство для учителей и родителей. М.: ООО « Издательство Астрель» : ООО «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афизова Н.Б.Роль средств массовой информации в формировании и поддержании традиционных ролей мужчин и женщин // Практикум по гендерной психологии / Под ред. И.С. Клециной. - СПб., 2003. - С.113-118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воздева Е., Герчиков В. Штрихи к портрету женщины-менеджера // Социологические исследования (СоцИс). - 2000. - № 11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ендерные аспекты бытия личности: Мат-лы Всероссийского научно-практического семинара. Краснодар, 21-22 мая 2004. - Краснодар, 2004. - 104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ендерный калейдоскоп: Курс лекций / Под ред. М.М. Малышевой. - М.: Academia, 2001. - 520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ендерный подход в психологических исследованиях и консультировании: Мат-лы конференции / Под ред. Е.И. Крукович и Ю.Г. Фроловой. - Минск: ЕГУ, 2002. - 100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еодакян В. А. Два пола: зачем и почему? Спб., 1992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Геодакян В. А. </w:t>
      </w:r>
      <w:r>
        <w:rPr>
          <w:rFonts w:cs="Times New Roman;Times New Roman" w:ascii="Times New Roman;Times New Roman" w:hAnsi="Times New Roman;Times New Roman"/>
          <w:sz w:val="28"/>
        </w:rPr>
        <w:t xml:space="preserve">Дифференциальная смертность и норма реакции мужского и женского пола. Онтогенетическая и филогенетическая пластичность // Общая биология. 1974. Т. 35. № 3. С. 376—385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еодакян В.А. Эволюционная теория пола // Природа. - 1991. - №8. - С. 60-69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озман Л.Я. Психология эмоциональных отношений. М.:1987-с.176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ордин Л.Ю. Советская педагогика // 1991 №2 «Воспитание и социализация»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ороднова Н.Н. Гендерная идентификация как механизм формирования представлений подростков о будущей семье // Журнал практического психолога №5. 2005. с.166-17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орошко Е.И. Языковое сознание: гендерная парадигма. Монография. - М., Харьков: ИНЖЕК, 2003. - 440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оршкова Е. «Дошкольное воспитание» // №12 2000 «Учите детей общаться»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осударев Н.А. Дифференциальная психология в вопросах и ответах - М. - 2006-с.112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Грошев И. Как принимают решения женщины и мужчины руководители // ЭКО. - 1996. - №4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ошкольное воспитание , № 12, 1997. с. 72 – 75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ошкольное воспитание, № 6, 2009. с. 22 – 32 « О полоролевом воспитании мальчиков и девочек: технологический аспект»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Егорова М.С., Марютина Т.М. Онтогенетика индивидуальности человека // Вопросы психологии 1990 №3 с.9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Ениколопов С.Н., Дворянчиков Н.В. Концепции и перспективы исследования пола в клинической психологии // Психологический журнал. - 1998. - № 6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Еремеева В. Д. Хризман Т. П. Мальчики и девочки – два разных мира.        Нейропсихологии – учителям, воспитателям, родителям, школьным психологам. Спб.: « Тускарора», 200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Еремеева В.Д. Проблемы дифференцированного обучения: как научить каждого. Спб., 2003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Ерофеева Н. Личностные качества мужчины-руководителя // Народное образование. - 1999. - № 10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Женщина. Гендер. Культура / Под ред. З.Хоткиной, Н.Пушкаревой, Е. Трофимовой. - М.: МЦГИ, 1999. - 368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Журавых О. Дошкольное воспитание// №2 2002г. «Пойми меня»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ванникова Т. Дошкольное воспитание // №11 1990 Воспитание культуры поведения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ванова Г.Е. Особенности половой идентификации ребенка в первые годы жизни. // Проблемы формирования целостных ориентаций и социальный аспект личности. М.: 1984 Издательство АСТ», 2004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Ильин Е.П. Дифференциальная психофизиология мужчины и женщины. - СПб., 2002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льин Е.П. Дифференциальная психофизиология: мужчин и женщин. М.: 2002 -с.544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Исаев Д. Н., Коган В. Е. </w:t>
      </w:r>
      <w:r>
        <w:rPr>
          <w:rFonts w:cs="Times New Roman;Times New Roman" w:ascii="Times New Roman;Times New Roman" w:hAnsi="Times New Roman;Times New Roman"/>
          <w:sz w:val="28"/>
        </w:rPr>
        <w:t xml:space="preserve">Психогигиена пола у детей. Л., 1986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ган В. Е. Воспитателю о сексологии. М.: Педагогика, 1991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ган В.Е. Когнитивные и эмоциональные аспекты гендерных установок у детей 3-7 лет // Вопросы психологии. - 2000. - №2. - С. 65-69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ган В.Е. Половая идентичность и развитие личности // Обозрение психиатрии и медицинской психологии им. Бехтерева. - 1991. - № 4. С. 25-33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лина О.Г. «Влияние образа отца на эмоциональное благополучие и полоролевая идентичности». // Вопросы психологии №1, 2007 - с.15-27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луська Л. Дошкольное воспитание // №2 2004 Труд как важный способ социализации ребенка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минский Я.Л., Е.А. Панько - Детская психология Минск. «Университетское1988-399с»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имура Д. Половые различия в организации мозга // В мире науки. 1992. № 11 – 12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ирилина А.В. Гендер: лингвистические аспекты. - М.: Ин-т социологии РАН, 1999. - 189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лёцина И.С. Гендерная психология и направления ее развития // Практикум по гендерной психологии / Под ред. И.С. Клёциной. - СПб, 2003. - С.44-471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Клёцина И.С. Гендерная социализация: Учеб. пособие. - СПб, 1998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лецина И.С. Практикум по гендерной психологии. СПб. 2003 -с.480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Times New Roman;Times New Roman" w:ascii="Times New Roman;Times New Roman" w:hAnsi="Times New Roman;Times New Roman"/>
          <w:sz w:val="28"/>
        </w:rPr>
        <w:t>Клёцина И.С. Психология гендерных отношений. Автореферат дис. … доктора психол. наук. - СПб., 2004. - 39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лёцина И.С. Психология гендерных отношений. Теория и практика. - СПб., Алетейя, 2004. - 408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лёцина И.С. Самореализация личности и гендерные стереотипы // Психологические проблемы самореализации личности. - СПб, 1998. - Вып.2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Кобалецкая В. Ячевский А. О мальчиках и девочках; книга для подростков; Профиздат 1991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валев С.В. Подготовка старшеклассников к семейной жизни. М.,1995 -с.143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валев С.В. Психология современной семьи. Москва, Просвещение 1988 -с.208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Козлова А.С.Теория и методика ознакомления дошкольников с социальной действительностью. Учебное пособие для студентов средн. педагогических заведений. М.: Изд. центр «Аркадия» 1998г 160 с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Колесов Д.В. Биология и психология пола. - М., 2000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>Коломинский Я</w:t>
      </w:r>
      <w:r>
        <w:rPr>
          <w:rFonts w:cs="Times New Roman;Times New Roman" w:ascii="Times New Roman;Times New Roman" w:hAnsi="Times New Roman;Times New Roman"/>
          <w:sz w:val="28"/>
        </w:rPr>
        <w:t xml:space="preserve">. </w:t>
      </w: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Л., Мелтсас М. </w:t>
      </w: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val="en-US"/>
        </w:rPr>
        <w:t>X</w:t>
      </w: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</w:rPr>
        <w:t xml:space="preserve">Ролевая дифференциация пола у дошкольников // Вопр. психол. 1985. № 3. С. 165—171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ломинский Я.Л., Мелтсас М.Х. Ролевая дифференциация пола у дошкольников // Вопросы психологии. - 1985. - № 3. - С. 165-171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Кон И. С. </w:t>
      </w:r>
      <w:r>
        <w:rPr>
          <w:rFonts w:cs="Times New Roman;Times New Roman" w:ascii="Times New Roman;Times New Roman" w:hAnsi="Times New Roman;Times New Roman"/>
          <w:sz w:val="28"/>
        </w:rPr>
        <w:t xml:space="preserve">Психология половых различий // Вопр. психол. 1981. № 2. С. 47—57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н И.С. Половые различия и дифференциация социальных ролей //Соотношение биологического и социального. -- М., 1975 - 205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новальчик Е. Гендерные стереотипы педагогов как факторы социализации учащихся в общеобразовательной школе. Минск: Жи Энвила, 2007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рнеева Е.Н. Почему они такие разные? : характер и темперамент вашего ребенка. Ярославль 2005 -с. 157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стикова И. Перспективы гендерного образования в России: взгляд педагога // Высшая школа в России. - 2001. - №2. - С.68-75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чарян А.С. Симтомокомплекс маскулинности в норме и патологии. - Киев, 1996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шенова М.И. Влияние гендерных стереотипов на качество межличностного общения // Практикум по гендерной психологии / Под ред. И.С. Клёциной. - СПб, 2003. - С.185-195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райг. Г. Психология развития. М.: 2007 .- с.944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Краткий психологический словарь / Под ред. А.В. Петровского, М.Г. Ярошевского. М., 1985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уинджи Н. Н. Гендерный подход к обучению и воспитанию школьников. Ж. « Коррекционно – развивающие образование», № 3, 2008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Леонтьев А. Н. </w:t>
      </w:r>
      <w:r>
        <w:rPr>
          <w:rFonts w:cs="Times New Roman;Times New Roman" w:ascii="Times New Roman;Times New Roman" w:hAnsi="Times New Roman;Times New Roman"/>
          <w:sz w:val="28"/>
        </w:rPr>
        <w:t xml:space="preserve">Деятельность. Сознание. Личность. М., 1975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ибин А.В. Половые различия: биологическая эволюция и социальные традиции // Дифференциальная психология. - М., 1999. - С.272-287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идерство. Гендерные перспективы // Труды 1-й Международной конференции. СПб., 27-28 октября 2003 г. / Под ред. Л.А. Герасимовой. -СПб.: СПбГУ ИТМО, 2004. - 230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огинов А.А. Мужчины и женщины. Минск,1989 -с. 448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омов Б.Ф. Теория, эксперимент и практика в психологии. //Психологический журнал 1980 № 1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уговцова Е. И. Влияние гендерного фактора на развитие одарённости, № 6, 2003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акаренко А.С. Книга для родителей Петорзаводск 1999г 186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енегетти А. Женщина третьего тысячелетия. - М.: ННБФ "Онтопсихология", 2001. - 256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ещеряков Б.Г., Зинченко В.П. Психология. Современный словарь - Санкт-Петербург 2007 - с.496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итина О.В., Петренко В.Ф. Кросскультурное исследование стереотипов женского поведения (в России и США) // Вопросы психологии. - 2000. - №1. - С.68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ухоморина Л. Полоролевое воспитание детей дошкольного возраста - С. Крымское учебное гос. издательство, 2001г. 92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иколаева С.Р., Катышева И .Б., Хомченко В.А., Комбарова Г. Н., Калиновская Е. Г., Смотрова Н. А., Булгакова Т. К., Куровская И .В. Народный календарь – основа планирования работы с дошкольниками по государственному образовательному стандарту: План – программа. Методическое пособие для педагогов дошкольных образовательных учреждений. Спб.: « ДЕТСТВО – ПРЕСС», 2009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сновы гендерных исследований: Хрестоматия. / Отв. ред. О.А. Воронина. - М.: МЦГИ, 2001. - 368 с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Осорина М. В. </w:t>
      </w:r>
      <w:r>
        <w:rPr>
          <w:rFonts w:cs="Times New Roman;Times New Roman" w:ascii="Times New Roman;Times New Roman" w:hAnsi="Times New Roman;Times New Roman"/>
          <w:sz w:val="28"/>
        </w:rPr>
        <w:t xml:space="preserve">О некоторых традиционных формах коммуникативного поведения детей // Этнические стереотипы поведения. Л., 1985. С. 47—64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стровская Л.Ф. Беседы с родителями о нравственном воспитании дошкольника. М. «Просвещение» 1987г. с 60стр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ижурина М. Учительская газета 1995 14 марта Мальчик и девочка-разные меры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из А, Пиз Б. Язык взаимоотношений. М.:2007- с.4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лисенко Н.В. Генезис половой идентификации в дошкольном возрасте. Автореферат диссертации кандидата психологических наук. Москва 198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номаренко Т. Дошкольное воспитание // №31 1992 «О взаимосвязи этических поступков детей»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нуждаев Э.А. Основы гендерологии. Философия, стратегия и тактика управления персоналом. - М., 2003. - 279 с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Попов В. А. </w:t>
      </w:r>
      <w:r>
        <w:rPr>
          <w:rFonts w:cs="Times New Roman;Times New Roman" w:ascii="Times New Roman;Times New Roman" w:hAnsi="Times New Roman;Times New Roman"/>
          <w:sz w:val="28"/>
        </w:rPr>
        <w:t xml:space="preserve">Половозрастная стратификация в этнологических реконструкциях первобытности // Советская этнография. 1982. № 1. С. 18—28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хомова Е., Колпачева Ж, ЧерновинаС., Якобсон С «Дошкольное воспитание» № 12. 2000 Формирование взаимоотношений между детьми 3-4-х лет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актикум по гендерной психологии / Под ред. И.С. Клёциной. - СПб.: Питер, 2003. - 480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сихология. Словарь. / Под ред. Петровского А.В., Ярошевского М.Г. - М., 1990 - с.239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авич-Щербо И.В. Системно-деятельностный подход в психологии личности. // Вопросы психологии 1988 № 1- с.177-18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адина Н.К. Об использовании гендерного анализа в психологических исследованиях // Вопросы психологии. - 1999. - №2. - С.22-27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ан А.А. Психология человека: От рождения до смерти. - Санкт -Петербург 2007 - с.651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пина Л.П. Пол, власть и концепция "разделенных сфер": от истории женщин к гендерной психологии // ОНС. - 2000. - №4. - С.123-138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пина Т.А. Анализ теорий половой социализации в современной западной психологии.// Вопросы психологии 1987 № 2 - с.158-166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пина Т.А. Анализ теорий полоролевой социализации в современной западной психологии // Вопросы психологии. - 1987. - №2. - С.158-165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усалов В.М. Пол и темперамент // Психологический журнал. - 1993. - Т. 14.- № 6. - С. 55-6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усалов В.М. Теоретические проблемы построения специальной теории индивидуальности человека. Психологический журнал. 1986 № 4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аламова Д.С., Ениколопов С.Н., Дворянчиков Н.В. Проективная методика исследования полоролевой идентичности "Фигура-поза-одежда" // Журнал практического психолога. - 2000. - № 10-11. - С.48-59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амоукина Н.В. Симбиотические аспекты отношений между матерью и ребенком. // Вопросы психологии. - 2000 №3 - с.67-82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емёнова Л.Э. Социокультурные аспекты гендерной социализации в детском возрасте. Программа спецкурса для студентов факультета психологии. - Н.Новгород, 2003. - 117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кутнева С.В. Гендерные аспекты жизненного самоопределения молодежи // Социологические исследования (СоцИс). - 2003. - № 11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Словарь гендерных терминов / Под ред. А.А.Денисова. - М.: Информация-ХХ1 век, 2002. - 255 с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магина Л. И. уроки будущим мужьям и жёнам. Минск: Кавалер – Паблишерс, 2007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мотрицкая Г. Е. Гендерная культура как одна из составляющих профессионализма современного педагога. Гомель, 2007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мотрицкая Г. Е. Гендерная социализация в современной семье: проблемы и некоторые пути их решения, № 1, 2008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мотрицкая Г. Е. Основы гендерных знаний: Учеб.- метод. Пособие. Минск: БГУФК, 2005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мотрицкая Г. Е. Формирование гендерной культуры как одно из приоритетных направлений воспитания подрастающего поколения. Минск: Жи Энвила, 2007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циология гендерных отношений. Учеб. пособие / Под ред. З.М. Саралиевой. - М., 2004. - 270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оляренко Л.Д.Основы психологии. Феникс, Ростов - на - Дону 2002 - с.672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Стрилец С. «Початкова школа» //№2 2004 Учимся жить добрыми людьми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Субботский Е. В. </w:t>
      </w:r>
      <w:r>
        <w:rPr>
          <w:rFonts w:cs="Times New Roman;Times New Roman" w:ascii="Times New Roman;Times New Roman" w:hAnsi="Times New Roman;Times New Roman"/>
          <w:sz w:val="28"/>
        </w:rPr>
        <w:t xml:space="preserve">Детство в условиях разных культур // Вопр. психол. 1979. № 6. С. 142— 151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Тарасова Е.А. Гендерные отличия в конфликтном взаимодействии. - Воронеж, 2002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ртаковская И.Н. Гендерная социология. - М., 2005. - 368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атаринцева Н. Е. Полоролевое воспитание дошкольников на основе народных традиций. Учеб. пособие, М.: Центр педагогического образования, 2007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еория и методология гендерных исследований. Курс лекций / Отв. ред. О.А. Воронина. - М.: МЦГИ, 2001. - 415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каченко А.А., Дворянчиков Н.В. Полоролевая идентичность у лиц с парафилиями // Журнал неврологии и психиатрии им. С.С. Корсакова. - 1999. - № 2. - С. 39-42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ретьякова А. «Мальчик или девочка» // Семья и школа 1995г. №2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рюанова Л. Дошкольное воспитание №5 2003 «Дерево крепко корнями, а человек друзьями»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Удайт Д. Философская и социальная мысль // №9 1995 Цель социального воспитания личности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Урунтаева Г.А. Личность. // Практикум по детской психологии Москва 1995 - с. 38-107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ельдштейн Д.М. Психология развития личности в онтогенезе. М.: Педагогика, 2005 - с.568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лэйк-Хобсон К., Робинсон Б.Е., Скин П. Развитие ребенка и его отношений с окружающими. - М., 1993 - с.511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>Фрезер Дж.</w:t>
      </w:r>
      <w:r>
        <w:rPr>
          <w:rFonts w:cs="Times New Roman;Times New Roman" w:ascii="Times New Roman;Times New Roman" w:hAnsi="Times New Roman;Times New Roman"/>
          <w:sz w:val="28"/>
        </w:rPr>
        <w:t xml:space="preserve"> Золотая ветвь: исследование магии и религии. М., 1980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рейд З. Психоанализ и теория сексуальности. - Москва, 2004 - с.443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 xml:space="preserve">Фрейд З. </w:t>
      </w:r>
      <w:r>
        <w:rPr>
          <w:rFonts w:cs="Times New Roman;Times New Roman" w:ascii="Times New Roman;Times New Roman" w:hAnsi="Times New Roman;Times New Roman"/>
          <w:sz w:val="28"/>
        </w:rPr>
        <w:t xml:space="preserve">Три очерка детской сексуальности. СПб., 1911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Фридман Л.М. «Советы психолога», «Психология детей и подростков». Справочник для учителей и воспитателей. Изд. Института Психотерапия м. 2003г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Хасан В.И., Тюменева Ю.А. Особенности присвоения социальных норм детьми разного пола // Вопросы психологии 1997 № 3 с. 32-39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Хоткина З.А. Гендерные исследования в России // ОНС. - 2000. - №4. - С.21-26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Хохлова Т. Выявление гендерных аспектов менеджмента - фактор повышения эффективности управления // Менеджмент в России и за рубежом. - 2001. - № 3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Чекалина А. А. Гендерная психология: учебное пособие. М.: «Ось – 89», 2006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Чернова И.И. Основы гендерных знаний: Учеб. пособие. - Н.Новгород, 2000. - 113 с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Чернышёва О.В. Трансформация жизненных стратегий женщин в современных российских условиях. Автореферат дис. … к.с.н. - М., 2003. - 35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Чирикова А.Е., Кричевская О.Н. Женщина - руководитель: деловые стратегии и образ "Я" // Социологические исследования (СоцИс). - 1999. - №11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Чирикова А.Е., Кричевская О.Н. Социально-психологическое становление женского предпринимательства. - М, 1996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Шахтарина М.В. Гендерные особенности социальных установок современной российской молодежи. Автореферат дис. … к.с.н. - М., 2001. - 20 с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Шелухина И .П. Мальчики и девочки. Дифференцированный подход к воспитанию детей старшего дошкольного возраста. М.: Сфера, 2008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Шершенева Е.Р. Нравственное воспитание маленьких детей в семье. Книга для родителей. «Просвещение» и1967г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Шнейдр Л.Б. Идентичность. Хрестоматия. - Москва 2003 - с.273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льконин Д.Б. Психическое развитие в детских возрастах: Избр. Психологические труды. / Под ред. Д.И. Фельдштейна. - М., 2001 - с.416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льконин Д.Б. Психология игры. М.: 1999 - с.360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льконин Д.Б. Психология развития. М.: 2001 -с.144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Этнография детства: традиционные формы воспитания детей и подростков у народов Востока: В 2 т. / Отв. ред. И. С. Кон. М., 1983. 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Якобсон С.Г. Формирование Я - потенциального. // Вопросы психологии 1997 №3-с.3-12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Ярская-Смирнова Е.Р. Социокультурная репрезентация гендерных отношений. Саратов,1998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;Times New Roman" w:hAnsi="Times New Roman;Times New Roman" w:eastAsia="Calibri" w:cs="Arial"/>
          <w:color w:val="000000"/>
          <w:sz w:val="28"/>
          <w:szCs w:val="20"/>
        </w:rPr>
      </w:pPr>
      <w:r>
        <w:rPr>
          <w:rFonts w:eastAsia="Calibri" w:cs="Arial"/>
          <w:color w:val="000000"/>
          <w:sz w:val="28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>
        <w:sz w:val="28"/>
        <w:i w:val="false"/>
        <w:b w:val="false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Calibri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40:00Z</dcterms:created>
  <dc:creator>Admin</dc:creator>
  <dc:description/>
  <cp:keywords/>
  <dc:language>en-US</dc:language>
  <cp:lastModifiedBy>Admin</cp:lastModifiedBy>
  <dcterms:modified xsi:type="dcterms:W3CDTF">2011-03-01T10:09:00Z</dcterms:modified>
  <cp:revision>8</cp:revision>
  <dc:subject/>
  <dc:title>МУНИЦИПАЛЬНОЕ ДОШКОЛЬНОЕ ОБРАЗОВАТЕЛЬНОЕ УЧРЕЖДЕНИЕ Д/ С КОМБИНИРОВАННОГО ВИДА № 40 « РОМАШКА»</dc:title>
</cp:coreProperties>
</file>