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Формирование экологической инфраструктуры город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римере городского парка</w:t>
      </w:r>
    </w:p>
    <w:p>
      <w:pPr>
        <w:pStyle w:val="Normal"/>
        <w:ind w:left="36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Автор работы: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атюк Иванна Игоревна</w:t>
      </w:r>
      <w:r>
        <w:rPr>
          <w:sz w:val="28"/>
          <w:szCs w:val="28"/>
        </w:rPr>
        <w:t>,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ученица 9 А класса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 6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»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адым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форова Юлия Игоревна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ученица 9 А класса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 6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с углубленным изучением отдельных предметов»,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. Надым</w:t>
      </w:r>
      <w:r>
        <w:rPr>
          <w:b/>
          <w:sz w:val="28"/>
          <w:szCs w:val="28"/>
        </w:rPr>
        <w:tab/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инова Алина Павловна,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читель географии  МОУ «Средняя общеобразовательная школа № 6 с углубленным изучением отдельных предметов», г. Надым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тел. 8 (3499) 523449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ады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spacing w:lineRule="auto" w:line="360" w:before="280" w:after="0"/>
        <w:jc w:val="center"/>
        <w:rPr/>
      </w:pPr>
      <w:r>
        <w:rPr/>
        <w:t>Оглавление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3"/>
        <w:gridCol w:w="886"/>
      </w:tblGrid>
      <w:tr>
        <w:trPr>
          <w:trHeight w:val="199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едени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Городская флора как экологическая составляющая территории горо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 Особенности формирования микроклимата горо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Влияние озеленения на жизнь человек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541" w:hRule="atLeast"/>
        </w:trPr>
        <w:tc>
          <w:tcPr>
            <w:tcW w:w="84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истема зеленых насаждений как основная часть эколог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 город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>
          <w:trHeight w:val="616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Растения, традиционно использующиеся в озеленен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адым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Оценка состояния  окружающей среды по особенностя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ны обыкновенной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>
          <w:trHeight w:val="215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Изучение видового состава растений городского парк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8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ловек всегда стремится в лес, в горы, на берег моря, реки или оз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десь он чувствует прилив сил, бодрости. Недаром говорят, что лучш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го отдыхать на лоне природы. Санато</w:t>
        <w:softHyphen/>
        <w:t>рии, дома отдыха строятся в самых красивых уголках. Это не случайность. Оказывается, что окружающий</w:t>
      </w:r>
      <w:r>
        <w:rPr>
          <w:bCs/>
          <w:sz w:val="28"/>
          <w:szCs w:val="28"/>
        </w:rPr>
        <w:t xml:space="preserve"> ландшафт </w:t>
      </w:r>
      <w:r>
        <w:rPr>
          <w:sz w:val="28"/>
          <w:szCs w:val="28"/>
        </w:rPr>
        <w:t>может оказывать различное воздействие на наше психоэмоциональное состояние. Созерцание красот природы стимулирует жизненный тонус и успокаивает нервную систему. Растительные биоценозы, особенно леса, оказывают очень сильный оздоровительный эффект. Их прохлада, гармония различных звуков и красок, многообразие запахов – особенно приятны человеку.</w:t>
      </w:r>
    </w:p>
    <w:p>
      <w:pPr>
        <w:pStyle w:val="Normal"/>
        <w:autoSpaceDE w:val="false"/>
        <w:spacing w:lineRule="auto" w:line="360" w:before="160" w:after="0"/>
        <w:ind w:firstLine="708"/>
        <w:jc w:val="both"/>
        <w:rPr/>
      </w:pPr>
      <w:r>
        <w:rPr>
          <w:sz w:val="28"/>
          <w:szCs w:val="28"/>
        </w:rPr>
        <w:t>Тяга к природным ландшафтам особенно сильна у городских жителей. Еще в средние века было замечено, что продолжительность жизни горожан меньше, чем у сель</w:t>
        <w:softHyphen/>
        <w:t xml:space="preserve">ских жителей. Отсутствие зелени, узкие улочки, маленькие дворы-колодцы, куда практически не проникал солнечный свет, создавали неблагоприятные условия для жизни человек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еленые насаждения являются неотъемлемой частью комплекса мероприятий по защите и преобразованию окружающей среды. Они не только создают благоприятные микроклиматические и санитарно-гигиенические условия, но и повышают художественную выразительность архитектур</w:t>
        <w:softHyphen/>
        <w:t>ных ансамблей.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ункционального назначения экологической инфраструктуры города 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арк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на территории города высаживать растения, приспособленные к действию техногенных примесей, то это приведет к оздоровлению среды обитания человека и минимизации вредных воздействий загрязнения атмосферного воздуха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ходов к созданию системы озеленения современного города для минимизации вредного воздействия техногенных загрязнителей при    оздоровлении окружающей среды.</w:t>
      </w:r>
    </w:p>
    <w:p>
      <w:pPr>
        <w:pStyle w:val="Normal"/>
        <w:autoSpaceDE w:val="false"/>
        <w:spacing w:lineRule="auto" w:line="360" w:before="160" w:after="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-  изучить видовой состав древесных растений городского парка;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наибольшее загрязнение атмосферного воздуха на территории парка на примере сосны обыкновенной;</w:t>
      </w:r>
    </w:p>
    <w:p>
      <w:pPr>
        <w:pStyle w:val="Normal"/>
        <w:autoSpaceDE w:val="false"/>
        <w:spacing w:lineRule="auto" w:line="360"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, документов и сведений из современных источников информации.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обранного материала.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.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ородская флора как экологическая составляющая территории город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1 Особенности формирования микроклимата города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литературным данным, в крупных промышленных городах под влиянием антропотехногенных факторов формируется своеобразный климат – «климат города», существенно влияющий на состояние окружающей среды. Формирование экологической инфраструктуры при этом напрямую связано с актуальнейшей градостроительной проблемой - компактностью и составляющими планировочных звеньев. Известно, что при антициклональном типе погоды образуются очаги тепла тепловой купол, которые и предопределяют городские перемещения воздушных масс. Чем крупнее массив городской застройки, тем интенсивнее перемещаются потоки воздуха от окраин города к его центру - очагу тепла. Восходящие потоки воздуха в очаге тепла поднимают атмосферные загрязнения, которые по мере их охлаждения, по краям теплового купола устремляются вниз и, увлекаемые бризовыми потоками, снова поступают центр. Этому способствует и то обстоятельство, что промышленные зоны за счет своих тепловыделений создают тепловую преграду по периметру города, причем, которая относительно постоянна (в отличие от очагов тепла, которые имеют суточный и сезонный характер изменения). Так локализуются атмосферные загрязнения, которые можно разрушить, только уменьшив градиент температуры "город - пригород" и создав за счет системы зеленых насаждений и акваторий интенсивные нисходящие потоки, при этом зеленые посадки играют также роль воздушных фильтр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или флора - это исторически сложившаяся совокупность видов растений, населяющих какую-либо территорию или населявших ее в прошедшие геологиче</w:t>
        <w:softHyphen/>
        <w:t>ские эпохи. Растения являются основой существования жизни на Земле. В процессе фотосинтеза из углекислого газа и воды ими создаются органические вещества, которые являются необ</w:t>
        <w:softHyphen/>
        <w:t>ходимыми для всего живого. Именно растения защищают почву от ветровой эрозии, принимают участие в регулировании круговорота воды на планете, оказывают влияние на клима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флора является одним из важнейших компонентов городской среды, непосредственно представляя экологическую составляющую урбанизированной территории. Однако, городские условия нередко накладывают отпечаток на эколо</w:t>
        <w:softHyphen/>
        <w:t>гический состав флоры, как бы динамична и непостоянная она не была. Растительный покров может меняться за сравнительно короткий промежуток времени в зависимости от сноса строений или их реконструкций, от развития промышленности и других условий. Формирование городской флоры - это яркий пример процесса изменения растительного мира под влиянием антропогенных факторов, получившего название «синантропизации флоры». В целом этот процесс ведет к уменьшению разнообра</w:t>
        <w:softHyphen/>
        <w:t>зия растительности, т.е. к замещению слабо выносливых видов растений более выносливыми и ксерофитны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покров является наиболее чувствительным ландшафтным компонентом. В частности на растения крайне негативно влияют нарушения водного и воздушного режима почвенных структур, засорение отходами всю видов, а также загрязненность урбанизированной территории наиболее при</w:t>
        <w:softHyphen/>
        <w:t>знанными экотоксикантами - тяжелыми металлами. Именно поэтому растительность городов требует довольно пристального внимания со стороны специалистов различных направлений, а также широких масс общественности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2 Влияние озеленения на жизнь человек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отметить исключительную роль зеленых насажде</w:t>
        <w:softHyphen/>
        <w:t>ний в современных городских условиях. Хорошо известно, что в процессе фотосинтеза из воздуха поглощается избыток углекислоты и выделяется кислород, необходимый всему живому для дыхания, Кроме этого, зеленый лист растения является совершенным и высокоэффективным фильтром, который поглощает из воздуха промышленные загрязнения, задерживает пыль и копоть. Так, среди основных функций зеленых насаждений можно выделить следующие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ылезащитна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растительность оседает до 70% взвешенных в воздухе частиц пыли, причем особую пылезащитную роль играют дре</w:t>
        <w:softHyphen/>
        <w:t>весные виды растений с выраженной опушенностью листовой пластины (их способность задерживать пыль в 6 раз выше, чем у деревьев, имеющих гладкие лисья). За вегетационный период на листовой поверхности ивы (Salix fragilis) может осаждаться до 38 кг пыли. Однако, опушенность листовой пластины некоторых видов растений способствует удалению из атмосферы пыли, а с другой стороны тормозит поглощение газов. В связи с этим для озеленения городов, территорий предприятий целесообразно отбирать породы как с опушенными, так и неопушенными листьями. Одни из них будут способствовать очищению воздуха от пыли, другие - от вредных газ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Климатообразующа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ссивы деревьев в жаркую погоду снижают температуру воздуха на 2-4°С, а его влажность повышают на 15 %. На орошаемой травяной площадке (газоне) человек получает тепловой радиации на 40% меньше, чем на земле без насажд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Шумопоглощающа</w:t>
      </w:r>
      <w:r>
        <w:rPr>
          <w:sz w:val="28"/>
          <w:szCs w:val="28"/>
        </w:rPr>
        <w:t>я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 является наиболее распространенным и агрессивным физическим фактором окружающей среды, влияющим на здоровье населения. Зеленые насаждения, являясь преградой для распространения звуковых волн, снижают более чем на 20 % уровень городского шума. При этом наибольшее предпочтение отдается древесным породам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Бактерицидная (фитонцидная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Благодаря действию фитонцидов в лесу в 1 м3 воздуха содержится всего 200-300 бактерий, в то время как в воздухе городов их в 500 раз больше. Фитонциды хвои хвойных пород деревьев воздействуют на дизентерийную палочку, а фитонциды коры - на бактерии дифтерии. Хорошо известны бактерицидные свойства ели, сосны, черемухи и можжевельника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Ионизация воздух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стения повышают ионизацию воздуха. Содержание легких ионов в городских садах и парках 80-1200 тыс./см. куб, это втрое выше, чем в не озелененных дворах ив 10-40 раз вы</w:t>
        <w:softHyphen/>
        <w:t>ше, чем в закрытых многолюдных помещениях (25 - 100 тыс. / см 3)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Защита от химического загрязн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редней величины дерево (высотой 10 м) в условиях умеренного климата за вегетационный период может поглотить и нейтрализовать 0, 5 кг двуокиси серы, 250 грамм хлора, 50 грамм фтора и осадить почти 50 кг пыли. Вообще, зеленые растения связывают до 50 ~ 60% токсичных газов. Хорошими поглотителями свинца, бензоапирена, по обочинам дорог являются придорожные растения. Наиболее устойчивы к загрязнению воздуха газами сосны, ивы и березы. Сомкнутые насаждения вдоль дорог ограничивают распространение соединений тяжелых металлов выхлопных газов автомоби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ая целый ряд важнейших для человека функций растений, включая также декоративную, эстетическую и рекреационную, следует отметить, что в современных городских условиях система озеленительных насаждений должна быть четко скоординирована исходя из основных задач озелен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истема зеленых насаждений как основная часть экологической инфраструктуры город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тения, традиционно использующиеся в озеленении города Надым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истематизации семейств растений, традиционно использующихся в качестве системы культурных насаждений установлено, что в современном озеленении г. Надыма широко представлены лиственницы, сосны, березы и кедры (таблица 1).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аблица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 w:val="28"/>
          <w:szCs w:val="28"/>
        </w:rPr>
        <w:t>Встречаемость различных видов растений в озеленении г. На</w:t>
      </w:r>
      <w:r>
        <w:rPr/>
        <w:t>дыма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705"/>
        <w:gridCol w:w="1975"/>
        <w:gridCol w:w="1440"/>
        <w:gridCol w:w="1620"/>
        <w:gridCol w:w="1800"/>
      </w:tblGrid>
      <w:tr>
        <w:trPr>
          <w:trHeight w:val="79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те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тральны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едрова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щ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е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мезова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львар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«Стрижова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рез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обык</w:t>
              <w:softHyphen/>
              <w:t>новенна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обык</w:t>
              <w:softHyphen/>
              <w:t>новенна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практике озеленения дворовых территорий, кроме вышеперечисленных пород деревьев хорошо зарекомендовали себя рябина обыкновенная, а для защитных полос вдоль автомобильных дорог - ива ломкая (тальник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дробные морфо-функциональные характеристики вышеуказанных пород представлены в приложениях 1-6. Так, характерными особенностями перечисленных пород деревьев является морозоустойчивость, что обусловливает высокую приспособ</w:t>
        <w:softHyphen/>
        <w:t>ленность этих пород к суровым природно-климатическим условиям Крайнего Севера. У большинства растений отмечен быстрый рост, долговечность, а у некоторых - устойчивость к негативным влияниям загрязнителей атмосферного воздуха,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звестно, что некоторые растения проявляют естественную устойчивость к фитотоксинам, слабо повреждаясь в результате действия вредных примесей окружающей среды. Такие растения представляют наибольший практический интерес, так как ценны не только для выяснения механизмов приспособленности, но и могут быть широко использованы для озеленения территорий, более или менее подвергающихся воздействию техногенных фактор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д устойчивостью растений к вредным примесям среды обитания следует понимать их способность противостоять действию фитотоксикантов, сохраняя декоративные качества и нормальную продуктивность. Так, хвойные деревья сильнее повреждаются фитотоксинами, чем лиственные, которые в результате сбрасывания листвы предохраняют себя от накапливающихся вредных веществ. По этой причине листопадные растения более устойчивы по сравнению с вечнозелеными. Важное значение в устойчивости растений к токсинам принадлежит особенностям строения и режиму работы устьиц, состояние покоя у растений в периоды действия низких температур. Резкое снижение интенсивности газообмена при одновременном усилении развития покровных тканей обеспечивает зимующим побегам деревьев высокую газоустойчивос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в одних условиях то или иное растение может быть устойчивым, в других - более повреждаемым. Снижение приспособленности растений к загрязнителям атмосферы оказывают природно-климатические условия: низкие температуры, качество почв, условия произрастания и т.д. Поэтому изучение представителей северного фитоценоза с точки зрения индикаторной роли растений к действию техногенных факторов представляется весьма приоритетны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 позиции ландшафтоведения и подходов, принятых в градостроительстве, экосистемы города можно поделить 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территории – лесные и лесопарковые массивы, незастроенные долины рек и ручьев, протекающих преимущественно в открытых руслах и естественных берег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елененные территории общего пользования - парки, сады, скверы, бульвары, включая водные объек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елененные территории ограниченного пользования - территории рекреационных, лечебных и лечебно-оздоровительных, научных, учебных, административных учреждений (также отдельные участки внутриквартального озелен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зелененные территории специального назначения - кладбища, защитные зоны линий электропередач, трубопроводов и других инженерно-технических коммуник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территории - нарушенные хозяйственной деятельностью, в том числе застроенные территории и участки в долинах рек, на сопредельных с лесными массивами территориях, участки, выделяемые для создания объектов озеленения общего пользования в районах реконструкции жилых кварталов и промышленно-коммунальных зон, а также сельскохозяйственные угодь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ценка состояния окружающей среды по особенностям сосны обыкновенно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Atext1"/>
          <w:rFonts w:cs="Times New Roman"/>
          <w:sz w:val="28"/>
          <w:szCs w:val="28"/>
        </w:rPr>
        <w:t>На примере природной территории - городского парка, проследим изменения, которые происходят с растения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бщепризнанно, что в условиях тайги и хвойно-широколиственных лесов подвержены деградации сосновые массивы. Поэтому сосна может служить своего рода индикатором состояния окружающей среды - во-первых, и интенсивности рекреационного воздействия на конкретные участки леса - во-вторых. Информативными являются морфологические и анатомические изменения хвои сосны, а также сроки наступления вегетации и осенних фенофа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читается, что в незагрязненных лесных экосистемах основная масса хвои сосны здорова и не имеет повреждений, в то время как в зонах, поврежденных за счет загрязненности атмосферы или испытывающих непомерный антропогенный пресс, хвоинки приобретают светло-зеленые пятна, некротические точки и другие призна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Для работы мы отобрали с ветвей 5-10 деревьев сосны побеги одинаковой длины, с них мы собрали всю хвою и визуально (то есть на глаз) анализировали ее состояние, выявля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хлоротичные пят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некротические точ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некрозы кончиков хвои длиной до 10 м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повреждения и усыхание хвои в процента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и данные занесли в таблицу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Таблица </w:t>
      </w:r>
      <w:r>
        <w:rPr/>
        <w:t>2</w:t>
      </w:r>
    </w:p>
    <w:tbl>
      <w:tblPr>
        <w:tblW w:w="94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2"/>
        <w:gridCol w:w="1919"/>
        <w:gridCol w:w="2303"/>
      </w:tblGrid>
      <w:tr>
        <w:trPr>
          <w:trHeight w:val="353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реждение и усыхание хвоин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участ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участ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воинок с усыхание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6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обследованных хвоинок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300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хвоинок с усыхание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,6 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 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,8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 %</w:t>
            </w:r>
          </w:p>
        </w:tc>
      </w:tr>
      <w:tr>
        <w:trPr>
          <w:trHeight w:val="400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воинок с пятна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число обследованных хвоинок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407" w:hRule="exact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хвоинок с пятнам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,6 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%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,8%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%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на участке, расположенном ближе к дороге, сосна наиболее подвержена повреждению и усыханию хвоинок. Наши данные соответствуют лабораторным экспериментам ГУ НИИ медицинских проблем Крайнего Сев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 данным ГУ НИИ медицинских проблем Крайнего Севера установлено, что сосна обыкновенная в большей степени среди всех анализируемых металлов накапливает цинк (9,5±0,3 мг/кг), марганец (5,2±0,2 мг/кг) и железо (3,6±0,2 мг/кг). Суммарное содержание остальных элементов не превышает 0,3 мг/кг, где отмечены лишь значительные концентрации по серебру (0,05±0,001 мг/кг) и кадмию (0,01±0,001 мг/кг). Медь обнаружена в недостаточном количестве (0,9±0,02 мг/кг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Atext1"/>
          <w:rFonts w:cs="Times New Roman"/>
          <w:sz w:val="28"/>
          <w:szCs w:val="28"/>
        </w:rPr>
        <w:t>Кедр</w:t>
      </w:r>
      <w:r>
        <w:rPr>
          <w:sz w:val="28"/>
          <w:szCs w:val="28"/>
        </w:rPr>
        <w:t xml:space="preserve"> является хорошим концентратором свинца. В 1 придорожных растениях этого вида количество металла резко возрастает (0,б±0,2 мг/кг). Отмечены приблизительно равные, концентрации по цинку, марганцу, железу (в пределах 3,9-5,1 мг/кг). Значения по меди несущественны; определены никель и кадм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в целях минимизации загрязнения воздуха  и оздоровления урбанизированной среды при создании системы газонных насаждений необходим учет видовых особенностей в пользу кедра и ивы ломкой, как наиболее устойчивых представителей северной флоры к действию техногенных фактор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Изучение видового состава растений городского парка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Мы провели исследование с целью изучить видовой состав деревьев парка города Надыма. Мы выбрали два участка площадью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азных частях парка. Затем просчитали общее количество деревьев на этих участках и количество деревьев отдельного вида.</w:t>
      </w:r>
      <w:r>
        <w:rPr>
          <w:rStyle w:val="Atext1"/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 эти данные занесли в таблицу:</w:t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3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95pt;margin-top:197.6pt;width:433.45pt;height:262.0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91837382" r:id="rId2"/>
        </w:objec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795"/>
        <w:gridCol w:w="2687"/>
      </w:tblGrid>
      <w:tr>
        <w:trPr>
          <w:trHeight w:val="35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тен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ый участ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ой участок</w:t>
            </w:r>
          </w:p>
        </w:tc>
      </w:tr>
      <w:tr>
        <w:trPr>
          <w:trHeight w:val="39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99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обык</w:t>
              <w:softHyphen/>
              <w:t>новен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обык</w:t>
              <w:softHyphen/>
              <w:t>новен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р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карликов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96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15pt;height:286.45pt" filled="f" o:ole="">
            <v:imagedata r:id="rId5" o:title=""/>
          </v:shape>
          <o:OLEObject Type="Embed" ProgID="Excel.Sheet.12" ShapeID="ole_rId4" DrawAspect="Content" ObjectID="_1605783720" r:id="rId4"/>
        </w:objec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96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1pt;height:274.45pt" filled="f" o:ole="">
            <v:imagedata r:id="rId7" o:title=""/>
          </v:shape>
          <o:OLEObject Type="Embed" ProgID="Excel.Sheet.12" ShapeID="ole_rId6" DrawAspect="Content" ObjectID="_324023918" r:id="rId6"/>
        </w:objec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видовой состав растений в парке,  ы пришли к выводу, что количество сосен наименьшее среди других видов деревьев. Это говорит о том, что в озеленении парка не использовались растения, которые способны к наилучшему очищению атмосферного воздуха. Для города с большим загрязнением воздуха требуется большее количество деревьев. Поэтому мы считаем, что требуется большее озеленять наш город </w:t>
      </w:r>
    </w:p>
    <w:p>
      <w:pPr>
        <w:pStyle w:val="Normal"/>
        <w:autoSpaceDE w:val="false"/>
        <w:spacing w:lineRule="auto" w:line="360"/>
        <w:jc w:val="center"/>
        <w:rPr>
          <w:rStyle w:val="Atext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округ промышленных предприятий и автострад должны занять защитные зеленые зоны. В них рекомендуется высаживать деревья и кустарники, устойчивые к загрязнению: сосну сибирскую, иву ломкую, кедр сибирский.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щении зеленых насаждений необходимо соблюдать принцип равномерности и непрерывности. Парки, скверы, внутригородские бульвары следует объединять как между собой, так и с насаждениями, расположенными за городом. Это обеспечит поступление свежего загородного воздуха во все жилые зоны города. Важнейшими компонентами системы озеленения города являются насаждения в жилых микрорайонах, на участках детских учреждений, школ, спортивных комплексов. </w:t>
      </w:r>
    </w:p>
    <w:p>
      <w:pPr>
        <w:pStyle w:val="Normal"/>
        <w:autoSpaceDE w:val="false"/>
        <w:spacing w:lineRule="auto" w:line="360"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наша гипотеза: если на территории города высаживать растения, приспособленные к действию техногенных примесей, то это приведет к оздоровлению среды обитания человека и минимизации вредных воздействий загрязнения атмосферного воздуха считается верн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хаживая за зелеными насаждениями, оберегая и умножая их, каждый житель города может внести сбой посильный вклад в улучшение экологии горо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дыме проходит акция «Дерево моей семьи», организованная Администрацией муниципального образования город Надым. Цель этой акции - озеленить город Надым, а также привить любовь детей к окружающей природ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ородской ландшафт не должен быть однообразной каменной пустыней. В архитектуре города следует стремиться к гармоничному сочетанию аспектов социальных (здания, дороги, транспорт, коммуникации) и биологических (зеленые массивы, парки, скверы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временный город следует рассматривать как экосистему, в которой созданы наиболее благоприятные условия для жизни человека. Следовательно, это не только удобные жилища, транспорт, разнообразная сфера услуг. Это благоприятная для жизни и здоровья человека среда обит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е случайно экологи считают, что в современном городе человек должен быть не оторван от природы, а как бы растворен в ней. Поэтому общая площадь зеленых насаждений в городах должна занимать больше половины его территор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 и литератур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ртамонов В.И. Растения и чистота природной среды. - М.: Наука, 198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172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ирилюк Л.И. Концепция формирования экологической инфраструктуры малых северных городов. – Надым, 2006. – 36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ирилюк Л.И., Буганов АА., Бахтина Е.А. и др. Тяжелые металлы в рас</w:t>
        <w:softHyphen/>
        <w:t>тениях природных и урбанизированных ландшафтов // Лесное хозяйство 2004. №6. С. 19-20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зловцева О. С. Деревья и кустарники. - Ишим, 2002. - 34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марницкий Н.А., Кудряшов JLB., Уранов А.А. Ботаника (систематика растений). Изд. 7-е. М.: Просвещение, 1975. - 608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ехуженко Н.А. Основы ландшафтного проектирования и ландшафтной архитектуры. ~ С.-Пб., Нева, 2004. -192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ва М.Л. Растения в быту. - Донецк: Донбасс, 1981. - С.8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8.Сумина О.И. Техногенные воздействия на тундровые экосистемы и ре</w:t>
        <w:softHyphen/>
        <w:t>культивация нарушенных территорий. - С-Пб., 1992. - 44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ложения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нормативы озеленения городских территор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ак следует из СНиП 2.07.01 - 89 «Градостроительство. Планировка и застройка городских и сельских поселений», в городских поселениях необходимо предусматривать непрерывную систему озелененных территорий, удельный вес которых должен быть не менее 40%, а в границах территории жилого района - не менее 25%. В городах с промышленными предприятиями, требующими устройства санитарно-защитных зон шириной более 1 км, уровень озелененности территории застройки увеличивается не менее чем на 15 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собую группу озелененных территорий общего пользования составляют парки, скверы и бульвары. Здесь площадь озелененных территорий принимается в зависимости от категории городов и составляет 10-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 В средних и малых городах, расположенных в окружении высокорослых лиственных и хвойных лесов, в прибрежных зонах рек, площадь озелененных территорий общего пользования уменьшается на 20%. По нормативу территории озеленения общего пользования, крупные парки и лесопарки должны составлять в городе не менее 10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ряду с парками городского и районного значения при разработке генеральных планов необходимо предусматривать специализированные детские и спортивные парки, ботанические сады. Ориентировочные размеры детских парков допускается принимать из расчета 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чел., а спортивных парков -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чел., включая площадки и спортивные сооруж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рассмотрении соответствия нормативам озеленения территории общего пользования г. Надыма, выявлены недостаточные площади естественных (Центральный парк и Кедровая роща) и искусственных парково-газонных массивов, представленных бульваром им. Стрижова и сквером им. Ремезова. Удельный вес непрерывной площади системы озеленения для города составляет около 16% (метод квадратов) при рекомендуемых нормах - 40% от общей урбанизированной территор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заметить, что большинство малых городов Севера приурочены к зонам северной тайги, лесотундры и тундры, поэтому расположены в окружении хвойных, низкорослых лесов, а также крупных безлесных пространств. Таким образом, соз</w:t>
        <w:softHyphen/>
        <w:t>даваемые лесопарки и скверы должны быть увеличены не менее, чем на 20%. При чем подбор различных видов растений для создания тех или иных культурных насаждений должен исходить из тех задач, которые обусловлены формированием зоны озелене</w:t>
        <w:softHyphen/>
        <w:t>ния и с учетом основных функций, оказываемых растениями на человека и его жизнедеятель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autoSpaceDE w:val="false"/>
        <w:spacing w:before="4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некоторых видов растений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А ПОВИСЛАЯ</w:t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5596"/>
      </w:tblGrid>
      <w:tr>
        <w:trPr>
          <w:trHeight w:val="61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дин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, Крым, Кавказ, Сибирь, Дальний Восток, горные районы Средней Азии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)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-10 (20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6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журная, плакучая. Кора белая, гладкая, в нижней части ствола черно-серая, трещиноватая. У мо</w:t>
              <w:softHyphen/>
              <w:t>лодых деревьев коричневая.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 (м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ширину (мм)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20-150</w:t>
            </w:r>
            <w:r>
              <w:rPr/>
              <w:t xml:space="preserve"> ле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мбические, треугольные или </w:t>
            </w:r>
          </w:p>
          <w:p>
            <w:pPr>
              <w:pStyle w:val="Normal"/>
              <w:jc w:val="both"/>
              <w:rPr/>
            </w:pPr>
            <w:r>
              <w:rPr/>
              <w:t>ромбически-яйцевидные, 3-7 см длиной и 5,5 см шириной</w:t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-зеле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сен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ая, бронз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жки до 5 см дли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 конец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-май, одновременно с </w:t>
            </w:r>
          </w:p>
          <w:p>
            <w:pPr>
              <w:pStyle w:val="Normal"/>
              <w:jc w:val="both"/>
              <w:rPr/>
            </w:pPr>
            <w:r>
              <w:rPr/>
              <w:t>распусканием листьев</w:t>
            </w:r>
          </w:p>
        </w:tc>
      </w:tr>
      <w:tr>
        <w:trPr>
          <w:trHeight w:val="34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ш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декоративный ствол и красивую плакучую крону</w:t>
            </w:r>
          </w:p>
        </w:tc>
      </w:tr>
      <w:tr>
        <w:trPr>
          <w:trHeight w:val="56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иночные посадки, группы, рощи, </w:t>
            </w:r>
          </w:p>
          <w:p>
            <w:pPr>
              <w:pStyle w:val="Normal"/>
              <w:jc w:val="both"/>
              <w:rPr/>
            </w:pPr>
            <w:r>
              <w:rPr/>
              <w:t>аллеи</w:t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ветолюб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влаге</w:t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ереносит близости грунтовых вод</w:t>
            </w:r>
          </w:p>
        </w:tc>
      </w:tr>
      <w:tr>
        <w:trPr>
          <w:trHeight w:val="6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ебовательна, но лучше растет на </w:t>
            </w:r>
          </w:p>
          <w:p>
            <w:pPr>
              <w:pStyle w:val="Normal"/>
              <w:jc w:val="both"/>
              <w:rPr/>
            </w:pPr>
            <w:r>
              <w:rPr/>
              <w:t>свежих супесях и суглинках</w:t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морозо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чень устойчива к дыму и газ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БИНА ОБЫКНОВЕННАЯ</w:t>
      </w:r>
    </w:p>
    <w:tbl>
      <w:tblPr>
        <w:tblW w:w="9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8"/>
        <w:gridCol w:w="5172"/>
      </w:tblGrid>
      <w:tr>
        <w:trPr>
          <w:trHeight w:val="40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, Крым, Кавказ, Малая Аз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 или кустар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-12 (20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оны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-6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7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евидная. Кора серая, гладкая, вет</w:t>
              <w:softHyphen/>
              <w:t xml:space="preserve">ви </w:t>
            </w:r>
          </w:p>
          <w:p>
            <w:pPr>
              <w:pStyle w:val="Normal"/>
              <w:jc w:val="both"/>
              <w:rPr/>
            </w:pPr>
            <w:r>
              <w:rPr/>
              <w:t>темно-коричнев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</w:tc>
      </w:tr>
      <w:tr>
        <w:trPr>
          <w:trHeight w:val="28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(м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шир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0</w:t>
            </w:r>
            <w:r>
              <w:rPr/>
              <w:t xml:space="preserve"> (м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а 70-100 (200)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см длины, состоят из 9-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точков до 5 см длины и до 1,5 см </w:t>
            </w:r>
          </w:p>
          <w:p>
            <w:pPr>
              <w:pStyle w:val="Normal"/>
              <w:jc w:val="both"/>
              <w:rPr/>
            </w:pPr>
            <w:r>
              <w:rPr/>
              <w:t>шир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сен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ая, оранжевая, крас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е с запахом, собраны в щитковидные соцветия до 15 см в диамет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и конец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це мая - начале ию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съедобные, шаровидны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ярко-красные, или оранжевые до 0,8 см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метре, созревают в сентяб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а во время цветения и осення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раска лист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посадки, группы, алле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невынослива, но лучше цветет и </w:t>
            </w:r>
          </w:p>
          <w:p>
            <w:pPr>
              <w:pStyle w:val="Normal"/>
              <w:jc w:val="both"/>
              <w:rPr/>
            </w:pPr>
            <w:r>
              <w:rPr/>
              <w:t>плодоносит на освещенных мес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вла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носит заболачивания и засух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ебователь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могазоустойч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ВЕННИЦА ОПАДАЮЩАЯ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6437"/>
      </w:tblGrid>
      <w:tr>
        <w:trPr>
          <w:trHeight w:val="38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пы и Карпаты, в России с середины 18 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5-25 (45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(5) 10-15 (20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ическая. Кора толстая, темно-красновато-коричневая, трещиноват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в ширин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5-50</w:t>
            </w:r>
            <w:r>
              <w:rPr/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/>
              <w:t>25-30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оя игольчатая, собрана в пучки по 30-40 шт.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Д</w:t>
            </w:r>
            <w:r>
              <w:rPr/>
              <w:t xml:space="preserve"> -0,3 см длины, не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ко-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осен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светло-желтой до золотисто-желт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жские колоски округлые, 0,5-1 см длины, желтые, женские - яйцевидные, 1-1,5 см длины, от розовых </w:t>
            </w:r>
          </w:p>
          <w:p>
            <w:pPr>
              <w:pStyle w:val="Normal"/>
              <w:jc w:val="both"/>
              <w:rPr/>
            </w:pPr>
            <w:r>
              <w:rPr/>
              <w:t>до пурпурных, реже зеленоватые или желтые.</w:t>
            </w:r>
          </w:p>
        </w:tc>
      </w:tr>
      <w:tr>
        <w:trPr>
          <w:trHeight w:val="28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преле, одновременно с распусканием хво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 яйцевидные, 4 см. длины, коричнев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декоративна во время цв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посадки, группы, аллеи, масс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люб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влаг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ереносит заболач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ребовательна, но лучше растет на хорош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нированных, плодородных почвах, плохо растет </w:t>
            </w:r>
          </w:p>
          <w:p>
            <w:pPr>
              <w:pStyle w:val="Normal"/>
              <w:jc w:val="both"/>
              <w:rPr/>
            </w:pPr>
            <w:r>
              <w:rPr/>
              <w:t>на бедных песчаных поч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олодом возрасте хорошо переносит стриж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НА ОБЫКНОВЕННА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1"/>
        <w:gridCol w:w="6445"/>
      </w:tblGrid>
      <w:tr>
        <w:trPr>
          <w:trHeight w:val="28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, Урал, Сибирь, Монголия (Аз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ая фор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(высот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0-30 (40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-10 (15)</w:t>
            </w:r>
            <w:r>
              <w:rPr/>
              <w:t xml:space="preserve">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ококоническая в молодом возрасте, широк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руглая или зонтиковидная, высокоподнятая у </w:t>
            </w:r>
          </w:p>
          <w:p>
            <w:pPr>
              <w:pStyle w:val="Normal"/>
              <w:jc w:val="both"/>
              <w:rPr/>
            </w:pPr>
            <w:r>
              <w:rPr/>
              <w:t>взрослых деревь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о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т быст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рирост в высоту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0-40</w:t>
            </w:r>
            <w:r>
              <w:rPr/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ир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5 (40)</w:t>
            </w:r>
            <w:r>
              <w:rPr/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ечна, 350-60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листь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я игольчатая, расположена в пучках по 2 штук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есткая, остроконечная, 4-7 см длиною до 0,2 см </w:t>
            </w:r>
          </w:p>
          <w:p>
            <w:pPr>
              <w:pStyle w:val="Normal"/>
              <w:jc w:val="both"/>
              <w:rPr/>
            </w:pPr>
            <w:r>
              <w:rPr/>
              <w:t>ширины. Держится на ветвях 2-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л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рху темно-зеленая, снизу от голубовато-зеленой </w:t>
            </w:r>
          </w:p>
          <w:p>
            <w:pPr>
              <w:pStyle w:val="Normal"/>
              <w:jc w:val="both"/>
              <w:rPr/>
            </w:pPr>
            <w:r>
              <w:rPr/>
              <w:t>до серо-зеле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ы (окрас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ские шишечки, красноватые или зеленоваты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ы на верхушках побегов по 1 3 шт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жские колоски желтые, расположена скучено у </w:t>
            </w:r>
          </w:p>
          <w:p>
            <w:pPr>
              <w:pStyle w:val="Normal"/>
              <w:jc w:val="both"/>
              <w:rPr/>
            </w:pPr>
            <w:r>
              <w:rPr/>
              <w:t>основания молодых поб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це мая - начале ию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 конические, яйцевидные; 2,5-7 см длинн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-3,5 см ширины, серо-бур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красивую форму кроны и окраску хво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посадки, группы, масси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св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светолюб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к поч</w:t>
              <w:softHyphen/>
              <w:t>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ребовательна, но лучше растет на свежих супесчаных и легкосуглинистых почвах и черноземах. Не переносит сильного засо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стойк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устойч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 ЛОМКАЯ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360" w:before="3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3"/>
        <w:gridCol w:w="6007"/>
      </w:tblGrid>
      <w:tr>
        <w:trPr>
          <w:trHeight w:val="300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Родина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40" w:after="0"/>
              <w:rPr/>
            </w:pPr>
            <w:r>
              <w:rPr>
                <w:color w:val="000000"/>
              </w:rPr>
              <w:t>Европа, Западная Сибирь, Малая Азия, Кавказ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  <w:t>Жизненная форма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  <w:t>Дерево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  <w:t>Размеры (высота), м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6) 10-15 (20)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иаметр кроны, м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-12(15)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32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орма крон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Шатровидная, широкая, ветви ломкие. Кора буро-серая, трещиноватая, побеги зеленые, гол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Характер рост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Растет быстро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лговечн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о 60-80 лет и боле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Форма листьев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Ланцетные, до 15 см длины и 3 см ширины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краска летом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Сверху темно-зеленые, блестящие, снизу сизоватые, имеются прилистник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краска осенью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Лимонно-желтая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Цветы (окраска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ужские сережки крупные, зеленовато-желт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</w:rPr>
              <w:t>Начало и конец цвет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 апреле-мае, одновременно с распусканием листье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екоративност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собенно декоративно выглядит во время цвете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римен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диночные посадки, группы, посадки вдоль дорог и около водоем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тношение к свету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Светолюбив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ношение к влаг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лаголюбива, переносит длительное затоп</w:t>
              <w:softHyphen/>
              <w:t>л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Отношение к почв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 почве среднетребовательна, предпочитает глинистую почву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Морозостойкость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Морозостойка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exact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Хорошо переносит обрезку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20"/>
      <w:pgMar w:left="1418" w:right="851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right="-2520" w:hanging="0"/>
      <w:jc w:val="right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right="-2520" w:hanging="0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text1">
    <w:name w:val="atext1"/>
    <w:qFormat/>
    <w:rPr>
      <w:rFonts w:ascii="Tahoma" w:hAnsi="Tahoma" w:cs="Tahoma"/>
      <w:color w:val="00000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3020" w:firstLine="60"/>
      <w:jc w:val="both"/>
    </w:pPr>
    <w:rPr>
      <w:sz w:val="28"/>
    </w:rPr>
  </w:style>
  <w:style w:type="paragraph" w:styleId="Style16">
    <w:name w:val="Цитата"/>
    <w:basedOn w:val="Normal"/>
    <w:qFormat/>
    <w:pPr>
      <w:autoSpaceDE w:val="false"/>
      <w:spacing w:lineRule="auto" w:line="360" w:before="200" w:after="0"/>
      <w:ind w:left="360" w:right="-302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4:00Z</dcterms:created>
  <dc:creator>Никифоров</dc:creator>
  <dc:description/>
  <dc:language>en-US</dc:language>
  <cp:lastModifiedBy>BorodinovaAP</cp:lastModifiedBy>
  <dcterms:modified xsi:type="dcterms:W3CDTF">2011-12-15T14:14:00Z</dcterms:modified>
  <cp:revision>2</cp:revision>
  <dc:subject/>
  <dc:title>I</dc:title>
</cp:coreProperties>
</file>