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5.wmf" ContentType="image/x-wmf"/>
  <Override PartName="/word/media/image10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2.gif" ContentType="image/gi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184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color w:val="660033"/>
              </w:rPr>
              <w:drawing>
                <wp:inline distT="0" distB="0" distL="0" distR="0">
                  <wp:extent cx="1456055" cy="1467485"/>
                  <wp:effectExtent l="0" t="0" r="0" b="0"/>
                  <wp:docPr id="1" name="j0412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412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Поздравляем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В этот год –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  <w:szCs w:val="36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>пополнение вас ждет!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Совет год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Если вы или ваша половина не беременны, не стоит до сентября судорожно бегать по специализированному магазину, рыться в капусте и трепать нервы аист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 xml:space="preserve">Расслабьтесь …и получите удовольствие до пополнения, после пополнения и особенно во время пополнен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807845</wp:posOffset>
                  </wp:positionH>
                  <wp:positionV relativeFrom="paragraph">
                    <wp:posOffset>12065</wp:posOffset>
                  </wp:positionV>
                  <wp:extent cx="1144905" cy="892810"/>
                  <wp:effectExtent l="0" t="0" r="0" b="0"/>
                  <wp:wrapTight wrapText="bothSides">
                    <wp:wrapPolygon edited="0">
                      <wp:start x="1918" y="2051"/>
                      <wp:lineTo x="3404" y="5679"/>
                      <wp:lineTo x="4456" y="9388"/>
                      <wp:lineTo x="4271" y="11439"/>
                      <wp:lineTo x="8231" y="13096"/>
                      <wp:lineTo x="13492" y="13096"/>
                      <wp:lineTo x="11140" y="16725"/>
                      <wp:lineTo x="11140" y="18145"/>
                      <wp:lineTo x="12749" y="20434"/>
                      <wp:lineTo x="14173" y="20670"/>
                      <wp:lineTo x="17638" y="20670"/>
                      <wp:lineTo x="18134" y="20434"/>
                      <wp:lineTo x="19247" y="19250"/>
                      <wp:lineTo x="19247" y="18145"/>
                      <wp:lineTo x="18319" y="16725"/>
                      <wp:lineTo x="17081" y="13096"/>
                      <wp:lineTo x="17762" y="10965"/>
                      <wp:lineTo x="17267" y="10334"/>
                      <wp:lineTo x="14729" y="9388"/>
                      <wp:lineTo x="15287" y="7573"/>
                      <wp:lineTo x="13987" y="7099"/>
                      <wp:lineTo x="6993" y="5679"/>
                      <wp:lineTo x="3899" y="2523"/>
                      <wp:lineTo x="3218" y="2051"/>
                      <wp:lineTo x="1918" y="2051"/>
                    </wp:wrapPolygon>
                  </wp:wrapTight>
                  <wp:docPr id="2" name="stork_delivering_baby_h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tork_delivering_baby_h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</w:rPr>
              <w:t>Не забудьте самое главно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660033"/>
              </w:rPr>
            </w:pPr>
            <w:r>
              <w:rPr>
                <w:b/>
                <w:i/>
                <w:color w:val="660033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аиста надейся, а сам не плошай!</w:t>
            </w:r>
          </w:p>
          <w:p>
            <w:pPr>
              <w:pStyle w:val="Normal"/>
              <w:jc w:val="both"/>
              <w:rPr>
                <w:color w:val="660033"/>
                <w:sz w:val="28"/>
                <w:szCs w:val="28"/>
              </w:rPr>
            </w:pPr>
            <w:r>
              <w:rPr>
                <w:color w:val="660033"/>
              </w:rPr>
              <w:b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660033"/>
                <w:sz w:val="28"/>
                <w:szCs w:val="28"/>
              </w:rPr>
            </w:pPr>
            <w:r>
              <w:rPr>
                <w:b/>
                <w:i/>
                <w:color w:val="660033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-34290</wp:posOffset>
                  </wp:positionV>
                  <wp:extent cx="1924685" cy="1897380"/>
                  <wp:effectExtent l="0" t="0" r="0" b="0"/>
                  <wp:wrapNone/>
                  <wp:docPr id="3" name="j0436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j0436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660033"/>
                <w:sz w:val="48"/>
                <w:szCs w:val="48"/>
              </w:rPr>
            </w:pPr>
            <w:r>
              <w:rPr>
                <w:b/>
                <w:i/>
                <w:color w:val="660033"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color w:val="660033"/>
                <w:sz w:val="48"/>
                <w:szCs w:val="48"/>
              </w:rPr>
            </w:pPr>
            <w:r>
              <w:rPr>
                <w:b/>
                <w:color w:val="660033"/>
                <w:sz w:val="48"/>
                <w:szCs w:val="4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660033"/>
                <w:sz w:val="48"/>
                <w:szCs w:val="48"/>
              </w:rPr>
            </w:pPr>
            <w:r>
              <w:rPr>
                <w:b/>
                <w:color w:val="660033"/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color w:val="660033"/>
                <w:sz w:val="48"/>
                <w:szCs w:val="48"/>
              </w:rPr>
            </w:pPr>
            <w:r>
              <w:rPr>
                <w:b/>
                <w:color w:val="660033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2012 год принесет вам много приятных сюрпризов, которые заслуживают  звона фужеров с шампанским!!!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вет года: </w:t>
            </w:r>
            <w:r>
              <w:rPr>
                <w:b/>
                <w:i/>
              </w:rPr>
              <w:t>Если вас все же попытается измучить какая-то неприятность – не печальтесь! А выпейте фужер шампанского обязательно с долькой шоколада  в компании приятного человека. Энергия игристых пузырьков обязательно поможет вам в вашей проблеме и уж точно изменит ваше отношение к ситуации в лучшую сторон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660033"/>
                <w:sz w:val="28"/>
                <w:szCs w:val="28"/>
              </w:rPr>
            </w:pPr>
            <w:r>
              <w:rPr>
                <w:b/>
                <w:i/>
                <w:color w:val="660033"/>
                <w:sz w:val="28"/>
                <w:szCs w:val="28"/>
              </w:rPr>
            </w:r>
          </w:p>
        </w:tc>
      </w:tr>
      <w:tr>
        <w:trPr>
          <w:trHeight w:val="790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660033"/>
                <w:sz w:val="20"/>
                <w:szCs w:val="20"/>
              </w:rPr>
            </w:pPr>
            <w:r>
              <w:rPr>
                <w:b/>
                <w:color w:val="6600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2012 год принесет вам большой мешок денег!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Хоть и не из- под картошки – но тоже приятно!!!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65020" cy="1305560"/>
                  <wp:effectExtent l="0" t="0" r="0" b="0"/>
                  <wp:docPr id="4" name="j04398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04398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вет года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Если вы заметили предательство со стороны денег, и они постоянно убегают от вас к другим, сделайте следующее: возьмите любую денежную купюру (допускается даже десятка,   другая купюра в вашем положении – роскошь) изрежьте ее на множество мелких кусочков и раскидайте на улице по направлению ветра. Вы испытаете  небывалые ощущения от того, что наконец-то сорите деньгами!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660033"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Вскоре деньги к вам вернуться, в день зарплаты уж точно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В этом году ваш стол будет ломиться от продовольствия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Постель от удовольствия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Вам будет во что одеться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И будет перед кем раздеться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848485" cy="1960880"/>
                  <wp:effectExtent l="0" t="0" r="0" b="0"/>
                  <wp:docPr id="5" name="j0424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j0424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вет года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Если возникает ситуация при которой вам кажется, что вы одеваетесь не в то, во что хотели и раздеваетесь не перед тем, перед кем хотели, не торопитесь делать грустные  выводы о своей второй половине – возможно  ваш стол последнее время слишком ломился от продовольств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Вы   счастливчик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Этот год принесет вам счастья в   дом!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Будете в любви купаться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-1854200</wp:posOffset>
                  </wp:positionV>
                  <wp:extent cx="1880870" cy="1915795"/>
                  <wp:effectExtent l="0" t="0" r="0" b="0"/>
                  <wp:wrapTight wrapText="bothSides">
                    <wp:wrapPolygon edited="0">
                      <wp:start x="17227" y="-1357"/>
                      <wp:lineTo x="2320" y="-962"/>
                      <wp:lineTo x="19" y="-699"/>
                      <wp:lineTo x="-111" y="21078"/>
                      <wp:lineTo x="1917" y="21470"/>
                      <wp:lineTo x="10313" y="21470"/>
                      <wp:lineTo x="13568" y="21470"/>
                      <wp:lineTo x="15470" y="21470"/>
                      <wp:lineTo x="23191" y="20028"/>
                      <wp:lineTo x="23462" y="19632"/>
                      <wp:lineTo x="23870" y="18056"/>
                      <wp:lineTo x="23870" y="15431"/>
                      <wp:lineTo x="25224" y="15431"/>
                      <wp:lineTo x="26175" y="14519"/>
                      <wp:lineTo x="26175" y="12939"/>
                      <wp:lineTo x="23870" y="11234"/>
                      <wp:lineTo x="24006" y="-174"/>
                      <wp:lineTo x="22104" y="-962"/>
                      <wp:lineTo x="18314" y="-1357"/>
                      <wp:lineTo x="17227" y="-1357"/>
                    </wp:wrapPolygon>
                  </wp:wrapTight>
                  <wp:docPr id="6" name="j0407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j0407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6452" r="1740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</w:rPr>
              <w:t>И везеньем наслаждаться!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года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 xml:space="preserve">Если ваше счастливое лицо, постоянно озаренное улыбкой, действует на нервы некоторым окружающим, расслабьтесь – и  </w:t>
            </w:r>
            <w:r>
              <w:rPr>
                <w:b/>
                <w:i/>
                <w:sz w:val="28"/>
                <w:szCs w:val="28"/>
              </w:rPr>
              <w:t>улыбнитесь им еще шире!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Вам светит квартира столичная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Условия жизни – отличные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drawing>
                <wp:inline distT="0" distB="0" distL="0" distR="0">
                  <wp:extent cx="1867535" cy="1532890"/>
                  <wp:effectExtent l="0" t="0" r="0" b="0"/>
                  <wp:docPr id="7" name="j0438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j0438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А если не нужно квартиры столичной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Домик на даче вполне пригодиться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276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Собирайте чемоданы –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Вам дорога на Багамы!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58750</wp:posOffset>
                  </wp:positionV>
                  <wp:extent cx="1485900" cy="1943100"/>
                  <wp:effectExtent l="0" t="0" r="0" b="0"/>
                  <wp:wrapSquare wrapText="bothSides"/>
                  <wp:docPr id="8" name="j0432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j0432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зды сулят вам в этот год небывалое путешествие, а может даже не одн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дали от дома вас ждет масса приятных знакомств и множество радостных эмоций!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В карьере    прыжок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И зарплата отличная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drawing>
                <wp:inline distT="0" distB="0" distL="0" distR="0">
                  <wp:extent cx="1351915" cy="1379220"/>
                  <wp:effectExtent l="0" t="0" r="0" b="0"/>
                  <wp:docPr id="9" name="bd0550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d0550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Генеральный будет душкой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Даст вам долларов подушку</w:t>
            </w:r>
            <w:r>
              <w:rPr>
                <w:rFonts w:cs="Comic Sans MS" w:ascii="Comic Sans MS" w:hAnsi="Comic Sans MS"/>
                <w:sz w:val="28"/>
                <w:szCs w:val="28"/>
              </w:rPr>
              <w:t>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этом году вас заметит начальств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 будут вызывать на ковер – только для почестей, и мылить шею  только в бан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5272"/>
      </w:tblGrid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Любовь и веселье, смех от души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734185</wp:posOffset>
                  </wp:positionH>
                  <wp:positionV relativeFrom="paragraph">
                    <wp:posOffset>-13970</wp:posOffset>
                  </wp:positionV>
                  <wp:extent cx="1648460" cy="1489075"/>
                  <wp:effectExtent l="0" t="0" r="0" b="0"/>
                  <wp:wrapTight wrapText="bothSides">
                    <wp:wrapPolygon edited="0">
                      <wp:start x="18577" y="181"/>
                      <wp:lineTo x="4983" y="739"/>
                      <wp:lineTo x="4073" y="3162"/>
                      <wp:lineTo x="3472" y="3348"/>
                      <wp:lineTo x="3472" y="4838"/>
                      <wp:lineTo x="5736" y="6143"/>
                      <wp:lineTo x="4378" y="6515"/>
                      <wp:lineTo x="2414" y="8373"/>
                      <wp:lineTo x="2414" y="9119"/>
                      <wp:lineTo x="1505" y="12100"/>
                      <wp:lineTo x="299" y="12286"/>
                      <wp:lineTo x="-2" y="13217"/>
                      <wp:lineTo x="299" y="16012"/>
                      <wp:lineTo x="2563" y="18057"/>
                      <wp:lineTo x="3620" y="18057"/>
                      <wp:lineTo x="4830" y="21038"/>
                      <wp:lineTo x="5283" y="21411"/>
                      <wp:lineTo x="6794" y="21411"/>
                      <wp:lineTo x="9210" y="21038"/>
                      <wp:lineTo x="16157" y="18429"/>
                      <wp:lineTo x="19331" y="15081"/>
                      <wp:lineTo x="20388" y="12100"/>
                      <wp:lineTo x="20689" y="9119"/>
                      <wp:lineTo x="20088" y="6143"/>
                      <wp:lineTo x="21447" y="5211"/>
                      <wp:lineTo x="21598" y="3721"/>
                      <wp:lineTo x="20993" y="3162"/>
                      <wp:lineTo x="21447" y="2416"/>
                      <wp:lineTo x="19331" y="181"/>
                      <wp:lineTo x="18577" y="181"/>
                    </wp:wrapPolygon>
                  </wp:wrapTight>
                  <wp:docPr id="10" name="j0425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j0425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Девичники, мальчишники 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роман впереди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-2681605</wp:posOffset>
                  </wp:positionV>
                  <wp:extent cx="1414780" cy="1452880"/>
                  <wp:effectExtent l="0" t="0" r="0" b="0"/>
                  <wp:wrapSquare wrapText="bothSides"/>
                  <wp:docPr id="11" name="j0423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j0423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год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сли, Вы -  мужчина, то помните: ваша женщина простит вам все, кроме романа с Романо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сли, Вы – женщина, то знайте: что хочет женщина, того хочет Бог!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В 2010 год –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Трудитесь на благо своей семьи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И будет в жизни море любви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drawing>
                <wp:inline distT="0" distB="0" distL="0" distR="0">
                  <wp:extent cx="1209675" cy="1332865"/>
                  <wp:effectExtent l="0" t="0" r="0" b="0"/>
                  <wp:docPr id="12" name="j0428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j0428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Дети порадуют –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Полюбит супруг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В гармонии яркой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 все будет вокруг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5287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120015</wp:posOffset>
                  </wp:positionV>
                  <wp:extent cx="1319530" cy="1609090"/>
                  <wp:effectExtent l="0" t="0" r="0" b="0"/>
                  <wp:wrapSquare wrapText="bothSides"/>
                  <wp:docPr id="13" name="j0425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j0425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В этот год совсем нежданно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Поворот судьбы шикарный</w:t>
            </w:r>
            <w:r>
              <w:rPr>
                <w:rFonts w:cs="Comic Sans MS" w:ascii="Comic Sans MS" w:hAnsi="Comic Sans MS"/>
                <w:sz w:val="32"/>
                <w:szCs w:val="32"/>
              </w:rPr>
              <w:t>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Хоть с трудом и вериться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Круто все изменится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от год вам сулит знакомства с важными людьми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а самое главное вам под силу будет все то, о чем прежде вы и не мечтал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 будете победителем во всем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Много  сюрпризов  приятных вам светит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А самый главный сюрприз – светиться будете вы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В этом году быть вам звездой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В этом году вы с легкостью будете решать любые проблемы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980565" cy="828040"/>
                  <wp:effectExtent l="0" t="0" r="0" b="0"/>
                  <wp:docPr id="14" name="j0425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j0425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4:25:00Z</dcterms:created>
  <dc:creator>user</dc:creator>
  <dc:description/>
  <cp:keywords/>
  <dc:language>en-US</dc:language>
  <cp:lastModifiedBy>user</cp:lastModifiedBy>
  <dcterms:modified xsi:type="dcterms:W3CDTF">2011-12-15T04:29:00Z</dcterms:modified>
  <cp:revision>3</cp:revision>
  <dc:subject/>
  <dc:title/>
</cp:coreProperties>
</file>