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спользование ИКТ на уроках русского языка и литературы</w:t>
      </w:r>
    </w:p>
    <w:p>
      <w:pPr>
        <w:pStyle w:val="Normal"/>
        <w:jc w:val="right"/>
        <w:rPr/>
      </w:pPr>
      <w:r>
        <w:rPr/>
        <w:t xml:space="preserve">Романова Наталья Михайловна, </w:t>
      </w:r>
    </w:p>
    <w:p>
      <w:pPr>
        <w:pStyle w:val="Normal"/>
        <w:jc w:val="right"/>
        <w:rPr/>
      </w:pPr>
      <w:r>
        <w:rPr/>
        <w:t xml:space="preserve">учитель русского языка и литературы </w:t>
      </w:r>
    </w:p>
    <w:p>
      <w:pPr>
        <w:pStyle w:val="Normal"/>
        <w:jc w:val="right"/>
        <w:rPr/>
      </w:pPr>
      <w:r>
        <w:rPr/>
        <w:t>МОУ «СОШ№16»</w:t>
      </w:r>
    </w:p>
    <w:p>
      <w:pPr>
        <w:pStyle w:val="Normal"/>
        <w:jc w:val="right"/>
        <w:rPr/>
      </w:pPr>
      <w:r>
        <w:rPr/>
        <w:t>г. Балаков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то все хотят от школы? Как правило, один ответ: «Нужны люди, которые умеют учиться самостоятельно». Это и понятно, если ученик знает, как учиться, как достигать цели, как работать с книгой, как получать знания от учителя, как искать и находить необходимую информацию, то легче будет повысить квалификацию, переквалифицироваться, получить любые необходимые дополнительные  знания, что и нужно в жизн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ще недавно решить проблему внедрения в школьный процесс телекоммуникационных проектов не представлялось возможным в силу отсутствия реальных условий для выполнения при традиционном подходе к образованию, традиционных средствах обучения, в большей степени ориентированных на классно-урочную систему занятий.      Сейчас, когда компьютеризация системы образования вышла на новый уровень, в школах имеются компьютерные классы и доступ к ресурсам Интернет, учителю необходимо построить учебный процесс таким образом, чтобы максимально использовать преимущества проектного мет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спользование телекоммуникационных проектов в обучении школьников </w:t>
      </w:r>
      <w:r>
        <w:rPr>
          <w:b/>
        </w:rPr>
        <w:t>позволяет привлечь</w:t>
      </w:r>
      <w:r>
        <w:rPr/>
        <w:t xml:space="preserve"> подрастающее поколение </w:t>
      </w:r>
      <w:r>
        <w:rPr>
          <w:b/>
        </w:rPr>
        <w:t>к созданию саморазвивающегося единого</w:t>
      </w:r>
      <w:r>
        <w:rPr/>
        <w:t xml:space="preserve"> </w:t>
      </w:r>
      <w:r>
        <w:rPr>
          <w:b/>
        </w:rPr>
        <w:t>информационного пространства детей и молодежи</w:t>
      </w:r>
      <w:r>
        <w:rPr/>
        <w:t>, способного быть благожелательным, не носить агрессивного характера, вселять веру и оптимизм при решении самых сложных пробле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дной из форм организации игрового пространства на базе телекоммуникационных проектов, является квест-проект. </w:t>
      </w:r>
      <w:r>
        <w:rPr>
          <w:b/>
        </w:rPr>
        <w:t>Цель реализации</w:t>
      </w:r>
      <w:r>
        <w:rPr/>
        <w:t xml:space="preserve"> квест-проекта – объединение опыта участников для постановки творческой задачи, выбора методов ее реализации и преодоление трудностей, возникающих в процессе ее решения. Эмоциональная отзывчивость делает подростков наиболее активными участниками квест-проек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реализации учащиеся учатся коллективному взаимодействию, избавляясь от личной неуверенности, создавая позитивную зависимость участников коллективного проект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Какова же задача квест-проектирования?</w:t>
      </w:r>
      <w:r>
        <w:rPr/>
        <w:t xml:space="preserve"> Вывести подростка из апатичного, пассивного созерцателя, неуверенного в собственных силах, угнетаемого жестокой действительностью нашего непростого времени, зажечь искру заинтересованности, стимулировать познавательную деятельность, наконец, повысить самооценк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бывав в роли того или иного персонажа квест-проекта, почувствовав особенности воссозданного им характера, подросток начинает частично отожествлять себя со своим виртуальным героем и для профессионального самоопределения использует квест-проектирование вместо экспериментов над своей собственной судьбой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Какова же роль учителя?</w:t>
      </w:r>
      <w:r>
        <w:rPr/>
        <w:t xml:space="preserve"> При реализации квест- проекта преподаватель стимулирует самостоятельную исследовательскую работу школьников, но, являясь по сути дела равноправным партнером, он в состоянии аккуратно регулировать и при необходимости корректировать проведение квест-проекта. Он в состоянии снизить тревожность зажатого участника и притормозить произвольную агрессию более возбудимого, обучая персонажей квест-пректа приемам решения конфликтных ситуаци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днако следует отметить важнейший факт: </w:t>
      </w:r>
      <w:r>
        <w:rPr>
          <w:b/>
        </w:rPr>
        <w:t>недостаток применения НИТ</w:t>
      </w:r>
      <w:r>
        <w:rPr/>
        <w:t xml:space="preserve"> в том, что работа за компьютером - это повышенная умственная нагрузка, нервно-эмоциональное и зрительное напряжение. Поэтому непрерывная длительность работы за компьютером не должна превышать для учащихся 10-11 классов не более 30 минут, для учащихся 8-9 классов – 25 минут, для учащихся 6-7 классов – 20 минут, для 5 классов – 15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ледовательно, применяя информационные образовательные технологии, следует использовать компьютер и другие электронные средства в обучении, как новый подход к организации препода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ой?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НИТ в образовании включает в себя три составляющие:</w:t>
      </w:r>
      <w:r>
        <w:rPr/>
        <w:t xml:space="preserve"> </w:t>
      </w:r>
    </w:p>
    <w:p>
      <w:pPr>
        <w:pStyle w:val="Normal"/>
        <w:jc w:val="both"/>
        <w:rPr>
          <w:i/>
          <w:i/>
          <w:color w:val="333399"/>
        </w:rPr>
      </w:pPr>
      <w:r>
        <w:rPr>
          <w:i/>
          <w:color w:val="333399"/>
        </w:rPr>
        <w:t>комплекс технических устройств, программные средства для реализации информационных образовательных технологий и информационно- методическое обеспечение (содержание обучения, технологии, методики, инструкции, оценка эффективности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ременные технические устройства, имеющие широкое применение, состоят из компьютера и  сопутствующих ему устройств: видеопроектор, модем, сканер, принтер, устройство для преобразования информации из одного формата в другой. Есть аудио, видео технические комплексы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Второй составляющей НИТ</w:t>
      </w:r>
      <w:r>
        <w:rPr/>
        <w:t xml:space="preserve"> являются программы, </w:t>
      </w:r>
      <w:r>
        <w:rPr>
          <w:b/>
          <w:i/>
        </w:rPr>
        <w:t>управляющие работой компьютера</w:t>
      </w:r>
      <w:r>
        <w:rPr/>
        <w:t xml:space="preserve"> и обеспечивающие доступ к электронным образовательным ресурсам (ЭОР)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Третьей и самой главной</w:t>
      </w:r>
      <w:r>
        <w:rPr/>
        <w:t xml:space="preserve"> составляющей НИТ является </w:t>
      </w:r>
      <w:r>
        <w:rPr>
          <w:b/>
          <w:i/>
        </w:rPr>
        <w:t>информационное обеспечение</w:t>
      </w:r>
      <w:r>
        <w:rPr/>
        <w:t xml:space="preserve"> </w:t>
      </w:r>
      <w:r>
        <w:rPr>
          <w:b/>
          <w:i/>
        </w:rPr>
        <w:t>процесса</w:t>
      </w:r>
      <w:r>
        <w:rPr/>
        <w:t xml:space="preserve"> на разных носителях и в виде компьютерных файл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учающие комплексы – электронные образовательные ресурсы (ЭОР) обучения, предназначенные для формирования знаний. В их число входят: программы по проблемному обучению; имитационные и моделирующие программы; дидактические игр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обучающих комплексах особое место занимают электронные учебные издания. Они состоят из комплекта меняющихся иллюстраций, дикторского сопровождения, видеофрагментов, рисунков, схем, обобщающих таблиц и т.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еди обучающих систем наиболее распространены тренировочные комплексы, которые постоянно совершенствуются, ориентированные на тренировку разных умений и навык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спользуя электронные учебные издания, я убедилась, что их применение значительно экономит время, помогает проанализировать степень усвоения знаний учеников, получить более объективные результаты. Также дает возможность повысить мотивацию учения за счет новизны деятельности, позволяет интенсифицировать деятельность учителя и школьника, повышает качество обучения предмету.</w:t>
      </w:r>
    </w:p>
    <w:p>
      <w:pPr>
        <w:pStyle w:val="Normal"/>
        <w:jc w:val="both"/>
        <w:rPr>
          <w:i/>
          <w:i/>
        </w:rPr>
      </w:pPr>
      <w:r>
        <w:rPr/>
        <w:t xml:space="preserve">   </w:t>
      </w:r>
      <w:r>
        <w:rPr>
          <w:i/>
        </w:rPr>
        <w:t>Следует заметить, что новейшие ИТ не могут заменить живое общение педагога с детьми, «мел и тряпку» не следует списывать в «утиль», а встречи в выставочных залах музеев и игру актеров на сцене сравнить нельзя ни с чем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егодняшние электронные издания отличаются от традиционных пособий: наличием небольших по объему текстов; содержанием справочной информации; богатым иллюстрированным материалом; привлекательных для современников форм и методов обучения и контроля знаний. Примером осуществления этой идеи могут служить электронные энциклопедии, например, «Энциклопедия Кирилла и Мефодия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ак уже говорилось, использование электронных учебников в образовательных школах не означает отказ от традиционных методов преподавания. Это лишь новый инструментарий, который в руках опытного учителя позволяет достичь результатов с затратой меньших усилий и времени, повысить эффективность усвоения информаци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иболее надежным способом применения ЭОР является подготовка компьютерной презентации с использованием информации имеющегося электронного издания, допускающего копирование фрагментов иллюстративного материала с указанием ссылки на источник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Эффективность презентаций</w:t>
      </w:r>
      <w:r>
        <w:rPr/>
        <w:t xml:space="preserve"> в обучении зависит от качества используемых для презентации материалов и от мастерства педагога, готовящего комментарий к слайдам презент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создании схемы сценария и составлении текстового сопровождения к презентации руководствуюсь следующими положениями:</w:t>
      </w:r>
    </w:p>
    <w:p>
      <w:pPr>
        <w:pStyle w:val="Normal"/>
        <w:jc w:val="both"/>
        <w:rPr/>
      </w:pPr>
      <w:r>
        <w:rPr/>
        <w:t>- учебный материал необходимо разбить на смысловые блоки;</w:t>
      </w:r>
    </w:p>
    <w:p>
      <w:pPr>
        <w:pStyle w:val="Normal"/>
        <w:jc w:val="both"/>
        <w:rPr/>
      </w:pPr>
      <w:r>
        <w:rPr/>
        <w:t>- презентация должна быть краткой, доступной и композиционно целостной;</w:t>
      </w:r>
    </w:p>
    <w:p>
      <w:pPr>
        <w:pStyle w:val="Normal"/>
        <w:jc w:val="both"/>
        <w:rPr/>
      </w:pPr>
      <w:r>
        <w:rPr/>
        <w:t>- продолжительность презентации не должна составлять не более 20-30 минут;</w:t>
      </w:r>
    </w:p>
    <w:p>
      <w:pPr>
        <w:pStyle w:val="Normal"/>
        <w:jc w:val="both"/>
        <w:rPr/>
      </w:pPr>
      <w:r>
        <w:rPr/>
        <w:t>- презентация должна состоять примерно из 20-25 слайдов;</w:t>
      </w:r>
    </w:p>
    <w:p>
      <w:pPr>
        <w:pStyle w:val="Normal"/>
        <w:jc w:val="both"/>
        <w:rPr/>
      </w:pPr>
      <w:r>
        <w:rPr/>
        <w:t>- время демонстрации одного слайда не должно превышать одной минуты, необходимо запланировать время для ответов на вопросы учащихся;</w:t>
      </w:r>
    </w:p>
    <w:p>
      <w:pPr>
        <w:pStyle w:val="Normal"/>
        <w:jc w:val="both"/>
        <w:rPr/>
      </w:pPr>
      <w:r>
        <w:rPr/>
        <w:t>- при изложении материала следует выделить несколько ключевых моментов и в ходе демонстрации от времени возвращаться к ним, чтобы осветить изучаемый вопрос с разных сторон, это должное восприятие информации слуша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Этапы подготовки презент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уктуризация учебного материал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подготовка сценария слайд-шоу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разработка дизайна презентаци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дготовка медиа фрагментов (тексты, иллюстрации, видеосъемка, запись аудио фрагментов)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выбор стиля оформлени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оздание презентаци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робная демонстрация с регистрацией продолжительности презентаци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редактирование с учетом выявленных недостат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Я уделяю большое внимание выбору способа и места использования презентации (или даже отдельного ее слайда) на уроке. При этом обязательно учитываю содержание этого урока и его цель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Общие, наиболее эффективные, приемы применения презентаци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При изучении нового материала. Например, « Страницы жизни и творчества писател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ри закреплении новой темы. Например, по русскому язы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Дляы проверки знаний. Компьютерное тестирование – это самопроверка и самореализация ученика, для учителя это средство качественного контроля знаний, программированный способ накопления оцен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Для углубления знаний, как дополнительный материал к урокам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5. При объяснении нового материала. Презентация заменяет классную доску. Ее элементы включались для большей наглядности и систематизации большого объема материала, особенно это актуально в старших классах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Использование компьютерных технологий в обучении русского языка и литературы может осуществляться в двух направлениях. Первое – информационная поддержка предмета, выражающаяся в применении стандартного программного обеспечения по русскому языку и литературе, электронных изданий. Второе – разработка собственных электронных презентац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меняя презентации на уроках русского языка и литературы, я пришла к выводу, что использование НИТ позволяет интенсифицировать деятельность учителя и ученика; повысить интерес к предмету; учитывая психологические и возрастные особенности учащихся, их уровень компьютерной подготовки применять на разных видах и этапах урок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Использованная литерату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Андреев А.А. Компьютерные и телекоммуникационные технологии в сфере образования. Школьные технологии -2001.- №3.- с. 17-1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Звонников В.И. Современные средства оценивания результатов обучения. – М.: Издат. Центр «Академия», 2007. – 224 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Захарова И.Г. Информационные технологии в образовании - М.: Издат. Центр «Академия», 2007.-192 с.</w:t>
      </w:r>
    </w:p>
    <w:p>
      <w:pPr>
        <w:pStyle w:val="Normal"/>
        <w:jc w:val="both"/>
        <w:rPr/>
      </w:pPr>
      <w:r>
        <w:rPr>
          <w:color w:val="000000"/>
        </w:rPr>
        <w:t>4. Селевко Г.К. Современные образовательные технологии: Учеб. пособ.- М.: Народ. образ., 1998. – 256 с.</w:t>
      </w:r>
    </w:p>
    <w:p>
      <w:pPr>
        <w:pStyle w:val="Normal"/>
        <w:jc w:val="both"/>
        <w:rPr/>
      </w:pPr>
      <w:r>
        <w:rPr>
          <w:color w:val="000000"/>
        </w:rPr>
        <w:t>5. Электронное пособие «Учебное проектирование». Издательство «Учитель». -200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5:03:00Z</dcterms:created>
  <dc:creator>Хозяин</dc:creator>
  <dc:description/>
  <cp:keywords/>
  <dc:language>en-US</dc:language>
  <cp:lastModifiedBy>SamLab.ws</cp:lastModifiedBy>
  <dcterms:modified xsi:type="dcterms:W3CDTF">2011-12-15T19:09:00Z</dcterms:modified>
  <cp:revision>5</cp:revision>
  <dc:subject/>
  <dc:title>Использование ИКТ на уроках русского языка и литературы</dc:title>
</cp:coreProperties>
</file>