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1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7 + 6 =                               60 + 38 =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2 – 8 =                                36 + 18 =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90 – 23 =                              57 – 28 =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2. Поставь знаки  </w:t>
      </w:r>
      <w:r>
        <w:rPr>
          <w:sz w:val="28"/>
          <w:szCs w:val="28"/>
          <w:lang w:val="en-US"/>
        </w:rPr>
        <w:t xml:space="preserve">&lt;,            &gt;,  </w:t>
      </w:r>
      <w:r>
        <w:rPr>
          <w:sz w:val="28"/>
          <w:szCs w:val="28"/>
        </w:rPr>
        <w:t xml:space="preserve">      =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6 + 14 … 14 + 16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63 – 30 …  63 – 20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2 + 8 … 15 + 35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72 + 20 … 72 + 10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Вставь нужные числ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…</w:t>
      </w:r>
      <w:r>
        <w:rPr>
          <w:sz w:val="28"/>
          <w:szCs w:val="28"/>
        </w:rPr>
        <w:t>. – 10 = 23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… </w:t>
      </w:r>
      <w:r>
        <w:rPr>
          <w:sz w:val="28"/>
          <w:szCs w:val="28"/>
        </w:rPr>
        <w:t>+ 14 = 54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0 - … = 83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 Реши задачу, напиши отве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За лето дети собрали 28 кг шиповника, а черники на 5 кг меньше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колько всего кг ягод собрали дети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 Реши задачу, напиши отве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В саду росло 25 яблонь. Осенью посадили ещё несколько яблонь, и их стало всего 55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колько яблонь посадили осенью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02:00Z</dcterms:created>
  <dc:creator>жз0</dc:creator>
  <dc:description/>
  <cp:keywords/>
  <dc:language>en-US</dc:language>
  <cp:lastModifiedBy>жз0</cp:lastModifiedBy>
  <cp:lastPrinted>2011-12-15T10:18:00Z</cp:lastPrinted>
  <dcterms:modified xsi:type="dcterms:W3CDTF">2011-12-15T06:20:00Z</dcterms:modified>
  <cp:revision>2</cp:revision>
  <dc:subject/>
  <dc:title>                                                                   1в</dc:title>
</cp:coreProperties>
</file>