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 готовиться к зачё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Текст параграфов читайте внимательно, вдумываясь в смысл прочитанного и выделяя существенно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 процессе чтения рассматривайте рисунки, схемы, таблицы, указания и подписи к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собое внимание обращайте на выделение курсивом слово. Запомните их и разберитесь в том, что они означают. Незнание терминов и их смыслового значения затрудняет работу над учебным материалом и делает невозможным его усвоение.</w:t>
      </w:r>
    </w:p>
    <w:p>
      <w:pPr>
        <w:pStyle w:val="Normal"/>
        <w:rPr/>
      </w:pPr>
      <w:r>
        <w:rPr>
          <w:sz w:val="32"/>
          <w:szCs w:val="32"/>
        </w:rPr>
        <w:t>4. Прочитав текст, выполните задания по н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Ведение тетради обязательно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куратное  выполнение всех заданий учителя облегчает подготовку к зачёту.</w:t>
      </w:r>
    </w:p>
    <w:p>
      <w:pPr>
        <w:pStyle w:val="Normal"/>
        <w:rPr/>
      </w:pPr>
      <w:r>
        <w:rPr>
          <w:sz w:val="32"/>
          <w:szCs w:val="32"/>
        </w:rPr>
        <w:t>6. Письменно выполняйте те задания, в которых есть специальное указание на это, а также связанные с заполнением таблиц. Эти  таблицы могут быть включены учителем в письменную зачётную раб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оставляя в тетради таблицы, делайте более широкими графы, которые требуют более развёрнутого ответа (например, графы, в которых вписываются примеры)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полнив задания по теме, ответьте на вопросы, помещённые в учебнике.</w:t>
      </w:r>
    </w:p>
    <w:p>
      <w:pPr>
        <w:pStyle w:val="Normal"/>
        <w:rPr/>
      </w:pPr>
      <w:r>
        <w:rPr>
          <w:sz w:val="32"/>
          <w:szCs w:val="32"/>
        </w:rPr>
        <w:t>9. Проработав материал всего зачётного раздела, прочтите требования  к знаниям и умениям по нему и вопросы, которые могут быть предложен вам на зачёте. Удовлетворяют ли ваши знания этим требованиям? Можете ли вы ответить на зачётные</w:t>
      </w:r>
      <w:r>
        <w:rPr/>
        <w:t xml:space="preserve"> </w:t>
      </w:r>
      <w:r>
        <w:rPr>
          <w:sz w:val="32"/>
          <w:szCs w:val="32"/>
        </w:rPr>
        <w:t xml:space="preserve">вопросы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59:00Z</dcterms:created>
  <dc:creator>XTreme</dc:creator>
  <dc:description/>
  <dc:language>en-US</dc:language>
  <cp:lastModifiedBy>XTreme</cp:lastModifiedBy>
  <dcterms:modified xsi:type="dcterms:W3CDTF">2010-11-26T18:33:00Z</dcterms:modified>
  <cp:revision>1</cp:revision>
  <dc:subject/>
  <dc:title>Как  готовиться к зачёту</dc:title>
</cp:coreProperties>
</file>