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ая разработка урока 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а «</w:t>
      </w:r>
      <w:r>
        <w:rPr>
          <w:b/>
          <w:sz w:val="28"/>
          <w:szCs w:val="28"/>
          <w:lang w:val="en-US"/>
        </w:rPr>
        <w:t>Speak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bou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iend</w:t>
      </w:r>
      <w:r>
        <w:rPr>
          <w:b/>
          <w:sz w:val="28"/>
          <w:szCs w:val="28"/>
        </w:rPr>
        <w:t>» к учебнику «</w:t>
      </w:r>
      <w:r>
        <w:rPr>
          <w:b/>
          <w:sz w:val="28"/>
          <w:szCs w:val="28"/>
          <w:lang w:val="en-US"/>
        </w:rPr>
        <w:t>Enjo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» для 3-го класса М.З. Биболетовой, О.А. Денисенко, Н.Н. Трубане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Как написать и послать письм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и навыки устной речи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казываться на заданную тему с опорой на картинк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воспроизводить наизусть небольшое произведение детского фольклор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читать про себя; понимать основное содержание прочитанного; списывать текст, вставляя в него пропущенные слова в соответствии с контекстом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овы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лова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mum, grandma, dad, grandpa, s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исунки учащихся - изображения денег (или другие предметы) для аукциона, (аудиозапись упр. 1 урок № 42)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[əu-əu-əu-əu] post, most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ld, ol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o-o-o-o] office, box, letter box, spo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p-p-p-p] paper, post, envelope, stamp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за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Разучив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хотворение</w:t>
      </w:r>
      <w:r>
        <w:rPr>
          <w:sz w:val="28"/>
          <w:szCs w:val="28"/>
          <w:lang w:val="en-US"/>
        </w:rPr>
        <w:t xml:space="preserve"> «Every Morning at Eight O’clock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вторение изученного материал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торение лексики по теме «Почта» (аудиозапись упр. 1 урок №4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-выставка «Лучший почтовый офис».</w:t>
      </w:r>
    </w:p>
    <w:p>
      <w:pPr>
        <w:pStyle w:val="Normal"/>
        <w:jc w:val="both"/>
        <w:rPr/>
      </w:pPr>
      <w:r>
        <w:rPr>
          <w:sz w:val="28"/>
          <w:szCs w:val="28"/>
        </w:rPr>
        <w:t>Учащийся подходит к доске (желательно все рисунки разместить на доске) и называет все предметы, изображённые на рисунке (описывает рисунок с помощью словосочетаний). Наприме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a nice postman, five </w:t>
      </w:r>
      <w:r>
        <w:rPr>
          <w:sz w:val="28"/>
          <w:szCs w:val="28"/>
          <w:lang w:val="en-US"/>
        </w:rPr>
        <w:t>letters</w:t>
      </w:r>
      <w:r>
        <w:rPr>
          <w:sz w:val="28"/>
          <w:szCs w:val="28"/>
        </w:rPr>
        <w:t>. Выбирается лучший рисунок и лучшее описа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ель. Давайте представим, что мы с вами на почте. </w:t>
      </w:r>
      <w:r>
        <w:rPr>
          <w:sz w:val="28"/>
          <w:szCs w:val="28"/>
          <w:lang w:val="en-US"/>
        </w:rPr>
        <w:t>Let’s act the dialogue between you and assistan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Аукц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асс делится на команды (по 4-5 человек). Каждой команде даётся примерно 10 минут (можно меньше) на то, чтобы она просмотрела список предложений и решила, какие из них грамматически верны, а какие - ошибочны. Две трети предложений содержат грамматические ошибки. (В игре можно использовать изображения денег (рисунки учащихся) или другие предме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команда получает определённую сумму «денег». Далее начинается аукцион: учитель зачитывает предложения в любом порядке, учащиеся делают ставки только на правильные предложения, они торгуются, набавляют цену, а учитель «продаёт» предложение по самой высокой це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аукциона учитель сообщает, было ли предложение верным. Если предложение верно, команда выигрывает названную сумму, если неверно - проигрывает её. Любая команда может выиграть потерянные деньги, если исправит предложение с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редложение верно, а на него никто не ставит, то все команды должны заплатить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игрывает команда, заработавшая больше всего денег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исок предложений</w:t>
      </w:r>
      <w:r>
        <w:rPr>
          <w:sz w:val="28"/>
          <w:szCs w:val="28"/>
        </w:rPr>
        <w:t xml:space="preserve"> (для каждой группы)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like summer golidays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m would like some oranges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have tea with milk for breakfast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friend speak don’t English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like play football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s brother likes to play with computer games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m’s birthday is on the fifth of December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Rex likes bones</w:t>
      </w: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ill likes to play with a doll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0) I’d like to have a player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Введение нов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800" w:hanging="1800"/>
        <w:rPr/>
      </w:pPr>
      <w:r>
        <w:rPr>
          <w:sz w:val="28"/>
          <w:szCs w:val="28"/>
        </w:rPr>
        <w:t>Ех. 2, р. 77 (</w:t>
      </w:r>
      <w:r>
        <w:rPr>
          <w:sz w:val="28"/>
          <w:szCs w:val="28"/>
          <w:lang w:val="en-US"/>
        </w:rPr>
        <w:t>SB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нач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батыва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</w:t>
      </w:r>
      <w:r>
        <w:rPr>
          <w:sz w:val="28"/>
          <w:szCs w:val="28"/>
          <w:lang w:val="en-US"/>
        </w:rPr>
        <w:t>: to write a letter, to read a letter, to send a letter, to post the letter, to get a letter, to write an address on the envelop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Скажите, что происходит с письмом, прежде чем оно дойдёт до адресата? Учащиеся обсуждают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обращает внимание на окончание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у глаголов и предлагает учащимися объяснить, почему мы его ставим.</w:t>
      </w:r>
    </w:p>
    <w:p>
      <w:pPr>
        <w:pStyle w:val="Normal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Ех</w:t>
      </w:r>
      <w:r>
        <w:rPr>
          <w:sz w:val="28"/>
          <w:szCs w:val="28"/>
          <w:lang w:val="en-US"/>
        </w:rPr>
        <w:t xml:space="preserve">. 3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78 (SB)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</w:t>
      </w:r>
      <w:r>
        <w:rPr>
          <w:sz w:val="28"/>
          <w:szCs w:val="28"/>
          <w:lang w:val="en-US"/>
        </w:rPr>
        <w:t>. Fill in the missing words. Translate the words: write, address, paper, post office, envelope, stamp, po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How to write and rend letters? </w:t>
      </w:r>
      <w:r>
        <w:rPr>
          <w:sz w:val="28"/>
          <w:szCs w:val="28"/>
        </w:rPr>
        <w:t>(Учащиеся повторяют по памяти)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3) Ех. 2, р. 49 (</w:t>
      </w:r>
      <w:r>
        <w:rPr>
          <w:sz w:val="28"/>
          <w:szCs w:val="28"/>
          <w:lang w:val="en-US"/>
        </w:rPr>
        <w:t>WB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 выполнением упражнения учащиеся повторяют правила чтения бук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открытом и закрытом слоге и буквосочетаний ее, еа, называют перечисленные транскрипционные знак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) Ех. 4, р. 78 (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)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работают со словами в рамочке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дведение итогов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- Какое стихотворение вы сегодня разучили?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можно сделать с письмом? </w:t>
      </w:r>
      <w:r>
        <w:rPr>
          <w:sz w:val="28"/>
          <w:szCs w:val="28"/>
          <w:lang w:val="en-US"/>
        </w:rPr>
        <w:t>What can you do with the letter? 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чтения, каких букв и буквосочетаний мы повторили?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х. 1, 3, 4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49-50 (</w:t>
      </w:r>
      <w:r>
        <w:rPr>
          <w:sz w:val="28"/>
          <w:szCs w:val="28"/>
          <w:lang w:val="en-US"/>
        </w:rPr>
        <w:t>W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25:00Z</dcterms:created>
  <dc:creator>Илья</dc:creator>
  <dc:description/>
  <cp:keywords/>
  <dc:language>en-US</dc:language>
  <cp:lastModifiedBy>Илья</cp:lastModifiedBy>
  <dcterms:modified xsi:type="dcterms:W3CDTF">2011-12-12T18:22:00Z</dcterms:modified>
  <cp:revision>2</cp:revision>
  <dc:subject/>
  <dc:title>Методическая разработка урока №43 по английскому языку</dc:title>
</cp:coreProperties>
</file>