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</w:t>
      </w:r>
      <w:r>
        <w:rPr/>
        <w:t xml:space="preserve">ИГРА-ДРАМАТИЗАЦИЯ ПО СКАЗКЕ  «КОЛОБОК»    </w:t>
      </w:r>
    </w:p>
    <w:p>
      <w:pPr>
        <w:pStyle w:val="Heading1"/>
        <w:rPr/>
      </w:pPr>
      <w:r>
        <w:rPr>
          <w:rFonts w:eastAsia="Cambria" w:cs="Cambria"/>
        </w:rPr>
        <w:t xml:space="preserve">                          </w:t>
      </w:r>
      <w:r>
        <w:rPr/>
        <w:t xml:space="preserve">для детей средней группы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ать у детей уверенность  в 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 координацию 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 умение  детей использовать  разнообразные  выразительные  средства: интонацию, темп, тембр речи, пластику, движения, умение  передавать  образ героя, придумывать фантазировать,  проектировать  сюж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 отношение к иг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 детей интерес к русскому  народному  творчеств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ловарная работа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радость, трусливый, злой, голодный, грубый, коварная, толстый, сердитый, хитр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иктограммы настроения, костюмы геро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ци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готовка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тение р.н.с. «Колобок», инсценировка сказки, игра «Доброе животное», отгадывание  загадок, беседа о настроении «Злюсь, боюсь, радуюсь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ХО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заходят  в 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с вами попали на сказочную 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слышите пение  птиц? А почему они по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тому что радо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 тоже улыбнемся, друг другу, и глазки засветятся, как солнышко (дети улыбаю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сказочной поляне живет много сказочных героев. Сейчас каждый из вас превратится в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 для начала послушайте 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олком не дро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дведя убе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исице на зуб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 попался… (коло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помните любимую песенку кол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, индивидуальное и хоровое п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первым встретился колобку на лесной тропинке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был заяц по характер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сказал заяц колобку, при встречи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тился колобок, катился и встретил он того, кто зимой холодной ходит злой голодный. Кто это? (вол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был волк, в сказке? (злым, голод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испугался колобок волка? (ответы).Значит, колобок был еще и сме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голосом говорил волк? (хриплым, грубым, дети имитируют голос в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ходит волк по лесу? Глазками сверкает, оз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тился колобок, а на встречу ему косолапый и большой, спит в берлоге он зимой, любит шишки, любит мед. Ну-ка кто же назовет? (медведь)</w:t>
      </w:r>
    </w:p>
    <w:p>
      <w:pPr>
        <w:pStyle w:val="Normal"/>
        <w:rPr/>
      </w:pPr>
      <w:r>
        <w:rPr>
          <w:sz w:val="28"/>
          <w:szCs w:val="28"/>
        </w:rPr>
        <w:t>-Какой был в сказке медведь? (толстый, неповоротливый, большой, косолап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м голосом говорил медведь? (грубым, сердит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казал медведь, при встречи? Как повел себя колобок? (не побоялся и спел песе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тится колобок, а на встречу ему «Хвост пушистый, мех золотистый. В лесу живет и кур крадет» (ли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же была лиса в сказке? (хитрая, кова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голосом говорила лиса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давайте вспомним, чем закончилась сказка? (ответы детей) Вам понравился конец этой сказки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придумать новый конец в нашей сказке, про колобка. Если колобок был таким ловким и смелым, то пусть он и от лисы убежит. Колобок станет послушным, и он вспомнит про дедушку с бабушкой и захочет вернуться  домой. Он от лисы убежит с новой песе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колобок, коло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 коробу скреб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усекам мет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метане ме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кошке сту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т дед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т бабушки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т зайца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т волка у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от медведя у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т тебя лиса у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хотели бы вы, превратится в героев этой сказки? А у меня для вас есть сюрприз, посмотрите какой красивый сундучок стоит на сказочной полянке. Но только чтобы он открылся, надо сказать, волшебные слова: чок-чок открывайся сундучок. (дети повторяют слова, сундучок открывается, дети, после распределения ролей дети наряжаются в костюмы героев, которые лежали в сундучке, оставшиеся дети становятся зрит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йка в глазки по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азку детям рас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зки весело ваши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йте сказку про, кол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матизация сказки, по желанию детей можно повторить сказку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 сказки 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ась вам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из героев понравился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колобок убежал от ли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ение детей подарками за хорошо сыгранные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мы попрощаемся со сказочной поляной и обязательно сюда еще вернемся.</w:t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cs="Courier New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книги"/>
    <w:basedOn w:val="Style13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en-US" w:bidi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Без интервала"/>
    <w:basedOn w:val="Normal"/>
    <w:qFormat/>
    <w:pPr>
      <w:widowControl/>
      <w:autoSpaceDE w:val="true"/>
    </w:pPr>
    <w:rPr>
      <w:rFonts w:ascii="Calibri" w:hAnsi="Calibri" w:cs="Calibri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12:00Z</dcterms:created>
  <dc:creator>Дмитрий</dc:creator>
  <dc:description/>
  <cp:keywords/>
  <dc:language>en-US</dc:language>
  <cp:lastModifiedBy>ххх</cp:lastModifiedBy>
  <cp:lastPrinted>2011-12-04T00:18:00Z</cp:lastPrinted>
  <dcterms:modified xsi:type="dcterms:W3CDTF">2011-12-14T12:53:00Z</dcterms:modified>
  <cp:revision>3</cp:revision>
  <dc:subject/>
  <dc:title/>
</cp:coreProperties>
</file>