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 xml:space="preserve">                                               </w:t>
      </w:r>
      <w:r>
        <w:rPr>
          <w:b/>
          <w:color w:val="333333"/>
          <w:sz w:val="32"/>
          <w:szCs w:val="32"/>
        </w:rPr>
        <w:t xml:space="preserve">О Т Ч Е Т </w:t>
      </w:r>
    </w:p>
    <w:p>
      <w:pPr>
        <w:pStyle w:val="Normal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 xml:space="preserve">                  </w:t>
      </w:r>
      <w:r>
        <w:rPr>
          <w:b/>
          <w:color w:val="333333"/>
          <w:sz w:val="32"/>
          <w:szCs w:val="32"/>
        </w:rPr>
        <w:t>об образовательно-коррекционной  работе</w:t>
      </w:r>
    </w:p>
    <w:p>
      <w:pPr>
        <w:pStyle w:val="Normal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 xml:space="preserve">                           </w:t>
      </w:r>
      <w:r>
        <w:rPr>
          <w:b/>
          <w:color w:val="333333"/>
          <w:sz w:val="32"/>
          <w:szCs w:val="32"/>
        </w:rPr>
        <w:t>учителя-логопеда Диевой А.В., Сергеевой Т.С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                                       </w:t>
      </w:r>
      <w:r>
        <w:rPr>
          <w:color w:val="333333"/>
          <w:sz w:val="28"/>
          <w:szCs w:val="28"/>
        </w:rPr>
        <w:t>2010-2011 уч.г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За текущий учебный год было обследовано 79 учеников начальных классов, а также8 учеников 5-х классов. Выявлено 37 учащихся с нарушением речи. Коррекционные занятия посещали 35 учеников 3-5 классов, индивидуальные занятия проводились с учениками 3-4-х классов по коррекции звукопроизношения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лахин Даня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ихайлов Миш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терин Олег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ыкалов Тимофей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С ученикам 3-5-х классов проводились индивидуальные занятия по коррекции графо-моторных навыков, фонематического восприятия и звуко-буквенного анализа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льгинова Настя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укова Настя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асильев Слав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уткин Данил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ясникова Ян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ихалюк Алеш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рпухин Максим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одога Катя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иносян Артем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ишина Наташ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ахраманян Георгий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икторова Катя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льичев Артем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рещенко Женя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Проведены индивидуальные консультации для родителей следующих учеников:</w:t>
      </w:r>
    </w:p>
    <w:p>
      <w:pPr>
        <w:pStyle w:val="Normal"/>
        <w:rPr/>
      </w:pPr>
      <w:r>
        <w:rPr>
          <w:color w:val="333333"/>
          <w:sz w:val="28"/>
          <w:szCs w:val="28"/>
        </w:rPr>
        <w:t>Терещенко Жени (5 «А» класс))</w:t>
      </w:r>
    </w:p>
    <w:p>
      <w:pPr>
        <w:pStyle w:val="Normal"/>
        <w:rPr/>
      </w:pPr>
      <w:r>
        <w:rPr>
          <w:color w:val="333333"/>
          <w:sz w:val="28"/>
          <w:szCs w:val="28"/>
        </w:rPr>
        <w:t>Викторовой Екатерины (5 «Б» класс)</w:t>
      </w:r>
    </w:p>
    <w:p>
      <w:pPr>
        <w:pStyle w:val="Normal"/>
        <w:rPr/>
      </w:pPr>
      <w:r>
        <w:rPr>
          <w:color w:val="333333"/>
          <w:sz w:val="28"/>
          <w:szCs w:val="28"/>
        </w:rPr>
        <w:t>Шахраманян Георгия (4 «Б» класс)</w:t>
      </w:r>
    </w:p>
    <w:p>
      <w:pPr>
        <w:pStyle w:val="Normal"/>
        <w:rPr/>
      </w:pPr>
      <w:r>
        <w:rPr>
          <w:color w:val="333333"/>
          <w:sz w:val="28"/>
          <w:szCs w:val="28"/>
        </w:rPr>
        <w:t>Карпухина Максима (4 «А» класс)</w:t>
      </w:r>
    </w:p>
    <w:p>
      <w:pPr>
        <w:pStyle w:val="Normal"/>
        <w:rPr/>
      </w:pPr>
      <w:r>
        <w:rPr>
          <w:color w:val="333333"/>
          <w:sz w:val="28"/>
          <w:szCs w:val="28"/>
        </w:rPr>
        <w:t>Бутерина Олега (4 «А» класс)</w:t>
      </w:r>
    </w:p>
    <w:p>
      <w:pPr>
        <w:pStyle w:val="Normal"/>
        <w:rPr/>
      </w:pPr>
      <w:r>
        <w:rPr>
          <w:color w:val="333333"/>
          <w:sz w:val="28"/>
          <w:szCs w:val="28"/>
        </w:rPr>
        <w:t>Михайлова Миши (3 «Б» класс)</w:t>
      </w:r>
    </w:p>
    <w:p>
      <w:pPr>
        <w:pStyle w:val="Normal"/>
        <w:rPr/>
      </w:pPr>
      <w:r>
        <w:rPr>
          <w:color w:val="333333"/>
          <w:sz w:val="28"/>
          <w:szCs w:val="28"/>
        </w:rPr>
        <w:t>Лясниковой Яны (3 «А» класс)</w:t>
      </w:r>
    </w:p>
    <w:p>
      <w:pPr>
        <w:pStyle w:val="Normal"/>
        <w:rPr/>
      </w:pPr>
      <w:r>
        <w:rPr>
          <w:color w:val="333333"/>
          <w:sz w:val="28"/>
          <w:szCs w:val="28"/>
        </w:rPr>
        <w:t>Луткина Данилы (3 «А» класс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ыли разъяснены логопедические заключения, методы и приемы работы с детьми, этапы логопедической работы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Из 37 учеников улучшили показатели развития устной и письменной речи 15 человек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( Чернышова Таня, Елисеева Вика, Мальгинова Настя , Янченко Евгения, Михайлов Миша, Луткин Даниил, Андрюшина Настя, Бутерин Олег, Гусева Алена, Панасюк Аня, Еваноски Алекс, Шахраманян Георгий, Исаев Артем, Ильичев Артем,Терещенко Женя),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18 учеников оставлены в логопедическом пункте для продолжения коррекционной работы, из них  с улучшением диагноза – 7 учеников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Совместная  работа с учителями начальных классов, посещение логопедом уроков,  а так же постоянный обмен информацией, позволили сделать занятия на коррекцию устной и письменной речи более продуктивными и разнообразными. На заседаниях методического объединения учителей были сделаны доклады на следующие темы:</w:t>
      </w:r>
    </w:p>
    <w:p>
      <w:pPr>
        <w:pStyle w:val="Normal"/>
        <w:rPr/>
      </w:pPr>
      <w:r>
        <w:rPr>
          <w:color w:val="333333"/>
          <w:sz w:val="28"/>
          <w:szCs w:val="28"/>
        </w:rPr>
        <w:t>«Современные подходы к  проблеме дисграфии у школьников» « Классификация дисграфических ошибок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гулярно посещались родительские собрания, на которых рассказывалось о причинах нарушений письма, типичных логопедических ошибках, о коррекционной работе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 xml:space="preserve">. Совместная работа логопедов школы и логопеда-консульта центра «Юго-Запад» Богатыревой И.Р. позволила своевременно выявить нарушения письма и чтения  у школьников 2-4 классов, разработать рекомендации по работе с такими детьми, что позволило сделать коррекционную работу более успешной.     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В текущем учебном году поддерживалась связь с дошкольными логопедами центра «Академический», специалистами центра психолого-медико-социального сопровождения «Юго-Запад»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В 2011-2012 учебном году планируется дальнейшее сотрудничество с логопедами и психологами этих центров, врачами детских поликлиник и психолого-медико-педагогической комиссие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19:00Z</dcterms:created>
  <dc:creator>Админ</dc:creator>
  <dc:description/>
  <cp:keywords/>
  <dc:language>en-US</dc:language>
  <cp:lastModifiedBy>Админ</cp:lastModifiedBy>
  <dcterms:modified xsi:type="dcterms:W3CDTF">2011-12-15T08:19:00Z</dcterms:modified>
  <cp:revision>2</cp:revision>
  <dc:subject/>
  <dc:title/>
</cp:coreProperties>
</file>