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ТЕМЕ «ФОТОЭФФЕКТ. ЗАКОНЫ ФОТОЭФФЕКТА»</w:t>
      </w:r>
    </w:p>
    <w:p>
      <w:pPr>
        <w:pStyle w:val="Normal"/>
        <w:spacing w:before="280" w:after="0"/>
        <w:rPr/>
      </w:pPr>
      <w:r>
        <w:rPr>
          <w:b/>
          <w:iCs/>
          <w:sz w:val="24"/>
          <w:szCs w:val="24"/>
          <w:u w:val="single"/>
        </w:rPr>
        <w:t>КЛАСС</w:t>
      </w:r>
      <w:r>
        <w:rPr>
          <w:iCs/>
          <w:sz w:val="24"/>
          <w:szCs w:val="24"/>
          <w:u w:val="single"/>
        </w:rPr>
        <w:t xml:space="preserve">  -  11</w:t>
      </w:r>
    </w:p>
    <w:p>
      <w:pPr>
        <w:pStyle w:val="Normal"/>
        <w:spacing w:before="0" w:after="0"/>
        <w:rPr>
          <w:iCs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ТИП УРОКА</w:t>
      </w:r>
      <w:r>
        <w:rPr>
          <w:iCs/>
          <w:sz w:val="24"/>
          <w:szCs w:val="24"/>
        </w:rPr>
        <w:t xml:space="preserve"> – УРОК ИЗУЧЕНИЯ НОВОГО МАТЕРИАЛА НА ОСНОВЕ ВЫДЕЛЕНИЯ ДОМИНИРУЮЩИХ ЭЛЕМЕНТОВ ЗНАНИЯ.</w:t>
      </w:r>
    </w:p>
    <w:p>
      <w:pPr>
        <w:pStyle w:val="Normal"/>
        <w:spacing w:before="0" w:after="0"/>
        <w:rPr>
          <w:iCs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ИСПОЛЬЗУЕМЫЕ ТЕХНОЛОГИИ</w:t>
      </w:r>
      <w:r>
        <w:rPr>
          <w:iCs/>
          <w:sz w:val="24"/>
          <w:szCs w:val="24"/>
        </w:rPr>
        <w:t xml:space="preserve"> – СИСТЕМНОГО УСВОЕНИЯ ЗНАНИЙ ПО ФИЗИКЕ, ИКТ, ПРОБЛЕМНОГО ОБУЧЕНИЯ.</w:t>
      </w:r>
    </w:p>
    <w:p>
      <w:pPr>
        <w:pStyle w:val="Normal"/>
        <w:spacing w:before="0" w:after="0"/>
        <w:rPr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ОБОРУДОВАНИЕ:</w:t>
      </w:r>
      <w:r>
        <w:rPr>
          <w:iCs/>
          <w:sz w:val="24"/>
          <w:szCs w:val="24"/>
          <w:u w:val="single"/>
        </w:rPr>
        <w:t xml:space="preserve">  </w:t>
      </w:r>
      <w:r>
        <w:rPr>
          <w:iCs/>
          <w:sz w:val="24"/>
          <w:szCs w:val="24"/>
        </w:rPr>
        <w:t>КОМПЬЮТЕР, ПРОЕКТОР, ПРЕЗЕНТАЦИЯ «ФОТОЭФФЕКТ» С ВИДЕОФРАГМЕНТАМИ, ЛИСТЫ ДОМИНИРУЮЩИХ ЭЛЕМЕНТОВ ЗНАНИЯ ПО ТЕМЕ (НА КАЖДОГО УЧАЩЕГОСЯ), ЛИСТЫ САМОПРОВЕРКИ ЗНАНИЙ (НА 2 ВАРИАНТА), ВОПРОСЫ ДЛЯ САМОКОНТРОЛЯ (НА  ДОМАШНЕЕ ЗАДАНИЕ), ЗАДАЧИ ПО ТЕМЕ ДЛЯ РЕШЕНИЯ НА УРОКЕ.</w:t>
      </w:r>
    </w:p>
    <w:p>
      <w:pPr>
        <w:pStyle w:val="Normal"/>
        <w:spacing w:before="280" w:after="0"/>
        <w:rPr/>
      </w:pPr>
      <w:r>
        <w:rPr>
          <w:b/>
          <w:i/>
          <w:iCs/>
          <w:sz w:val="28"/>
          <w:szCs w:val="28"/>
          <w:u w:val="single"/>
        </w:rPr>
        <w:t>Цели урока: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Образовательная</w:t>
      </w:r>
      <w:r>
        <w:rPr>
          <w:rFonts w:cs="Arial" w:ascii="Arial" w:hAnsi="Arial"/>
          <w:sz w:val="28"/>
          <w:szCs w:val="28"/>
        </w:rPr>
        <w:t xml:space="preserve"> – изучить явление  фотоэлектрического эффекта, его закономерности, области применения; продолжить подготовку  к ЕГЭ (4 задания части А, 1 задание части В, задание С6 на квантовую физику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Развивающая</w:t>
      </w:r>
      <w:r>
        <w:rPr>
          <w:rFonts w:cs="Arial" w:ascii="Arial" w:hAnsi="Arial"/>
          <w:sz w:val="28"/>
          <w:szCs w:val="28"/>
        </w:rPr>
        <w:t xml:space="preserve"> – подготовить обучающихся к пониманию процессов и явлений, происходящих по законам квантовой физики; учить систематизировать учебный материал, выделяя доминирующие элементы знания; развивать умение работать с формулами при решении задач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Воспитательная</w:t>
      </w:r>
      <w:r>
        <w:rPr>
          <w:rFonts w:cs="Arial" w:ascii="Arial" w:hAnsi="Arial"/>
          <w:sz w:val="28"/>
          <w:szCs w:val="28"/>
        </w:rPr>
        <w:t xml:space="preserve"> – формирование научного мировоззрения; тренировка памяти, внимания, самостоятельности, ответственности за собственные знания и их применение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Х</w:t>
      </w:r>
      <w:r>
        <w:rPr>
          <w:rFonts w:cs="Arial" w:ascii="Arial" w:hAnsi="Arial"/>
          <w:b/>
          <w:sz w:val="24"/>
          <w:szCs w:val="24"/>
          <w:u w:val="single"/>
        </w:rPr>
        <w:t>од  урока:</w:t>
      </w:r>
    </w:p>
    <w:p>
      <w:pPr>
        <w:pStyle w:val="Style18"/>
        <w:numPr>
          <w:ilvl w:val="0"/>
          <w:numId w:val="1"/>
        </w:numPr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Организационный момент</w:t>
      </w:r>
    </w:p>
    <w:p>
      <w:pPr>
        <w:pStyle w:val="Style18"/>
        <w:numPr>
          <w:ilvl w:val="0"/>
          <w:numId w:val="7"/>
        </w:numPr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ъявление темы урока;</w:t>
      </w:r>
    </w:p>
    <w:p>
      <w:pPr>
        <w:pStyle w:val="Style18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ец квантовой физики – Макс Планк; 2011 год, декабрь – 111 лет образованию отдельной области в физике – квантовой физики;</w:t>
      </w:r>
    </w:p>
    <w:p>
      <w:pPr>
        <w:pStyle w:val="Style18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ая Планка;</w:t>
      </w:r>
    </w:p>
    <w:p>
      <w:pPr>
        <w:pStyle w:val="Style18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 xml:space="preserve">А. Эйнштейн – единственный, кто смог вывести уравнение, описывающее процессы, происходящие при фотоэффекте; кто до конца верил в существование квантов энергии (1921 год – Нобелевская премия);   </w:t>
      </w:r>
      <w:r>
        <w:rPr>
          <w:color w:val="000000"/>
          <w:sz w:val="28"/>
          <w:szCs w:val="28"/>
        </w:rPr>
        <w:t>Эйнштейну удалось показать, что квантовая теория имеет право на существование. Применяя, ее для объяснения все новых явлений он непрерывно увеличивал число ее сторонников. Последние сомнения в существовании световых квантов отпали.</w:t>
      </w:r>
    </w:p>
    <w:p>
      <w:pPr>
        <w:pStyle w:val="Style18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фотоэффекта.</w:t>
      </w:r>
    </w:p>
    <w:p>
      <w:pPr>
        <w:pStyle w:val="Style18"/>
        <w:spacing w:lineRule="auto" w:line="24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остановка целей урока учащимися</w:t>
      </w:r>
    </w:p>
    <w:p>
      <w:pPr>
        <w:pStyle w:val="Style18"/>
        <w:spacing w:lineRule="auto" w:line="240" w:before="28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8"/>
        <w:numPr>
          <w:ilvl w:val="0"/>
          <w:numId w:val="1"/>
        </w:numPr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Изучение нового материала  с заполнением карты доминирующих элементов знания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летов – первый и единственный русский ученый-физик, который экспериментально вывел законы фотоэффект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блюдение внешнего фотоэффекта; </w:t>
      </w:r>
      <w:r>
        <w:rPr>
          <w:rFonts w:cs="Arial" w:ascii="Arial" w:hAnsi="Arial"/>
          <w:b/>
          <w:sz w:val="24"/>
          <w:szCs w:val="24"/>
        </w:rPr>
        <w:t xml:space="preserve">     видео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фотоэффект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сти возникновения фотоэффекта;  </w:t>
      </w:r>
      <w:r>
        <w:rPr>
          <w:rFonts w:cs="Arial" w:ascii="Arial" w:hAnsi="Arial"/>
          <w:b/>
          <w:sz w:val="24"/>
          <w:szCs w:val="24"/>
        </w:rPr>
        <w:t>видео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экспериментальной установки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следование закономерностей фотоэффекта;  </w:t>
      </w:r>
      <w:r>
        <w:rPr>
          <w:rFonts w:cs="Arial" w:ascii="Arial" w:hAnsi="Arial"/>
          <w:b/>
          <w:sz w:val="24"/>
          <w:szCs w:val="24"/>
        </w:rPr>
        <w:t>видео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й закон фотоэффект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ая граница фотоэффекта; </w:t>
      </w:r>
      <w:r>
        <w:rPr>
          <w:b/>
          <w:color w:val="000000"/>
        </w:rPr>
        <w:t xml:space="preserve">1 эВ = 1,6·10 </w:t>
      </w:r>
      <w:r>
        <w:rPr>
          <w:b/>
          <w:color w:val="000000"/>
          <w:vertAlign w:val="superscript"/>
        </w:rPr>
        <w:t>-19</w:t>
      </w:r>
      <w:r>
        <w:rPr>
          <w:b/>
          <w:color w:val="000000"/>
        </w:rPr>
        <w:t xml:space="preserve"> Дж.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висимость фототока от напряжения между электродами;  </w:t>
      </w:r>
      <w:r>
        <w:rPr>
          <w:rFonts w:cs="Arial" w:ascii="Arial" w:hAnsi="Arial"/>
          <w:b/>
          <w:sz w:val="24"/>
          <w:szCs w:val="24"/>
        </w:rPr>
        <w:t>видео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вольт-амперной характеристики (ток насыщения)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висимость между световым потоком и величиной тока насыщения;  </w:t>
      </w:r>
      <w:r>
        <w:rPr>
          <w:rFonts w:cs="Arial" w:ascii="Arial" w:hAnsi="Arial"/>
          <w:b/>
          <w:sz w:val="24"/>
          <w:szCs w:val="24"/>
        </w:rPr>
        <w:t>видео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й закон фотоэффект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ирающее напряжение;  </w:t>
      </w:r>
      <w:r>
        <w:rPr>
          <w:rFonts w:cs="Arial" w:ascii="Arial" w:hAnsi="Arial"/>
          <w:b/>
          <w:sz w:val="24"/>
          <w:szCs w:val="24"/>
        </w:rPr>
        <w:t>видео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выход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а для работы выход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внение Эйнштейна для фотоэффект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висит ли энергия фотоэлектронов от светового потока и частоты света? </w:t>
      </w:r>
      <w:r>
        <w:rPr>
          <w:rFonts w:cs="Arial" w:ascii="Arial" w:hAnsi="Arial"/>
          <w:b/>
          <w:sz w:val="24"/>
          <w:szCs w:val="24"/>
        </w:rPr>
        <w:t>видео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й закон фотоэффекта;</w:t>
      </w:r>
    </w:p>
    <w:p>
      <w:pPr>
        <w:pStyle w:val="Style18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ла связи запирающего напряжения и  максимальной кинетической энергии;</w:t>
      </w:r>
    </w:p>
    <w:p>
      <w:pPr>
        <w:pStyle w:val="Style18"/>
        <w:numPr>
          <w:ilvl w:val="0"/>
          <w:numId w:val="8"/>
        </w:numPr>
        <w:spacing w:lineRule="auto" w:line="24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тельное уравнение для фотоэффекта.</w:t>
      </w:r>
    </w:p>
    <w:p>
      <w:pPr>
        <w:pStyle w:val="Style18"/>
        <w:spacing w:lineRule="auto" w:line="24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280" w:after="28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Закрепление изученного материала</w:t>
      </w:r>
    </w:p>
    <w:p>
      <w:pPr>
        <w:pStyle w:val="Style18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задачи С-6 ЕГЭ по физике;</w:t>
      </w:r>
    </w:p>
    <w:p>
      <w:pPr>
        <w:pStyle w:val="Style18"/>
        <w:numPr>
          <w:ilvl w:val="0"/>
          <w:numId w:val="5"/>
        </w:numPr>
        <w:spacing w:lineRule="auto" w:line="240" w:before="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ы на вопросы для самопроверки.</w:t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одведение итогов урока. Домашнее задание. Рефлексия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/з  учебник, параграф 22,  №№ 149, 151,15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для самоконтро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т чего зависит: а) число фотоэлектронов, вырываемых в единицу времени с поверхности катода при фотоэффекте? б) скорость фотоэлектронов? в) величина красной границы фотоэффек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66700</wp:posOffset>
            </wp:positionV>
            <wp:extent cx="1724025" cy="1352550"/>
            <wp:effectExtent l="0" t="0" r="0" b="0"/>
            <wp:wrapTight wrapText="bothSides">
              <wp:wrapPolygon edited="0">
                <wp:start x="-236" y="0"/>
                <wp:lineTo x="-236" y="21292"/>
                <wp:lineTo x="21717" y="21292"/>
                <wp:lineTo x="21717" y="0"/>
                <wp:lineTo x="-236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На разные металлы падают фотоны одинаковой частоты. Одинакова ли скорость фотоэлектронов, вылетевших из металлов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рисунке приведены вольт – амперные характеристики одного фотоэлемента. Сопоставьте условия проведения эксперимента, соответствующие кривым 1 и 2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кое предположение о взаимодействии фотонов с электронами вещества лежит в основе уравнения Эйнштейн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к объясняет фотоэффект квантовая модель света?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для самоконтрол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т чего зависит: а) число фотоэлектронов, вырываемых в единицу времени с поверхности катода при фотоэффекте? б) скорость фотоэлектронов? в) величина красной границы фотоэффект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66700</wp:posOffset>
            </wp:positionV>
            <wp:extent cx="1724025" cy="1352550"/>
            <wp:effectExtent l="0" t="0" r="0" b="0"/>
            <wp:wrapTight wrapText="bothSides">
              <wp:wrapPolygon edited="0">
                <wp:start x="-236" y="0"/>
                <wp:lineTo x="-236" y="21292"/>
                <wp:lineTo x="21717" y="21292"/>
                <wp:lineTo x="21717" y="0"/>
                <wp:lineTo x="-236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На разные металлы падают фотоны одинаковой частоты. Одинакова ли скорость фотоэлектронов, вылетевших из металлов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рисунке приведены вольт – амперные характеристики одного фотоэлемента. Сопоставьте условия проведения эксперимента, соответствующие кривым 1 и 2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кое предположение о взаимодействии фотонов с электронами вещества лежит в основе уравнения Эйнштейн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к объясняет фотоэффект квантовая модель света?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для самоконтро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т чего зависит: а) число фотоэлектронов, вырываемых в единицу времени с поверхности катода при фотоэффекте? б) скорость фотоэлектронов? в) величина красной границы фотоэффект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66700</wp:posOffset>
            </wp:positionV>
            <wp:extent cx="1724025" cy="1352550"/>
            <wp:effectExtent l="0" t="0" r="0" b="0"/>
            <wp:wrapTight wrapText="bothSides">
              <wp:wrapPolygon edited="0">
                <wp:start x="-236" y="0"/>
                <wp:lineTo x="-236" y="21292"/>
                <wp:lineTo x="21717" y="21292"/>
                <wp:lineTo x="21717" y="0"/>
                <wp:lineTo x="-236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На разные металлы падают фотоны одинаковой частоты. Одинакова ли скорость фотоэлектронов, вылетевших из металлов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 рисунке приведены вольт – амперные характеристики одного фотоэлемента. Сопоставьте условия проведения эксперимента, соответствующие кривым 1 и 2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кое предположение о взаимодействии фотонов с электронами вещества лежит в основе уравнения Эйнштейн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к объясняет фотоэффект квантовая модель света?</w:t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M1">
    <w:name w:val="m1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2F4F4F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13:00Z</dcterms:created>
  <dc:creator>Валера</dc:creator>
  <dc:description/>
  <cp:keywords/>
  <dc:language>en-US</dc:language>
  <cp:lastModifiedBy>Секретарь</cp:lastModifiedBy>
  <cp:lastPrinted>2011-04-07T09:29:00Z</cp:lastPrinted>
  <dcterms:modified xsi:type="dcterms:W3CDTF">2011-04-07T00:30:00Z</dcterms:modified>
  <cp:revision>3</cp:revision>
  <dc:subject/>
  <dc:title/>
</cp:coreProperties>
</file>