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В детский сад  - как на празд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вые  отдавая  ребенка  в детский сад, многие родители  переживают, как малыш воспримет  расставание. У кого-то  этот процесс  проходит  спокойно,  а в некоторых  семьях  по утрам  разыгрывается целая  драма. Как же  сделать, чтобы первые шаги  сына  или дочери в детском коллективе  были связаны с радостью, а не со стрессо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гда альтернативы нет.</w:t>
      </w:r>
      <w:r>
        <w:rPr>
          <w:sz w:val="28"/>
          <w:szCs w:val="28"/>
        </w:rPr>
        <w:t xml:space="preserve"> Дети очень тонко чувствуют настроение  родителей, поэтому ваши сомнения, отдавать или не отдавать  любимое чадо в сад , не останутся  незамеченными,  что даст  ребенку  надеяться  - а вдруг  можно  все  оставить , как есть? Если  для вас , как и для большинства  современных родителей  , детсад – единственный выход , попытайтесь  донести  эту  мысль  до  малыша . Когда  он поймет , что в сад  ходить  придется  несмотря  ни на что, ему  будет легче  с эти примир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дленно, но  верно.</w:t>
      </w:r>
      <w:r>
        <w:rPr>
          <w:sz w:val="28"/>
          <w:szCs w:val="28"/>
        </w:rPr>
        <w:t xml:space="preserve"> Если у вас есть, еще меся два -  до начала  посещения детсада, прогуливайтесь почаще  около него  вместе с ребенком,  познакомитесь  с детьми, воспитателями. Пример того, как другие  дети вместе играют, лучше  всяких слов  объяснит, что и в садике может быть хорошо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Авторитет отца.</w:t>
      </w:r>
      <w:r>
        <w:rPr>
          <w:sz w:val="28"/>
          <w:szCs w:val="28"/>
        </w:rPr>
        <w:t xml:space="preserve">  Как правило, при папе  дети ведут себя  более сдержано. Попробуйте  водить ребенка  в сад  по очереди с мужем, наверняка  слез будет  меньше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язанность  в радость.</w:t>
      </w:r>
      <w:r>
        <w:rPr>
          <w:sz w:val="28"/>
          <w:szCs w:val="28"/>
        </w:rPr>
        <w:t xml:space="preserve"> Попросите  воспитателя  найти  какое-нибудь  занятие в группе. Шефство над попугайчиком или рыбками  добавит  заинтересованност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раняем негативы.</w:t>
      </w:r>
      <w:r>
        <w:rPr>
          <w:sz w:val="28"/>
          <w:szCs w:val="28"/>
        </w:rPr>
        <w:t xml:space="preserve"> Малышу  трудно  вставать по утрам? Включайте  ему музыку или мультики, и подъем уже не будет столь мучительны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вольте ребенку  привыкать  к детсадовской  кухне постепенно. Договоритесь, чтобы  поначалу  малыша не заставляли  доедать  всю порции, если он не хочет. Можно  давать ему  с собой  фрукты, но не сладости. Глядя  на других  детей,  ваш ребенок начнет есть за компа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родители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 Вы привели  ребенка после начала  какого-либо  режимного момента, пожалуйста , разденьте  его  и подождите  вместе  с ним  до ближайшего переры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   готовы  беседовать с Вами  о вашем ребенке  утром  до 8 часов 15 минут  и вечером   после 17 часов. В другое время  педагог  обязан  работать  с группой детей и отвлекать его нельз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 педагогам группы  независимо от их возраста, необходимо обраться на «Вы», по имени, отче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орные  и конфликтные  ситуации (вопросы)  нужно разрешать в отсутствие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ы не смогли решить какой-нибудь вопрос с педагогом, обратитесь к методис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 детском саду  работает  психологическая служба, куда Вы можете  обратиться за консультацией  и индивидуальной  помощью  по всем интересующим  Вас вопросам относительно воспитания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им  Вас проследить, чтобы в карманах ребенка  не было острых, режущих и колющих предме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им не  давать в  детский сад   жевательную резин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ы считаете  необходимым давать  ребенку  с собой   какие-то  лакомства , то, пожалуйста, ограничитесь нескольким карамельками в фанти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ах  детям  не разрешается бить и обижать  друг друга; брать  без  разрешения  личные вещи , в том числе и принесенные  из дома игрушки других детей  ,  портить  и ломать  результаты  труда других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 не разрешается « давать  сдачи» , также как нападать  друг на друг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.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36"/>
          <w:szCs w:val="36"/>
        </w:rPr>
        <w:t>Уважаемые родители</w:t>
      </w:r>
      <w:r>
        <w:rPr>
          <w:sz w:val="36"/>
          <w:szCs w:val="36"/>
        </w:rPr>
        <w:t>!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ля того,  что бы ваш ребенок  быстро  и легко  привыкли  к новому  образу жизни, который  предлагает  детский сад, чувствовал себя в группе  уверенно  и комфортно, мы просим вас о сотрудничестве  в период его адаптации к новым условия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тском саду ребенку нужно привыкну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новым взрослым людям,  которые будят, о нем заботятс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новой обстановке, помещениям, мебели, игрушк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ществу своих сверстник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вой  пище  и условиям ед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вой  обстановке для сн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ему ребенку  будет  проще  привыкнуть  ко  всему постепенно. Поэтому мы просим  вас прийти с ребенком  в то время, когда в группе  не будет других детей,  и воспитатель  сможет  познакомиться с вашим малышом, а он – изучить  нового для него взрослого человека. Ребенок  будет  чувствовать  себя уверенно, если вы будете   на первых порах  рядом с ним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ую  неделю мы просим  вас приходить  в период с 9.00 до 12 .00,   накормив ребенка  дома завтраком, и  оставаться  с нами  в группе  до обед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ую неделю  мы предложим  ребенку   обедать в группе и, возможно в конце  недели  - спать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ю   и четвертую  неделю    просим  забирать  ребенка  после  дневного  сна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 в  адаптационный период  нужно относиться  к малышу более терпимо  и внимательно. Если  что-либо  волнует  вас  в связи  с детским  садом , не обсуждайте это при  ребенке, но обязательно  поделитесь всеми опасениями с сотрудниками   нашего  детского сада. Просим Вас рассказать  психологу и  воспитателям  о ребенке  как можно больше, все, что вы считаете особенно важным. Мы готовы  прислушаться  ко всем вашим пожелания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бенок  собирается  в детский сад.</w:t>
      </w:r>
    </w:p>
    <w:p>
      <w:pPr>
        <w:pStyle w:val="Normal"/>
        <w:spacing w:lineRule="auto" w:line="360"/>
        <w:ind w:left="720" w:hanging="0"/>
        <w:jc w:val="center"/>
        <w:rPr>
          <w:rFonts w:ascii="Castellar;Georgia" w:hAnsi="Castellar;Georgia" w:cs="Arial"/>
          <w:b/>
          <w:b/>
          <w:sz w:val="36"/>
          <w:szCs w:val="36"/>
        </w:rPr>
      </w:pPr>
      <w:r>
        <w:rPr>
          <w:rFonts w:cs="Arial" w:ascii="Castellar;Georgia" w:hAnsi="Castellar;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Воспитатели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одители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станавливают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онтакт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до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хода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руппу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беседуют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обенностях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звития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его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вычках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сообщают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аскательно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мя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ому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вык</w:t>
      </w:r>
      <w:r>
        <w:rPr>
          <w:rFonts w:cs="Arial" w:ascii="Castellar;Georgia" w:hAnsi="Castellar;Georgi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зменяйте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езко</w:t>
      </w:r>
      <w:r>
        <w:rPr>
          <w:rFonts w:cs="Arial" w:ascii="Castellar;Georgia" w:hAnsi="Castellar;Georgia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ивычный</w:t>
      </w:r>
      <w:r>
        <w:rPr>
          <w:rFonts w:cs="Arial" w:ascii="Castellar;Georgia" w:hAnsi="Castellar;Georgia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уклад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жизни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детей</w:t>
      </w:r>
      <w:r>
        <w:rPr>
          <w:rFonts w:cs="Arial" w:ascii="Castellar;Georgia" w:hAnsi="Castellar;Georgia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Домашний</w:t>
      </w:r>
      <w:r>
        <w:rPr>
          <w:rFonts w:cs="Arial" w:ascii="Castellar;Georgia" w:hAnsi="Castellar;Georgia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режим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желательно</w:t>
      </w:r>
      <w:r>
        <w:rPr>
          <w:rFonts w:cs="Arial" w:ascii="Castellar;Georgia" w:hAnsi="Castellar;Georgia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иблизить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адовскому</w:t>
      </w:r>
      <w:r>
        <w:rPr>
          <w:rFonts w:cs="Arial" w:ascii="Castellar;Georgia" w:hAnsi="Castellar;Georgia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зднее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чем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сяц</w:t>
      </w:r>
      <w:r>
        <w:rPr>
          <w:rFonts w:cs="Arial" w:ascii="Castellar;Georgia" w:hAnsi="Castellar;Georgi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Желательно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тучить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ок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т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дных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вычек</w:t>
      </w:r>
      <w:r>
        <w:rPr>
          <w:rFonts w:cs="Arial" w:ascii="Castellar;Georgia" w:hAnsi="Castellar;Georgia"/>
          <w:sz w:val="28"/>
          <w:szCs w:val="28"/>
        </w:rPr>
        <w:t xml:space="preserve">:  </w:t>
      </w:r>
      <w:r>
        <w:rPr>
          <w:rFonts w:cs="Arial" w:ascii="Arial" w:hAnsi="Arial"/>
          <w:sz w:val="28"/>
          <w:szCs w:val="28"/>
        </w:rPr>
        <w:t>кормления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нижкой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асыпания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качиванием</w:t>
      </w:r>
      <w:r>
        <w:rPr>
          <w:rFonts w:cs="Arial" w:ascii="Castellar;Georgia" w:hAnsi="Castellar;Georgia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</w:rPr>
        <w:t>присутствие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зрослого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ровати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о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ремя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на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бсолютная</w:t>
      </w:r>
      <w:r>
        <w:rPr>
          <w:rFonts w:cs="Arial" w:ascii="Castellar;Georgia" w:hAnsi="Castellar;Georgia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тишина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мнота</w:t>
      </w:r>
      <w:r>
        <w:rPr>
          <w:rFonts w:cs="Arial" w:ascii="Castellar;Georgia" w:hAnsi="Castellar;Georgia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stellar;Georgia" w:cs="Castellar;Georgia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тарайтесь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облюдать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озрастной</w:t>
      </w:r>
      <w:r>
        <w:rPr>
          <w:rFonts w:cs="Arial" w:ascii="Castellar;Georgia" w:hAnsi="Castellar;Georgia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режим</w:t>
      </w:r>
      <w:r>
        <w:rPr>
          <w:rFonts w:cs="Arial" w:ascii="Castellar;Georgia" w:hAnsi="Castellar;Georgia"/>
          <w:sz w:val="28"/>
          <w:szCs w:val="28"/>
        </w:rPr>
        <w:t xml:space="preserve">:  </w:t>
      </w:r>
      <w:r>
        <w:rPr>
          <w:rFonts w:cs="Arial" w:ascii="Arial" w:hAnsi="Arial"/>
          <w:sz w:val="28"/>
          <w:szCs w:val="28"/>
        </w:rPr>
        <w:t>длительное</w:t>
      </w:r>
      <w:r>
        <w:rPr>
          <w:rFonts w:cs="Arial" w:ascii="Castellar;Georgia" w:hAnsi="Castellar;Georgia"/>
          <w:sz w:val="28"/>
          <w:szCs w:val="28"/>
        </w:rPr>
        <w:t xml:space="preserve">  (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нее</w:t>
      </w:r>
      <w:r>
        <w:rPr>
          <w:rFonts w:cs="Arial" w:ascii="Castellar;Georgia" w:hAnsi="Castellar;Georgia"/>
          <w:sz w:val="28"/>
          <w:szCs w:val="28"/>
        </w:rPr>
        <w:t xml:space="preserve">4 </w:t>
      </w:r>
      <w:r>
        <w:rPr>
          <w:rFonts w:cs="Arial" w:ascii="Arial" w:hAnsi="Arial"/>
          <w:sz w:val="28"/>
          <w:szCs w:val="28"/>
        </w:rPr>
        <w:t>часов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</w:t>
      </w:r>
      <w:r>
        <w:rPr>
          <w:rFonts w:cs="Arial" w:ascii="Castellar;Georgia" w:hAnsi="Castellar;Georgia"/>
          <w:sz w:val="28"/>
          <w:szCs w:val="28"/>
        </w:rPr>
        <w:t xml:space="preserve">)  </w:t>
      </w:r>
      <w:r>
        <w:rPr>
          <w:rFonts w:cs="Arial" w:ascii="Arial" w:hAnsi="Arial"/>
          <w:sz w:val="28"/>
          <w:szCs w:val="28"/>
        </w:rPr>
        <w:t>пребывани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здухе</w:t>
      </w:r>
      <w:r>
        <w:rPr>
          <w:rFonts w:cs="Arial" w:ascii="Castellar;Georgia" w:hAnsi="Castellar;Georgia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</w:rPr>
        <w:t>массаж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гимнастика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закаливающи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цедуры</w:t>
      </w:r>
      <w:r>
        <w:rPr>
          <w:rFonts w:cs="Arial" w:ascii="Castellar;Georgia" w:hAnsi="Castellar;Georgia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ри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ниженном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ппетит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рмит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сильно</w:t>
      </w:r>
      <w:r>
        <w:rPr>
          <w:rFonts w:cs="Arial" w:ascii="Castellar;Georgia" w:hAnsi="Castellar;Georgia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Соблюдайт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итьевой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жим</w:t>
      </w:r>
      <w:r>
        <w:rPr>
          <w:rFonts w:cs="Arial" w:ascii="Castellar;Georgia" w:hAnsi="Castellar;Georgi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stellar;Georgia" w:cs="Castellar;Georgia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жняйте</w:t>
      </w:r>
      <w:r>
        <w:rPr>
          <w:rFonts w:cs="Arial" w:ascii="Castellar;Georgia" w:hAnsi="Castellar;Georgia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</w:rPr>
        <w:t>не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ставляйте</w:t>
      </w:r>
      <w:r>
        <w:rPr>
          <w:rFonts w:cs="Arial" w:ascii="Castellar;Georgia" w:hAnsi="Castellar;Georgia"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амостоятельности</w:t>
      </w:r>
      <w:r>
        <w:rPr>
          <w:rFonts w:cs="Arial" w:ascii="Castellar;Georgia" w:hAnsi="Castellar;Georgia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есть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ожкой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пить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з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чашки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играть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грушками</w:t>
      </w:r>
      <w:r>
        <w:rPr>
          <w:rFonts w:cs="Arial" w:ascii="Castellar;Georgia" w:hAnsi="Castellar;Georgi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Развивайте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ебенка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выки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щения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о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ерстниками</w:t>
      </w:r>
      <w:r>
        <w:rPr>
          <w:rFonts w:cs="Arial" w:ascii="Castellar;Georgia" w:hAnsi="Castellar;Georgia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доброжелательное</w:t>
      </w:r>
      <w:r>
        <w:rPr>
          <w:rFonts w:cs="Arial" w:ascii="Castellar;Georgia" w:hAnsi="Castellar;Georgia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им</w:t>
      </w:r>
      <w:r>
        <w:rPr>
          <w:rFonts w:cs="Arial" w:ascii="Castellar;Georgia" w:hAnsi="Castellar;Georgia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ношение</w:t>
      </w:r>
      <w:r>
        <w:rPr>
          <w:rFonts w:cs="Arial" w:ascii="Castellar;Georgia" w:hAnsi="Castellar;Georgi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Castellar;Georgia" w:hAnsi="Castellar;Georgia" w:cs="Arial"/>
          <w:sz w:val="28"/>
          <w:szCs w:val="28"/>
        </w:rPr>
      </w:pPr>
      <w:r>
        <w:rPr>
          <w:rFonts w:cs="Arial" w:ascii="Castellar;Georgia" w:hAnsi="Castellar;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бенок начал посещать детский са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В первые  дни приводить ребенка  только на прогулку  или в вечернее время,  чтобы  ребенок видел ,как родители  приходят за деть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Сократите  время пребывания детей  в группе  на первых порах  до минимума. Не более  трех часов. Дома уделить  внимания  режиму, приблизив  его к садовском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и   могут  пройти  в группу, рассмотреть  игрушки, поиграть с детьм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ятая с собой из дома  игрушка  напомнит о семье, снимет напряжение у ребенк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становка  в семье  должна быть спокойная, обращение с малышом ласковое и  участливо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время ограничите  для ребенка новые  впечатления – не кормите новыми блюдами, не покупайте новых игрушек, не принимайте гостей  и не ходить в гости сами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период   адаптации   старайтесь  не наказывать  малыша , лучше переключайте внимание    ребенка  на что-нибудь интересное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выходные  дни  следуйте  садовскому режим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 правило , все  дети , поступающие в ясли , на 5-й    - 7 –й день заболевают ОРВИ. Поэтому  желателен  перерыв  в посещении  с 4-го  по 9-й ,10-й день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дителям  необходимо  набраться  терпения  и оптимизма -поменьше тревожиться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Помните: Ваша тревожность передается детям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детском саду работают люди  безгранично преданные  детям  и своему труду. Доверяйте  им , не забывайте  с ними  советоваться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stellar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52:00Z</dcterms:created>
  <dc:creator>Лизавета и Марат</dc:creator>
  <dc:description/>
  <dc:language>en-US</dc:language>
  <cp:lastModifiedBy>XXX</cp:lastModifiedBy>
  <dcterms:modified xsi:type="dcterms:W3CDTF">2010-10-28T05:33:00Z</dcterms:modified>
  <cp:revision>9</cp:revision>
  <dc:subject/>
  <dc:title/>
</cp:coreProperties>
</file>