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>
          <w:sz w:val="22"/>
          <w:szCs w:val="22"/>
        </w:rPr>
        <w:t>Гурьянова Евгения Петровна</w:t>
      </w:r>
    </w:p>
    <w:p>
      <w:pPr>
        <w:pStyle w:val="Normal"/>
        <w:bidi w:val="0"/>
        <w:ind w:left="0" w:right="0" w:hanging="0"/>
        <w:rPr/>
      </w:pPr>
      <w:r>
        <w:rPr>
          <w:sz w:val="22"/>
          <w:szCs w:val="22"/>
        </w:rPr>
        <w:t>МАОУ лицей №46 Ленинского района городского округа г.Уфа Республики Башкортостан</w:t>
      </w:r>
    </w:p>
    <w:p>
      <w:pPr>
        <w:pStyle w:val="Normal"/>
        <w:bidi w:val="0"/>
        <w:ind w:left="0" w:right="0" w:hanging="0"/>
        <w:rPr/>
      </w:pPr>
      <w:r>
        <w:rPr>
          <w:sz w:val="22"/>
          <w:szCs w:val="22"/>
        </w:rPr>
        <w:t>Учитель русского языка, литературы и мировой художественной культуры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/>
      </w:pPr>
      <w:r>
        <w:rPr>
          <w:b/>
          <w:bCs/>
        </w:rPr>
        <w:t>Лингвопоэтический анализ художественного текста на уроках словесности на примере стихотворения Б.Л. Пастернака «Рождественская звезда»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709"/>
        <w:jc w:val="both"/>
        <w:rPr/>
      </w:pPr>
      <w:r>
        <w:rPr/>
        <w:t xml:space="preserve">Изучение родного языка во взаимосвязи с культурой народа – его носителя – ведущий принцип лингвокультурологической концепции обучения языку, предполагающей не только лингвистическую, языковую и коммуникативную компетенции, но и культурологическую, способствующую осознанию русского языка как феномена культуры, воплощающего в конкретных языковых единицах историю, культуру, обычаи народа. В связи с этим в последние годы отчетливо прослеживается интеграция предметов «русский язык» и «русская литература» как одинаково направленных на формирование языковой личности. Отражением этой интеграции стал комплексный (лингвопоэтический) анализ художественного текста как феномена словесного искусства в единстве его формы и содержания, предполагающий особое внимание к языку в его эстетической функции. Рассмотрим в качестве примера стихотворение Б.Л. Пастернака «Рождественская звезда». </w:t>
      </w:r>
    </w:p>
    <w:p>
      <w:pPr>
        <w:pStyle w:val="Normal"/>
        <w:bidi w:val="0"/>
        <w:ind w:left="0" w:right="0" w:firstLine="709"/>
        <w:jc w:val="both"/>
        <w:rPr/>
      </w:pPr>
      <w:r>
        <w:rPr/>
        <w:t xml:space="preserve">Наша цель – проанализировать стихотворение, выявить своеобразие авторской трактовки темы Рождества и выразительные средства, с помощью которых она реализуется. </w:t>
      </w:r>
    </w:p>
    <w:p>
      <w:pPr>
        <w:pStyle w:val="Normal"/>
        <w:bidi w:val="0"/>
        <w:ind w:left="0" w:right="0" w:firstLine="709"/>
        <w:jc w:val="both"/>
        <w:rPr/>
      </w:pPr>
      <w:r>
        <w:rPr/>
        <w:t>Ключевым у Пастернака является яркий образ звезды, а с ней и Бога, Мироздания. Звезда становится знаком новой эры христианства, рождения среди холода и снегов Спасителя, который смоет грехи человечества своей кровью. В православной традиции (Евангелие от Матфея) основное внимание уделяется Иисусу, и у Пастернака Младенец является центральной фигурой, вокруг которой развивается действие и даже путеводная звезда Рождества приходит к нему как «гостья».</w:t>
      </w:r>
    </w:p>
    <w:p>
      <w:pPr>
        <w:pStyle w:val="Normal"/>
        <w:bidi w:val="0"/>
        <w:ind w:left="0" w:right="0" w:firstLine="709"/>
        <w:jc w:val="both"/>
        <w:rPr/>
      </w:pPr>
      <w:r>
        <w:rPr/>
        <w:t>В качестве ключевых слов (КС) стихотворения выступают – «звезда», «зима», «волхвы», «младенец» (Он) и периферийные – «пастухи», «Вифлеем», «звездочет», «чудо», «рассвет», «Мария». Наблюдается повтор КС вокруг «звезды» - «пламенела», (отблеск) «поджога»,(хутор) «в огне», «пожар» (на гумне), «горящей», «зарево», причем четко выражена усилительная градация, что создает эмоциональную напряженность и динамизм. Периферийные ключевые слова повторяются с противопоставлением в начале и в конце стихотворения: «холодно» - «согревало», «теплая» и «морозная ночь» - «жарко». Это служит сохранению связности  и целостности стихотворения.</w:t>
      </w:r>
    </w:p>
    <w:p>
      <w:pPr>
        <w:pStyle w:val="Normal"/>
        <w:bidi w:val="0"/>
        <w:ind w:left="0" w:right="0" w:firstLine="709"/>
        <w:jc w:val="both"/>
        <w:rPr/>
      </w:pPr>
      <w:r>
        <w:rPr/>
        <w:t>В стихотворении сложная, многоплановая композиция из пяти частей.</w:t>
      </w:r>
    </w:p>
    <w:p>
      <w:pPr>
        <w:pStyle w:val="Normal"/>
        <w:bidi w:val="0"/>
        <w:ind w:left="0" w:right="0" w:firstLine="709"/>
        <w:jc w:val="both"/>
        <w:rPr/>
      </w:pPr>
      <w:r>
        <w:rPr>
          <w:i/>
          <w:iCs/>
        </w:rPr>
        <w:t>Первая часть</w:t>
      </w:r>
      <w:r>
        <w:rPr/>
        <w:t xml:space="preserve"> – 8 строф-четверостиший (катренов) – тема младенца и взошедшей звезды Рождества. </w:t>
      </w:r>
      <w:r>
        <w:rPr>
          <w:i/>
          <w:iCs/>
        </w:rPr>
        <w:t xml:space="preserve">Авва </w:t>
      </w:r>
      <w:r>
        <w:rPr/>
        <w:t xml:space="preserve">–кольцевая рифма. </w:t>
      </w:r>
      <w:r>
        <w:rPr>
          <w:i/>
          <w:iCs/>
        </w:rPr>
        <w:t>Вторая часть</w:t>
      </w:r>
      <w:r>
        <w:rPr/>
        <w:t xml:space="preserve"> – 5 строф: терцет, секстет, катрен, пяти- и двустишие – тема поклонения звездочетов (волхвов), прозреваемое будущее младенца. Разная, но схожая рифма </w:t>
      </w:r>
      <w:r>
        <w:rPr>
          <w:i/>
          <w:iCs/>
        </w:rPr>
        <w:t>аса асавва–авав-авава ва</w:t>
      </w:r>
      <w:r>
        <w:rPr/>
        <w:t xml:space="preserve"> (две первых и последних строфы как бы единое целое). </w:t>
      </w:r>
      <w:r>
        <w:rPr>
          <w:i/>
          <w:iCs/>
        </w:rPr>
        <w:t>Третья часть</w:t>
      </w:r>
      <w:r>
        <w:rPr/>
        <w:t xml:space="preserve"> -3 пятистишия и один катрен – тема пути на поклонение пастухов, ангелов, ведущих их. </w:t>
      </w:r>
      <w:r>
        <w:rPr>
          <w:i/>
          <w:iCs/>
        </w:rPr>
        <w:t>Аввав-аввав-авав</w:t>
      </w:r>
      <w:r>
        <w:rPr/>
        <w:t xml:space="preserve">. Совмещается перекрестная и кольцевая рифма. </w:t>
      </w:r>
      <w:r>
        <w:rPr>
          <w:i/>
          <w:iCs/>
        </w:rPr>
        <w:t>Четвертая часть</w:t>
      </w:r>
      <w:r>
        <w:rPr/>
        <w:t xml:space="preserve"> – 3 секстета, пятистишие и катрен – само поклонение младенцу. </w:t>
      </w:r>
      <w:r>
        <w:rPr>
          <w:i/>
          <w:iCs/>
        </w:rPr>
        <w:t>Авсвва-аввва-авва</w:t>
      </w:r>
      <w:r>
        <w:rPr/>
        <w:t xml:space="preserve">. Кольцевая рифма. </w:t>
      </w:r>
      <w:r>
        <w:rPr>
          <w:i/>
          <w:iCs/>
        </w:rPr>
        <w:t>Пятая часть</w:t>
      </w:r>
      <w:r>
        <w:rPr/>
        <w:t xml:space="preserve"> – 2 катрена и секстет – тема цели паломничества, младенец и сияющая над ним звезда Рождества, которая привела паломников. </w:t>
      </w:r>
      <w:r>
        <w:rPr>
          <w:i/>
          <w:iCs/>
        </w:rPr>
        <w:t>Авав-ававав</w:t>
      </w:r>
      <w:r>
        <w:rPr/>
        <w:t>. Перекрестная рифма.</w:t>
      </w:r>
    </w:p>
    <w:p>
      <w:pPr>
        <w:pStyle w:val="Normal"/>
        <w:bidi w:val="0"/>
        <w:ind w:left="0" w:right="0" w:firstLine="709"/>
        <w:jc w:val="both"/>
        <w:rPr/>
      </w:pPr>
      <w:r>
        <w:rPr/>
        <w:t xml:space="preserve">Членение на строфы связано с композиционными задачами. Но между композиционными частями стихотворения и членением его на строфы нет полного соответствия. В конце каждой композиционной части (кроме 3) две последние строчки </w:t>
      </w:r>
      <w:r>
        <w:rPr>
          <w:i/>
          <w:iCs/>
        </w:rPr>
        <w:t>ва</w:t>
      </w:r>
      <w:r>
        <w:rPr/>
        <w:t xml:space="preserve"> содержат в себе начало новой темы.</w:t>
      </w:r>
    </w:p>
    <w:p>
      <w:pPr>
        <w:pStyle w:val="Normal"/>
        <w:bidi w:val="0"/>
        <w:ind w:left="0" w:right="0" w:firstLine="709"/>
        <w:jc w:val="both"/>
        <w:rPr/>
      </w:pPr>
      <w:r>
        <w:rPr/>
        <w:t>Общий ритмический тон создается правильными амфибрахическими стопами. Часто встречается, однако, усеченная стопа. Этот достаточно протяженный текст целостен благодаря мелодическому движению и образному единству. Значение пауз больше на границе строк и строф. 11 и 12 строфы содержат больше значительных пауз, чем остальные строфы. Они акцентируют роль Иисуса в истории человечества.</w:t>
      </w:r>
    </w:p>
    <w:p>
      <w:pPr>
        <w:pStyle w:val="Normal"/>
        <w:bidi w:val="0"/>
        <w:ind w:left="0" w:right="0" w:firstLine="709"/>
        <w:jc w:val="both"/>
        <w:rPr/>
      </w:pPr>
      <w:r>
        <w:rPr/>
        <w:t>В стихотворении очень яркая звукопись. Стечение однородных звуков не само по себе живописует картину, а создает некий акустический эффект, зависящий от содержания той или иной строки. В первой строфе сонорный [л] (стояла, дул, холодно, младенец, на склоне холма), третья строфа – сочетание сонорного [р] с глухими согласными (отряхнув, трухи, зернышек проса, смотрели, спросонья), в следующей строфе – сочетание [р] со звонкими (в снегу, погост, ограды, надгробья, оглобля в сугробе). Думается, это способствует нарастанию эмоциональной напряженности. Большую роль в звуковой организации играют рифмы. Пастернак использовал точные рифмы – зима - холма и т.д.</w:t>
      </w:r>
    </w:p>
    <w:p>
      <w:pPr>
        <w:pStyle w:val="Normal"/>
        <w:bidi w:val="0"/>
        <w:ind w:left="0" w:right="0" w:firstLine="709"/>
        <w:jc w:val="both"/>
        <w:rPr/>
      </w:pPr>
      <w:r>
        <w:rPr/>
        <w:t>Большинство слов в стихотворении употреблено в прямом значении, как это характерно для всех поздних стихов Пастернака (стихотворение написано в 1947 году, когда основным стремлением поэта было стремление к простоте и ясности). Встречается несколько «проходных» (термин Е.П. Кисловой) метафор – «дымка плыла», «звезда, застенчивей плошки», «рассвет … последние звезды сметал с небосвода». Так как Пастернак опирается на русскую православную традицию, во всех композиционных частях есть устаревшая лексика – вертеп, вол, доха, погост, оглобля, плошка (светильник), гумно, скирда. Эти слова свободно соседствуют с нейтральными и разговорными словами (хибарка) и даже областными (кожухи).</w:t>
      </w:r>
    </w:p>
    <w:p>
      <w:pPr>
        <w:pStyle w:val="Normal"/>
        <w:bidi w:val="0"/>
        <w:ind w:left="0" w:right="0" w:firstLine="709"/>
        <w:jc w:val="both"/>
        <w:rPr/>
      </w:pPr>
      <w:r>
        <w:rPr/>
        <w:t>Нет специфически книжных форм слова, но присутствуют книжные синтаксические конструкции: определительные обороты («небо, … полное звезд»; «вселенная, встревоженная этой новой звездой» и др.), безличные предложения (светало), обстоятельственные обороты («собаки брели, озираясь с опаской…»), бессоюзные сложные предложения («И тот оглянулся: с порога на Деву, как гостья, смотрела звезда Рождества»), предложения с придаточными (видно,…как шли…).</w:t>
      </w:r>
    </w:p>
    <w:p>
      <w:pPr>
        <w:pStyle w:val="Normal"/>
        <w:bidi w:val="0"/>
        <w:ind w:left="0" w:right="0" w:firstLine="709"/>
        <w:jc w:val="both"/>
        <w:rPr/>
      </w:pPr>
      <w:r>
        <w:rPr/>
        <w:t>Очень много сравнительных оборотов, которыми, на наш взгляд, подкрепляется идейно-эстетическое содержание стихотворения: обороты с союзом «как» («как стог», «как отблеск поджога», «как хутор в огне и пожар на гумне»), со «словно» («словно в сумраке хлева») и творительный сравнения («горящей скирдой», «листами слюды»).</w:t>
      </w:r>
    </w:p>
    <w:p>
      <w:pPr>
        <w:pStyle w:val="Normal"/>
        <w:bidi w:val="0"/>
        <w:ind w:left="0" w:right="0" w:firstLine="709"/>
        <w:jc w:val="both"/>
        <w:rPr/>
      </w:pPr>
      <w:r>
        <w:rPr/>
        <w:t>Однородные ряды участвуют в создании медитативности, позволяющей акцентировать идейный замысел поэта («поле в снегу и погост», «ограды, надгробья, оглобля в сугробе и небо над кладбищем»; «топтались погонщики и овцеводы» и проч.)</w:t>
      </w:r>
    </w:p>
    <w:p>
      <w:pPr>
        <w:pStyle w:val="Normal"/>
        <w:bidi w:val="0"/>
        <w:ind w:left="0" w:right="0" w:firstLine="709"/>
        <w:jc w:val="both"/>
        <w:rPr/>
      </w:pPr>
      <w:r>
        <w:rPr/>
        <w:t>Есть инверсия в первой композиционной части – «смотрели в полночную даль пастухи…» и в конце стихотворения «у камня толпилась орава народу…». Это один из приемов сохранения целостности текста.</w:t>
      </w:r>
    </w:p>
    <w:p>
      <w:pPr>
        <w:pStyle w:val="Normal"/>
        <w:bidi w:val="0"/>
        <w:ind w:left="0" w:right="0" w:firstLine="709"/>
        <w:jc w:val="both"/>
        <w:rPr/>
      </w:pPr>
      <w:r>
        <w:rPr/>
        <w:t>Важную роль играют синтаксические повторы. Во 2 и 3 строфе второй части анафора («…Вставало вдали все пришедшее после» и т.д.), которая создает мелодическое движение. В стихотворении дважды повторяется мотив «дул ветер из степи…», призванный подчеркнуть общий смысл стихотворения – среди холода, снега, замерзшего озера родился Спаситель, а также для сохранения целостности стихотворения. Рождественская звезда как символ обновления мира, искупления его грехов.</w:t>
      </w:r>
    </w:p>
    <w:p>
      <w:pPr>
        <w:pStyle w:val="Normal"/>
        <w:bidi w:val="0"/>
        <w:ind w:left="0" w:right="0" w:firstLine="709"/>
        <w:jc w:val="both"/>
        <w:rPr/>
      </w:pPr>
      <w:r>
        <w:rPr/>
        <w:t>Параллелизм обнаруживается в двух конструкциях со значением восприятия. Сначала в 3 строфе: «…смотрели с утеса / Спросонья в полночную даль пастухи», а затем в последней строфе: «И тот оглянулся: / с порога на Деву, как гостья, / смотрела звезда Рождества». Здесь представлен по-разному оформленный процесс восприятия в направлении от воспринимающего к воспринимаемому. В первом случае простое предложение с инверсией, где субъект в имен. падеже и непереходный глагол. Далее следует описание, возникшее как результат зрительного восприятия (4 строфа), во втором – сложное бессоюзное предложение «прерывистой структуры» (по Поспелову), субъект – указательное местоимение в имен. падеже, а процесс восприятия представлен имплицитно «оглянулся и увидел». Причем, группа воспринимаемого включает в себя конструкцию, подобную первой: «с порога на Деву смотрела звезда Рождества». В начале стихотворения эта конструкция представлена в двух строфах, так как это служит динамизму, развитию действия, а в конце стихотворения, для которого всегда характерна компактность, лаконичность, эта конструкция представлена в двух строчках с целью создания ёмкого и яркого завершающего образа, происходит актуализация результата.</w:t>
      </w:r>
    </w:p>
    <w:p>
      <w:pPr>
        <w:pStyle w:val="Normal"/>
        <w:bidi w:val="0"/>
        <w:ind w:left="0" w:right="0" w:firstLine="709"/>
        <w:jc w:val="both"/>
        <w:rPr/>
      </w:pPr>
      <w:r>
        <w:rPr/>
        <w:t>Таким образом,  комплексный (лингвопоэтический) анализ художественного текста, включает в себя идейно-художественный, структурно-композиционный и лингво-стилистический уровни текста.</w:t>
      </w:r>
    </w:p>
    <w:p>
      <w:pPr>
        <w:pStyle w:val="Normal"/>
        <w:bidi w:val="0"/>
        <w:ind w:left="0" w:right="0" w:firstLine="709"/>
        <w:jc w:val="center"/>
        <w:rPr/>
      </w:pPr>
      <w:r>
        <w:rPr/>
        <w:t>Литератур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9" w:leader="none"/>
        </w:tabs>
        <w:bidi w:val="0"/>
        <w:ind w:left="1429" w:right="0" w:hanging="360"/>
        <w:rPr/>
      </w:pPr>
      <w:r>
        <w:rPr/>
        <w:t>Альфонсов В.Н. Поэзия Бориса Пастернака, Л., 1990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9" w:leader="none"/>
        </w:tabs>
        <w:bidi w:val="0"/>
        <w:ind w:left="1429" w:right="0" w:hanging="360"/>
        <w:rPr/>
      </w:pPr>
      <w:r>
        <w:rPr/>
        <w:t>Бухштаб Б.Я. Лирика Пастернака // Литературное обозрение, 1987, №9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9" w:leader="none"/>
        </w:tabs>
        <w:bidi w:val="0"/>
        <w:ind w:left="1429" w:right="0" w:hanging="360"/>
        <w:rPr/>
      </w:pPr>
      <w:r>
        <w:rPr/>
        <w:t>Гаспаров М.Л. «Снова тучи надо мною…» // Русская речь, 1997, №1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9" w:leader="none"/>
        </w:tabs>
        <w:bidi w:val="0"/>
        <w:ind w:left="1429" w:right="0" w:hanging="360"/>
        <w:rPr/>
      </w:pPr>
      <w:r>
        <w:rPr/>
        <w:t>Златоустова Л.В., Лавриченко Н.В. Ритм, синтаксис, интонация // Славянский стих, М., 1996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9" w:leader="none"/>
        </w:tabs>
        <w:bidi w:val="0"/>
        <w:ind w:left="1429" w:right="0" w:hanging="360"/>
        <w:rPr/>
      </w:pPr>
      <w:r>
        <w:rPr/>
        <w:t>Идиостиль Бориса Пастернака // Очерки истории языка русской поэзии ХХ века. Тропы в индивидуальном стиле и поэтическом языке, М., 1994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9" w:leader="none"/>
        </w:tabs>
        <w:bidi w:val="0"/>
        <w:ind w:left="1429" w:right="0" w:hanging="360"/>
        <w:rPr/>
      </w:pPr>
      <w:r>
        <w:rPr/>
        <w:t>Кислова Е.П. Метафоры в поэзии и прозе на материале поэзии и прозы Б.Пастернака, Автореферат, Уфа, 1998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9" w:leader="none"/>
        </w:tabs>
        <w:bidi w:val="0"/>
        <w:ind w:left="1429" w:right="0" w:hanging="360"/>
        <w:rPr/>
      </w:pPr>
      <w:r>
        <w:rPr/>
        <w:t>Максимов Л.Ю. «Кавказ» А.С. Пушкина // Каримова Р.А. ЛАХТ. Хрестоматия, Уфа, 1996.</w:t>
      </w:r>
    </w:p>
    <w:p>
      <w:pPr>
        <w:pStyle w:val="Normal"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2149"/>
        </w:tabs>
        <w:ind w:left="2149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869"/>
        </w:tabs>
        <w:ind w:left="2869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589"/>
        </w:tabs>
        <w:ind w:left="3589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4309"/>
        </w:tabs>
        <w:ind w:left="4309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5029"/>
        </w:tabs>
        <w:ind w:left="5029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749"/>
        </w:tabs>
        <w:ind w:left="5749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6469"/>
        </w:tabs>
        <w:ind w:left="6469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7189"/>
        </w:tabs>
        <w:ind w:left="7189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6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  <w:textAlignment w:val="auto"/>
    </w:pPr>
    <w:rPr>
      <w:rFonts w:ascii="Times New Roman" w:hAnsi="Times New Roman" w:eastAsia="Cambria Math" w:cs="Times New Roman"/>
      <w:color w:val="auto"/>
      <w:kern w:val="2"/>
      <w:sz w:val="28"/>
      <w:szCs w:val="28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1">
    <w:name w:val="Заголовок 1 Знак"/>
    <w:basedOn w:val="DefaultParagraphFont"/>
    <w:qFormat/>
    <w:rPr>
      <w:rFonts w:ascii="Cambria" w:hAnsi="Cambria" w:eastAsia="Times New Roman"/>
      <w:b/>
      <w:bCs/>
      <w:kern w:val="2"/>
      <w:sz w:val="32"/>
      <w:szCs w:val="32"/>
    </w:rPr>
  </w:style>
  <w:style w:type="character" w:styleId="InternetLink">
    <w:name w:val="Hyperlink"/>
    <w:basedOn w:val="DefaultParagraphFont"/>
    <w:rPr>
      <w:color w:val="0000FF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Cambria Math" w:cs="Times New Roman"/>
      <w:color w:val="auto"/>
      <w:kern w:val="2"/>
      <w:sz w:val="22"/>
      <w:szCs w:val="22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51</Words>
  <Characters>8931</Characters>
  <CharactersWithSpaces>779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3T15:58:00Z</dcterms:created>
  <dc:creator>Женя</dc:creator>
  <dc:description/>
  <dc:language>en-US</dc:language>
  <cp:lastModifiedBy/>
  <dcterms:modified xsi:type="dcterms:W3CDTF">2011-11-21T16:33:00Z</dcterms:modified>
  <cp:revision>4</cp:revision>
  <dc:subject/>
  <dc:title>Лингвопоэтический анализ художественного текста в профильных классах с углубленным изучением русского языка как родног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n7</vt:lpwstr>
  </property>
</Properties>
</file>