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ОГЛАСОВАНО»</w:t>
        <w:tab/>
        <w:t>«Утверждаю»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ОДН</w:t>
        <w:tab/>
        <w:t>Директор СОШ№9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лухов Д.А</w:t>
        <w:tab/>
        <w:t>Л.В.Соловьёва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» ___________2010г.</w:t>
        <w:tab/>
        <w:t>«__»__________2010г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rFonts w:cs="Calibri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лан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местной работы СОШ №9 и ОВД</w:t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а 2010-2011 уч. </w:t>
      </w:r>
      <w:r>
        <w:rPr/>
        <w:t>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офилактических бесед с учащимися работниками провоохранительных органов, инспектора по делам несовершеннолетних: </w:t>
            </w:r>
          </w:p>
          <w:p>
            <w:pPr>
              <w:pStyle w:val="Style15"/>
              <w:tabs>
                <w:tab w:val="clear" w:pos="708"/>
                <w:tab w:val="left" w:pos="201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Беседа «Правонарушения и уголовная ответственность»</w:t>
            </w:r>
          </w:p>
          <w:p>
            <w:pPr>
              <w:pStyle w:val="Style15"/>
              <w:tabs>
                <w:tab w:val="clear" w:pos="708"/>
                <w:tab w:val="left" w:pos="201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Лекция «Недопустимость совершения преступлений, административных правонарушений среди несовершеннолетних,а также проявления экстремизма и терроризма в молодёжной сред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.201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Д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а К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Д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асова М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нформирование администрации школы о правонарушениях подростков-учащихся школ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и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педаг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нформирование администрации школы о рассмотрении материалов об учащихся школы на комиссии по делам несовершеннолетни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и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педаг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д «Подросток» (совместное посещение на дому детей и семей, состоящих на внутришкольном учёте и находящихся в социально опасном положении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педагог, классные  руководители,педагог-психолог,службы профилакти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выявление и взаимодействие в работе с неблагополучными семьями. Участие в заседаниях Совета профилакти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педагог, классные руководител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взаимное информирование о распитии алкогольных напитков, употреблении наркотических веществ учащимися школы, правонарушениях, совершенных подростк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и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ДН,соцпедаго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педколлектива, детей и их родителей о состаянии криминогенной обстановки и подростковой преступности в районе, город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Д по В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редставителя инспекции по делам несовершеннолетних в ежегодном общешкольном собра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Д по В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работников-инспекции в работе по охране общественного порядка при проведении дискотек, выпускного вечера (по запросу администрации школ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и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работа по профилактике «Вредных привычек»-среди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и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педагог,педагог-психолог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4:26:00Z</dcterms:created>
  <dc:creator>Admin</dc:creator>
  <dc:description/>
  <cp:keywords/>
  <dc:language>en-US</dc:language>
  <cp:lastModifiedBy>Admin</cp:lastModifiedBy>
  <dcterms:modified xsi:type="dcterms:W3CDTF">2010-09-03T06:00:00Z</dcterms:modified>
  <cp:revision>2</cp:revision>
  <dc:subject/>
  <dc:title/>
</cp:coreProperties>
</file>