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иректор МОУ СОШ №7</w:t>
      </w:r>
    </w:p>
    <w:p>
      <w:pPr>
        <w:pStyle w:val="Normal"/>
        <w:widowControl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____________Н.А.Кураева</w:t>
      </w:r>
    </w:p>
    <w:p>
      <w:pPr>
        <w:pStyle w:val="Normal"/>
        <w:widowControl/>
        <w:jc w:val="right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b/>
          <w:bCs/>
          <w:i/>
          <w:iCs/>
          <w:color w:val="000000"/>
          <w:sz w:val="28"/>
          <w:szCs w:val="28"/>
        </w:rPr>
        <w:t>«_____»_______2011 год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лан мероприятий</w:t>
      </w:r>
    </w:p>
    <w:p>
      <w:pPr>
        <w:pStyle w:val="Normal"/>
        <w:widowControl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  профилактике правонарушений, наркомании,  токсикомании, алкоголизма и  табакокурения</w:t>
      </w:r>
    </w:p>
    <w:p>
      <w:pPr>
        <w:pStyle w:val="Normal"/>
        <w:widowControl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реди учащихся МОУ СОШ №7</w:t>
      </w:r>
    </w:p>
    <w:p>
      <w:pPr>
        <w:pStyle w:val="Normal"/>
        <w:widowControl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 2011-2012 учебный год</w:t>
      </w:r>
    </w:p>
    <w:p>
      <w:pPr>
        <w:pStyle w:val="Normal"/>
        <w:widowControl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1701"/>
        <w:gridCol w:w="143"/>
        <w:gridCol w:w="26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Сро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>
          <w:cantSplit w:val="true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рганизационные вопрос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явление  неблагополучных, неполных, малообеспеченных семей, детей, состоящих под опекой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ентябрь - октябр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лассные руководители, социальный педаг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ind w:left="5" w:hanging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ыявление учащихся, склонных к употреблению алкоголя, </w:t>
            </w:r>
            <w:r>
              <w:rPr>
                <w:color w:val="000000"/>
                <w:sz w:val="28"/>
                <w:szCs w:val="28"/>
              </w:rPr>
              <w:t>наркотиков, токсических веществ, табакокурению и постановка их на внутришкольный учет (анкетирование, личные беседы, тренинги, психологическое тестирование и др.)</w:t>
            </w:r>
          </w:p>
          <w:p>
            <w:pPr>
              <w:pStyle w:val="Normal"/>
              <w:widowControl/>
              <w:rPr>
                <w:iCs/>
                <w:color w:val="000000"/>
                <w:spacing w:val="-13"/>
                <w:sz w:val="28"/>
                <w:szCs w:val="28"/>
              </w:rPr>
            </w:pPr>
            <w:r>
              <w:rPr>
                <w:iCs/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ентябрь - октябр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лассные руководители, социальный педаг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ind w:left="5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ставление  картотеки индивидуального учета подростков группы риск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ind w:left="5" w:hanging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ентябрь -октябр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операции «Занятость» (вовлечение в кружки, клубы, секции)</w:t>
            </w:r>
          </w:p>
          <w:p>
            <w:pPr>
              <w:pStyle w:val="Normal"/>
              <w:shd w:fill="FFFFFF" w:val="clear"/>
              <w:spacing w:lineRule="exact" w:line="274"/>
              <w:ind w:left="5" w:right="461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ind w:left="5" w:hanging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местители директора школы по воспитательной работе, 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461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exact" w:line="274"/>
              <w:ind w:left="5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Лекционно-просветительная работа с учащимися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ind w:left="5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Бесед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ind w:left="5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«Правонарушения и ответственность за них» (5-7 классы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ind w:left="5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«Уголовная ответственность несовершеннолетних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(9-11 классы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      </w:t>
            </w:r>
            <w:r>
              <w:rPr>
                <w:iCs/>
                <w:color w:val="000000"/>
                <w:sz w:val="28"/>
                <w:szCs w:val="28"/>
              </w:rPr>
              <w:t xml:space="preserve">Октябрь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Классные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руководители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инспектор ОД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iCs/>
                <w:color w:val="000000"/>
                <w:sz w:val="28"/>
                <w:szCs w:val="28"/>
              </w:rPr>
              <w:t>Круглый стол «Бездна, в которую надо заглянуть» (9-11 классы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Ноябрь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ьный педагог шко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ind w:left="5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Беседы  с юношами и девушками  по формированию сексуальной культуры (9-11 классы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ind w:left="5" w:hanging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Январь - февра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лассные руководители,</w:t>
            </w:r>
          </w:p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рач - гинекол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«За здоровый образ жизни»</w:t>
            </w:r>
          </w:p>
          <w:p>
            <w:pPr>
              <w:pStyle w:val="Normal"/>
              <w:shd w:fill="FFFFFF" w:val="clear"/>
              <w:spacing w:lineRule="exact" w:line="274"/>
              <w:ind w:left="5" w:right="461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смотр видеофильмов по графику (6-11 классы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exact" w:line="274"/>
              <w:ind w:left="5" w:hanging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евраль - мар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лассные 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61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Беседы о вреде курения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i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61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Беседы о профилактике ВИЧ инфекци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дицинский работник шко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i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61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уск газеты, посвященной Дню борьбы с курением</w:t>
            </w:r>
          </w:p>
          <w:p>
            <w:pPr>
              <w:pStyle w:val="Normal"/>
              <w:shd w:fill="FFFFFF" w:val="clear"/>
              <w:spacing w:lineRule="exact" w:line="274"/>
              <w:ind w:right="461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оябрь</w:t>
            </w:r>
          </w:p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инистерство печати правительства школьной Республ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61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Беседа «Правда и ложь об алкоголе» (8-9 классы)</w:t>
            </w:r>
          </w:p>
          <w:p>
            <w:pPr>
              <w:pStyle w:val="Normal"/>
              <w:shd w:fill="FFFFFF" w:val="clear"/>
              <w:spacing w:lineRule="exact" w:line="274"/>
              <w:ind w:right="461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i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61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Цикл бесед о вреде наркотиков «Ты попал в беду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ктябрь - декабр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>
          <w:cantSplit w:val="true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  <w:iCs/>
                <w:color w:val="43706B"/>
                <w:sz w:val="28"/>
                <w:szCs w:val="28"/>
              </w:rPr>
            </w:pPr>
            <w:r>
              <w:rPr>
                <w:b/>
                <w:i/>
                <w:iCs/>
                <w:color w:val="43706B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Воспитательная работа  с учащимис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тематических классных часов: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ень против курения»;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доровье- это жизнь»;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ичность и алкоголь»;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ькие плоды «сладкой жизни», или о тяжких социальных последствиях употребления наркотиков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(по плану классных  </w:t>
            </w:r>
            <w:r>
              <w:rPr>
                <w:iCs/>
                <w:color w:val="000000"/>
                <w:sz w:val="24"/>
                <w:szCs w:val="24"/>
              </w:rPr>
              <w:t>руководителей)</w:t>
            </w:r>
          </w:p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  <w:r>
              <w:rPr>
                <w:iCs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Конкурс рисунков и плакатов «Молодежь против наркотиков».  </w:t>
            </w:r>
          </w:p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-7 кл. «Мы за здоровый образ жизни»</w:t>
            </w:r>
          </w:p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-11 кл. «Мир без наркотиков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  <w:r>
              <w:rPr>
                <w:iCs/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  <w:r>
              <w:rPr>
                <w:iCs/>
                <w:color w:val="000000"/>
                <w:sz w:val="28"/>
                <w:szCs w:val="28"/>
              </w:rPr>
              <w:t>Заместитель директора школы по воспитательной рабо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конкурсы по антиалкогольной и антинаркотической тематике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ов и стенгазет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ов и докладов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й и песен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инений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оябрь - апрель</w:t>
            </w:r>
          </w:p>
          <w:p>
            <w:pPr>
              <w:pStyle w:val="Normal"/>
              <w:widowControl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местители директора школы, педагог-организатор, правительство школьной Республ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Тематический вечер «Любовь – волшебная страна»</w:t>
            </w:r>
          </w:p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авительство школьной Республики, зам.директора  по В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ступление школьной агитбригады «Новое поколение выбирает жизнь»</w:t>
            </w:r>
          </w:p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оябрь - апре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Зам директора по УВР, министерство культуры школьной Республики</w:t>
            </w:r>
          </w:p>
        </w:tc>
      </w:tr>
      <w:tr>
        <w:trPr>
          <w:trHeight w:val="736" w:hRule="atLeast"/>
          <w:cantSplit w:val="true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Спортивно- оздоровительные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портивный марафон «Я выбираю жиз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оябрь-декабр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портивная игра для старшеклассников «Альтернати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меститель директора школы по воспитательной работе, учителя ОБ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ревнование – конкурс «Адренал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ень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Сентябрь,    апрель</w:t>
            </w:r>
          </w:p>
          <w:p>
            <w:pPr>
              <w:pStyle w:val="Normal"/>
              <w:widowControl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5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бота спортивных кружков и с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портивные сорев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 течение года (согласно графику проведения соревнований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портивные соревнования «Папа, мама, я – спортивная семья» (1-4 классы)</w:t>
            </w:r>
          </w:p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меститель директора по воспитательной работе, 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1701"/>
        <w:gridCol w:w="2835"/>
      </w:tblGrid>
      <w:tr>
        <w:trPr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Работа с родителя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одительские  собрания:</w:t>
            </w:r>
          </w:p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- «Подросток и наркотики»;</w:t>
            </w:r>
          </w:p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- «Курить или не курить?»</w:t>
            </w:r>
          </w:p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«Организация занятий школьника по укреплению здоровья и привитию здорового образа жизни» (с приглашением  специалис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гласно планов работы классных руководителей</w:t>
            </w:r>
          </w:p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Лекторий для родителей:</w:t>
            </w:r>
          </w:p>
          <w:p>
            <w:pPr>
              <w:pStyle w:val="Normal"/>
              <w:widowControl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классы    «Адаптация первоклассника».</w:t>
            </w:r>
          </w:p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-3 классы «Психология общения».</w:t>
            </w:r>
          </w:p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 классы  «Психофизическое развитие, адаптация учащихся переходного возраста».</w:t>
            </w:r>
          </w:p>
          <w:p>
            <w:pPr>
              <w:pStyle w:val="Normal"/>
              <w:widowControl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 классы  «Социально-психологическая характеристика личности учащегося».</w:t>
            </w:r>
          </w:p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 классы   «Возрастные особенности подросткового периода».</w:t>
            </w:r>
          </w:p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 классы « Подросток и родители».</w:t>
            </w:r>
          </w:p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 классы «Поиск понимания в общении».</w:t>
            </w:r>
          </w:p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 классы  «Пора ранней юности».</w:t>
            </w:r>
          </w:p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  классы  «Непослушный ребено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гласно плану работы лектория</w:t>
            </w:r>
          </w:p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местители директора школы, 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Консультации родителей  </w:t>
            </w:r>
            <w:r>
              <w:rPr>
                <w:sz w:val="28"/>
                <w:szCs w:val="28"/>
              </w:rPr>
              <w:t xml:space="preserve">по вопросам профилактики алкоголизма, наркозависимости и лечения их последствий </w:t>
            </w:r>
          </w:p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согласно график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рач - наркол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зработка рекомендаций для родителей «Что делать, если в дом пришла беда», «Создание дома свободного от наркотиков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Заместители директора школы, социальный педагог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стречи с врачами-венерологами, нарколо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местители директора школы, 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Анкетирование роди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Работа с классными руководителями и учителя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Школа  классного руководителя «Методика воспитательно - профилактической работы в классе. Профилактика и предупреждение асоциального поведения учащихс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местители директора шко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беседование с классными руководителями по вопросу планирования  воспитате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местители директора шко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зработка методических рекомендаций по проведению классных часов по нравственному воспитанию старшекласс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ктябрь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дагог - 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еминары-тренинги по профилактике наркомании, табакокурения, алкоголиз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 течение года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стречи с врачами-наркологами, венеролог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 течение года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местители директора шко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готовка портфолио для классных руководителей по антинаркотическому воспит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ентябрь - 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местители директора школы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школы по УВР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43:00Z</dcterms:created>
  <dc:creator>Admin</dc:creator>
  <dc:description/>
  <cp:keywords/>
  <dc:language>en-US</dc:language>
  <cp:lastModifiedBy>Admin</cp:lastModifiedBy>
  <cp:lastPrinted>2011-12-01T10:54:00Z</cp:lastPrinted>
  <dcterms:modified xsi:type="dcterms:W3CDTF">2011-12-01T08:54:00Z</dcterms:modified>
  <cp:revision>1</cp:revision>
  <dc:subject/>
  <dc:title>Директор МОУ СОШ №7</dc:title>
</cp:coreProperties>
</file>