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7"/>
      </w:tblGrid>
      <w:tr>
        <w:trPr>
          <w:trHeight w:val="10745" w:hRule="atLeast"/>
        </w:trPr>
        <w:tc>
          <w:tcPr>
            <w:tcW w:w="1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40"/>
                <w:szCs w:val="40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Перспективное планирование проект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по теме: «Лес, деревь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(реализация принципа интеграции образовательных  областе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рспективное планирование проектной деятельности  по теме: «Лес, деревь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(ре</w:t>
      </w:r>
      <w:r>
        <w:rPr/>
        <w:t>ализация принципа интеграции образовательных  областей)</w:t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504"/>
        <w:gridCol w:w="3594"/>
        <w:gridCol w:w="4110"/>
        <w:gridCol w:w="2160"/>
      </w:tblGrid>
      <w:tr>
        <w:trPr>
          <w:trHeight w:val="6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ласть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ы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ск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</w:p>
        </w:tc>
      </w:tr>
      <w:tr>
        <w:trPr>
          <w:trHeight w:val="149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удожестве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тературы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ыставки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  с иллюстрациями  по теме: «Лес, деревья»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ствовать повышению интереса у детей к художественным произведениям по теме: «Лес, деревья »;учить детей эмоционально воспринимать увиденное,  побуждать  выражать свои впечатления в связанных высказываниях, », расширять представление о  лесе и деревьях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 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А.Прокофьева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Дуб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новым  стихотворением, учить детей эмоционально воспринимать стихи; понимать содержание поэтических текстов, чувствовать ритм стихотворений, побуждать выражать свои впечатления в связанных  высказыв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154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ословицы «Сломать дерево-секунда, а вырастить – годы»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я детей о жанровых особенностях пословицы ; познакомить  детей с пословицей «Сломать дерево-секунда, а вырастить – годы»,  помочь понять и  запомнить её содержание ;   формировать основы  экологической культур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Н. Красильникова «Гость в лесу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эмоционально воспринимать стихи,  развивать умение  слушать и понимать содержание  поэтического текста, отвечать на вопросы по содержанию, формировать основы экологической  куль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200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ние и толкование загадок о деревья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ять жанровые особенности загадки., продолжать учить детей отгадывать загадки, построенные на описании и сравнении;  расширять представление о деревьях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рассказа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кребицкого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Осен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 эмоциональное восприятие художественного  произведения; учить передавать свои впечатления в связанных высказываниях, обогащать словарь определениями, активизировать использование в речи глаголов, синонимов, антоним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Коммуникация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Подскажи словеч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образовывать относительные прилагатель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239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: «Назови ласков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образовывать имена существительные при помощи уменьшительно ласкательных суффиксов; учить определять семантические особенности измененного сл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173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в книжном угол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ставлять описательный рассказ по выбранной иллюстрации, развивать связную речь детей, мыслительную  де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179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 Узнай, о чём я говор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 описывать предмет  и угадывать его по описанию. Развивать словарное творчество, мыслительную деятель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Составь загадку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ставлять загадки о деревьях с элементами ТРИ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 образное мышл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исательных  рассказов о деревьях (дуб, береза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ён, рябин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я детей рассказывать ( по плану) о предмете, развивать связную речь детей, обогащать словарь определени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дефект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181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Труд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саженца ду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  желание участвовать  в совместной  трудовой  деятельности ; расширять представления ребёнка  о себе как о члене коллектива; создавать  у себя и других детей радостное настроение от выполненной работы, воспитывать экологическую культур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дефект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42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листьев деревьев для осенних поделок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аккуратно собирать  листья и размещать их  под прессом  для  высуш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аккуратность и  самостоятельность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дети</w:t>
            </w:r>
          </w:p>
        </w:tc>
      </w:tr>
      <w:tr>
        <w:trPr>
          <w:trHeight w:val="8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доровье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на тему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рогулка в парке и в лесу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чальные представления о здоровом образе жизни. расширение представлений о месте человека в природе, о том как нужно вести себя, чтобы не вредить себе и окружающей сре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ознание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анно по теме: «Лес, деревья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осприятие, умение выделять разнообразные свойства и отношения предметов (цвет, форма , величина, расположение в пространстве ), мелкую моторику пальцев ру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дефект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анорамы по теме: «Лес, деревья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повышению познавательного  интереса у детей к теме: «Лес, деревья», расширять представление о  лесе и деревьях; учить детей эмоционально воспринимать увиденное,  побуждать  выражать свои впечатления в связанных высказыван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дефект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в книжном уголк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детей сравнивать деревья, устанавливать их сходство и различие, развивать мыслительную де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 деятельность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ть познавательно-исследовательский интерес у детей; формировать представления о строении листа; учить детей выделять признаки  различия и сходства между листьями ( форма, величина, окраск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Деревья и кустарни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детей сравнивать предметы , устанавливать их сходство и различие, развивать мыслительную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 в гр.№1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анорамы по теме: «Лес, деревья»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повышению познавательного  интереса у детей к теме: «Лес, деревья», расширять представление о  лесе и деревьях. Учить детей эмоционально воспринимать увиденное,  побуждать  выражать свои впечатления в самостоятельных высказыван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дефект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листопа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детьми с какого дерева лист, развивать умение объяснять   причинно – следственную связь природного яв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участкам Д/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 знакомить детей с деревьями  растущими на участках Д/с (рябина, клён, дуб и др.) ;  отметить их характерные особенности ,  развивать зрительную памя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дефект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дубко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я вести наблюдение; отметить из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аженца с момента пос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цвет листьев)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дефект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62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 Найди свой дом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находить целый предмет по части, сходству, развивать быстроту реакц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узык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Листики- листоч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выразительность и грациозность движений, развивать умение согласовывать  движения с текстом и музыкой; развивать внимание, воображ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дефект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134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лов песни « Жёлтенькие листи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огласовывать  движения с текстом и музыкой; развивать, пам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имание,   воображение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дефект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125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ультур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 Осенний бук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координацию речи с движением, внимание, воображение, закреплять названия деревье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68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"Такой листок лети ко мне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выразительность движений, упражнять в беге на носочках; учить детей находить предметы по сходств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с движением «Станем мы деревья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выразительность и грациозность движений, развивать координацию речи с движением, внимание, воображ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: «Назови ласков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бросании и ловле мяча двумя руками, формировать правильный захват мяча кистями рук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образовывать относительные прилагатель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Социализация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 Лесная фигура замр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самостоятельно выбирать водящего с помощью считалки; развивать фантазию и воображение, умение передавать с помощью  пластики  тела характерные особенности деревье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3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 Найди пару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 действовать согласно правилам игры, налаживать и регулировать  контакты в совместной игре,  вызывать добрые отношения к друг другу; закреплять умения находить предмет по сход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 «Найди, о чем расскажу»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блюдать правила игры, действовать  только по сигналу педагога, вызывать добрые отношения к друг другу развивать быстроту реакции , закреплять умение детей находить предметы по перечислен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Безопасность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Н. Рыжовой «Лесные правила»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основы экологической культуры и безопасного поведения в природе; расширение представлений о месте человека в природе, о том как нужно вести себя, чтобы не вредить себе и окружающей среде; развивать умение  слушать и понимать содержание текста, отвечать на вопросы по содерж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8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а «Прогулка по лесу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основ экологической культуры и безопасного поведения в природе, развивать фантазию и воображ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Художеств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т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осенних листьев «Осенние картины» Коллектив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здавать сюжетные композиции из природного материала – засушенных листьев; развивать чувство цвета и композиции; воспитывать интерес и бережное отношение к природе, вызвать желание сохранять её красоту в аранжировках и флористических компози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ти</w:t>
            </w:r>
          </w:p>
        </w:tc>
      </w:tr>
      <w:tr>
        <w:trPr>
          <w:trHeight w:val="53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пластика «Осенний бук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аскатывать тесто  с помощью скалки  до нужной толщины,  вырезать стекой по контуру трафарета; развивать мелкую моторику пальцев ру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аккуратность и самосто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ти</w:t>
            </w:r>
          </w:p>
        </w:tc>
      </w:tr>
      <w:tr>
        <w:trPr>
          <w:trHeight w:val="418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Осенние листья»(краски осе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рисовать с натуры, передовая форму и окраску осенних листье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изобразительную технику ( смешивать акварельные краски для получения сложных оттенков и передачи осеннего колорита). Познакомить с новым способом получения изображения - наносить краску на листья, стараясь передать окраску, и «печатать» ими на бумаг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ти</w:t>
            </w:r>
          </w:p>
        </w:tc>
      </w:tr>
      <w:tr>
        <w:trPr>
          <w:trHeight w:val="28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 творческих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  по теме: «Лес, деревья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гащать детско-родительские отношения опытом совмест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й  деятельности; закреплять знания по теме: «Лес, деревья»; воспитывать любовь к прекрасном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92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ашивание  листьев  из солённого теста для композиции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й буке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 передавать  в рисунке  окраску осенних листье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изобразительную технику ( смешивать акварельные краски для получения сложных оттенков и передачи осеннего колорита); воспитывать аккурат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ти</w:t>
            </w:r>
          </w:p>
        </w:tc>
      </w:tr>
    </w:tbl>
    <w:p>
      <w:pPr>
        <w:pStyle w:val="Normal"/>
        <w:spacing w:before="0" w:after="20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38:00Z</dcterms:created>
  <dc:creator>Valued eMachines Customer</dc:creator>
  <dc:description/>
  <cp:keywords/>
  <dc:language>en-US</dc:language>
  <cp:lastModifiedBy>Valued eMachines Customer</cp:lastModifiedBy>
  <dcterms:modified xsi:type="dcterms:W3CDTF">2011-12-04T13:38:00Z</dcterms:modified>
  <cp:revision>2</cp:revision>
  <dc:subject/>
  <dc:title/>
</cp:coreProperties>
</file>