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05pt;width:411.7pt;height:50.95pt;mso-wrap-style:none;v-text-anchor:middle;mso-position-vertical:top" type="_x0000_t136">
            <v:path textpathok="t"/>
            <v:textpath on="t" fitshape="t" string="Районный конкурс&#10;детских рисунков и литературного творчества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21735" cy="523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6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"Пожар глазами дете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293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"Пожар глазами детей"</w:t>
                      </w:r>
                    </w:p>
                  </w:txbxContent>
                </v:textbox>
                <v:path textpathok="t"/>
                <v:textpath on="t" fitshape="t" string="&quot;Пожар глазами детей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sz w:val="28"/>
          <w:szCs w:val="28"/>
        </w:rPr>
        <w:t>Номинация</w:t>
      </w:r>
      <w:r>
        <w:rPr>
          <w:rFonts w:cs="Arial Rounded MT Bold;Nyala" w:ascii="Arial Rounded MT Bold;Nyala" w:hAnsi="Arial Rounded MT Bold;Nyala"/>
          <w:sz w:val="28"/>
          <w:szCs w:val="28"/>
        </w:rPr>
        <w:t xml:space="preserve"> «</w:t>
      </w:r>
      <w:r>
        <w:rPr>
          <w:sz w:val="28"/>
          <w:szCs w:val="28"/>
        </w:rPr>
        <w:t>Литературное</w:t>
      </w:r>
      <w:r>
        <w:rPr>
          <w:rFonts w:cs="Arial Rounded MT Bold;Nyala" w:ascii="Arial Rounded MT Bold;Nyala" w:hAnsi="Arial Rounded MT Bold;Nyala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  <w:r>
        <w:rPr>
          <w:rFonts w:cs="Arial Rounded MT Bold;Nyala" w:ascii="Arial Rounded MT Bold;Nyala" w:hAnsi="Arial Rounded MT Bold;Nyala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ихотворение</w:t>
      </w:r>
      <w:r>
        <w:rPr>
          <w:rFonts w:cs="Arial Rounded MT Bold;Nyala" w:ascii="Arial Rounded MT Bold;Nyala" w:hAnsi="Arial Rounded MT Bold;Nyal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  <w:pict>
          <v:shape id="shape_0" fillcolor="#0066cc" stroked="t" o:allowincell="f" style="position:absolute;margin-left:0pt;margin-top:-25.55pt;width:146.2pt;height:25.45pt;mso-wrap-style:none;v-text-anchor:middle;mso-position-vertical:top" type="_x0000_t136">
            <v:path textpathok="t"/>
            <v:textpath on="t" fitshape="t" string="&quot;Под Новый год&quot;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47244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ОУ «Простор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есяц ночью глаза реж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ег скрипит, и тихий скреж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ается в тишин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ют волки при луне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ом стоит там на опушк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трубы дымок вали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ек в окне гори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ме том живет семь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, отец и ребятн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бятишек было дво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ер был у них споко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в доме убирала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очка рядышком играл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верь внезапно отворилас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верях ёлка появилась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 за елью был оте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ь кричит: « Вот молодец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, гляньте, папа во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ь принес на Новый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чка, сбегай-ка в кладовк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еси гирлянд коробк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грушек, там пак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ставали много ле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тоже захва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, скорей же  все неси!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рошло пяти минут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чка  с ношей тут как ту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Ёлку тут же наряди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д Мороза посадил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вот пожарных прави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 с папой позабыл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ни старую гирлянду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 проверив, подключил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ма стала убира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па сел с детьми играть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аметил, как усну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ек в углу блеснул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ын воскликнул: « Что блеснуло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п, гирлянда там замкнула!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цу спросонку невдомёк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сёт тот огонёк 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онь  с розетки - прыг на штору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о шторы на торшер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миг та штора загорелась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 за нею шифоньер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онь стал быстро разрастаться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в панику кидать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тали бегать и кричать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 знают, что и как  спаса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 кричит: « Спасай детей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дороже и нужней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крыла мама дверь скорей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о загорелось все сильн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ей лишь вынесла во дво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кинулась обрат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уж пылает коридор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ец кричит невнятно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е может выбраться наруж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му становится всё хуже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мать лишь плачет и кричи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онь вокруг её бурли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слышав голос вдруг его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спешит разбить ок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се темно от дыма с пепл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ет спасения от  пекл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ут вдруг раздался стекол звон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в испуге: «Где же он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орвалась газовая печка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страха ёкнуло сердеч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лазах темно от гор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не увидит  бол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родного Колю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Не плачь, родная! - кто-то шепчет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я здесь  с тобой и  живы дет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век я  твёрдо осознал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ы дороже всех на свет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, дома нет, но это не  бе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го построить можно снов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о жить придётся нам тог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авилам суровы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б не испортить Новый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чонкам и мальчишка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воить твёрдо мы долж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правила по книжка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Rounded MT Bold">
    <w:altName w:val="Nyala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1:00Z</dcterms:created>
  <dc:creator>Галина Петровна</dc:creator>
  <dc:description/>
  <cp:keywords/>
  <dc:language>en-US</dc:language>
  <cp:lastModifiedBy>Татьяна</cp:lastModifiedBy>
  <dcterms:modified xsi:type="dcterms:W3CDTF">2011-12-13T15:42:00Z</dcterms:modified>
  <cp:revision>4</cp:revision>
  <dc:subject/>
  <dc:title> </dc:title>
</cp:coreProperties>
</file>