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и поговорки  о добре и доброте.</w:t>
        <w:br/>
        <w:br/>
      </w:r>
      <w:r>
        <w:rPr>
          <w:sz w:val="28"/>
          <w:szCs w:val="28"/>
        </w:rPr>
        <w:t>— Учись доброму — плохое на ум не пойдёт.</w:t>
        <w:br/>
        <w:br/>
        <w:t>— Про доброе дело говори смело.</w:t>
        <w:br/>
        <w:br/>
        <w:t>— Жизнь дана на добрые дела.</w:t>
        <w:br/>
        <w:br/>
        <w:t>— Худо жить без ласкового слова.</w:t>
        <w:br/>
        <w:br/>
        <w:t>— Добряк добро творит, быть может, и, не зная, что от этого болит душа у негодяя.</w:t>
        <w:br/>
        <w:br/>
        <w:t>— Не одежда красит человека, а его добрые дела.</w:t>
        <w:br/>
        <w:br/>
        <w:t>— Злой плачет от зависти, а добрый от радости.</w:t>
        <w:br/>
        <w:br/>
        <w:t>— Добрые слова дороже богатства.</w:t>
        <w:br/>
        <w:br/>
        <w:t>— В ком добра нет, в том и правды мало.</w:t>
        <w:br/>
        <w:br/>
        <w:t>— Не ищи красоты, ищи доброты.</w:t>
        <w:br/>
        <w:br/>
        <w:t>— Кто любит добрые дела, тому и жизнь мила.</w:t>
        <w:br/>
        <w:br/>
        <w:t>— Сумел провиниться, сумей и повиниться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брое слово лечит, злое калечи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</w:rPr>
        <w:t>Торопись на доброе дело, худое само приспеет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br/>
        <w:t xml:space="preserve">  — Добрая слава лежит, а худая бежит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br/>
        <w:t xml:space="preserve">  — Доброта нигде не теряет своего достоинств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br/>
        <w:t xml:space="preserve">  — Доброта без разума пуст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  — За доброго человека сто рук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е хвались серебром, а хвались добром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br/>
        <w:t xml:space="preserve">  —  Кто добро творит, тому бог отплатит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br/>
        <w:t xml:space="preserve">  — За добрые дела добром платят.</w:t>
      </w:r>
    </w:p>
    <w:p>
      <w:pPr>
        <w:pStyle w:val="Normal"/>
        <w:rPr>
          <w:vanish/>
          <w:sz w:val="56"/>
          <w:szCs w:val="56"/>
        </w:rPr>
      </w:pPr>
      <w:r>
        <w:rPr>
          <w:vanish/>
          <w:sz w:val="56"/>
          <w:szCs w:val="56"/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56"/>
          <w:szCs w:val="56"/>
        </w:rPr>
      </w:pPr>
      <w:r>
        <w:rPr>
          <w:vanish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jka.ru/templates/skin/ejk/images/loader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33:00Z</dcterms:created>
  <dc:creator>Admin</dc:creator>
  <dc:description/>
  <cp:keywords/>
  <dc:language>en-US</dc:language>
  <cp:lastModifiedBy>Admin</cp:lastModifiedBy>
  <dcterms:modified xsi:type="dcterms:W3CDTF">2011-04-05T12:34:00Z</dcterms:modified>
  <cp:revision>1</cp:revision>
  <dc:subject/>
  <dc:title>Пословицы и поговорки  о добре и доброте</dc:title>
</cp:coreProperties>
</file>