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 средняя общеобразовательная школа №1376 с углубленным изучением естественных наук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341"/>
        <w:gridCol w:w="3508"/>
      </w:tblGrid>
      <w:tr>
        <w:trPr>
          <w:trHeight w:val="230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едседа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Борисевич С.Ю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 «____»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Ильина Н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ГОУ СОШ №1376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Волчок Л. 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_»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линой Ольги Евгень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физики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курсу «Физ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  (базовый уровен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/2012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ояснительная записка</w:t>
      </w:r>
    </w:p>
    <w:p>
      <w:pPr>
        <w:pStyle w:val="Normal"/>
        <w:jc w:val="both"/>
        <w:rPr/>
      </w:pPr>
      <w:r>
        <w:rPr/>
        <w:tab/>
        <w:t>Рабочая программа для 9 класса составлена в соответствии с федеральным компонентом государственного стандарта основного общего образования по физике, утвержденным в 2004 г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основу взята авторская программа 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.</w:t>
      </w:r>
    </w:p>
    <w:p>
      <w:pPr>
        <w:pStyle w:val="Normal"/>
        <w:jc w:val="both"/>
        <w:rPr/>
      </w:pPr>
      <w:r>
        <w:rPr/>
        <w:tab/>
        <w:t xml:space="preserve">Изучение физики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ение знаний о механических, электромагнитных и квантовых явлениях; физических величинах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новные </w:t>
      </w:r>
      <w:r>
        <w:rPr>
          <w:b/>
        </w:rPr>
        <w:t>задачи</w:t>
      </w:r>
      <w:r>
        <w:rPr/>
        <w:t xml:space="preserve"> данной рабоч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формировать умения проводить наблюдения природных явл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учить использовать полученные знания и умения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алендарно-тематическое планиров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889"/>
        <w:gridCol w:w="1980"/>
        <w:gridCol w:w="5040"/>
        <w:gridCol w:w="2168"/>
        <w:gridCol w:w="2664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 Основы кинематики – 19 час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механику. Материальная точка. Система отсч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еханическое движение, тело отсчета, система отсчета, материальная точка. Уметь отличать механическое движение от теплового. Приводить примеры механического движ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сам. работа №1 №1-4 начальный уровень устно, упр. 1 с.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ектория, путь, перемещ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траектория, путь, перемещение. Уметь объяснять их физический смыс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после §, решение задач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сам. работа №1 №1б-4б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с векторными величинами. Проекция вектора на о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вектор, скаляр, проекция вектора, величина век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кладывать и вычитать коллинеарные векторы и векторы общего вида, находить проекцию вектора на координатные оси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конспект урока, выполнить индивидуальные домашние задания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ординаты движущегося т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координата начала и конца век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координату движущегося тела в заданный момент времен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сле §, решение задач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сам. работа №1 №4а,б высокий уровень., прикрепленный файл №1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мерном движении. Закон РП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прямолинейное равномерное движение, закон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перемещение при РПД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 упр.4, сам. работа №2 №1-5 ср. уровень, №1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скорости, времени, пути и перемещения при РПД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сле §, решение задач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2 №4,5 дост. уровень; сам. работа №3 №7, 8 средний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е прямолинейное движение. Задачи на среднюю скор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равномерное и неравномерное прямолинейные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среднюю путевую скорость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5 №2-5 средний уровень, №5,8 дост. уровень письменно. Выучить правила решения задач на среднюю скорость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вноускорен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прямолинейное равноускоренное движение, ускор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равноускоренное движение его основными характеристикам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 Фронтальный опро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сам. работа №7 №2,3 сред. уровень, сам. работа №5 №6,7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скорость равноускоренного прямолинейного движения, график скор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 и строить графики скор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по Кирику Л.А., упражнения после §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упр.6 без №3, сам. работа №3 средний уровень письменно, повт. формулы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раф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скорость равноускоренного прямолинейного движения, график скорости, ускорение равноускоренного прямолинейного движения, график ускор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 и строить графики скорости, ускор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. работа №3 №5,6 дост. уровень, сам. работа №8 №4-6, построить только график ϑ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ри прямолинейном равноускоренном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перемещение равноускоренного прямолинейного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еличину и направление перемещ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8;  сам. работа №7 №6-8 средний уровень, №1 дост. уровень; подготовиться к лаб. работе №1 (1вариант)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 «Изучение равноускоренного движения без начальной скор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сти навыки при работе с измерительными приборами: секундомером, рулетко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а, вычисления погреш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1-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и путь при равнозамедленном дви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перемещение и путь равнозамедленного прямолинейного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еличину и направление перемещения, величину пу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конспект, формулы наизусть; упр.7 №1,2; сам. работа №7 22-4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скорость, график скорости, ускорение, график ускорения, перемещение, график перемещения равнопеременного прямолинейного движения, закон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 и строить графики скорости, ускорения, перемещ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ый файл №2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и расчетные задачи на нахождение ускорения, скорости, перемещения при равнопеременном прямолинейном движен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ый файл №3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по теме «Введение в кинематику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 и строить графики скорости, ускорения, перемещения при равнопеременном прямолинейном дви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и расчетные задачи на нахождение ускорения, скорости, перемещения при равнопеременном прямолинейном движен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1-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тносительность перемещения и скор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относительную скорость и перемещение при попутном и встречном движен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упр. 9 №1-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относительную скорость и перемещение при попутном и встречном движении, при движении под различными углами друг к другу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4 весь средний уровень письменно</w:t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 Основы динамики- 13 час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ерциальные системы отсчета. Первы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первого закона Ньютона, его физический смысл, понятие инерциальные системы отсчет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сам. работа №14начальный и средний уровень, принести памятку «Силы»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второго закона Ньютона, формулу, единицы измерения физических величин, физический смысл зак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величину и направление равнодействующе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, сам. работа №15 №1-3, №5-8 средний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держание третьего закона Ньютона, формулу и следствия из закон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сам. работа №15 №3, 5 дост. уровень, №1 выс. уровень, сам. работа №16 сред. уровень уст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ов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тодику решения задач динамики, границы применимости законов Ньют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законов Ньютона в природе и техник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дост. уровень вар. №1 №3, вар. №3 №3, вар.№4 №3; сам. работа №22 №1,2 средний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веса тела, движущегося с ускорением; ускорения связанных тел; ускорения тел, скользящих по вертикальной, горизонтальной опор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19 №6б дост. уровень, сам. работа №21 №2 высокий уровень (найти только силу); сам. работа №23 №2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 «Основы динам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веса тела, движущегося с ускорением; ускорения связанных тел; ускорения тел, скользящих по вертикальной, горизонтальной опор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раграфы 9-1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свободное падение – это равноускоренное движ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еличину и направление ускорения свободного падения, формулы равнопеременного движ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 упр.13; сам. работа №9 №5-8 сред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тела, брошенного вертикально вверх. Невесо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аксимальная высота подъема, время движения, невесом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формулы равнопеременного движения к  свободному падению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, сам. работа №10 №1,2,4 сред. уровень, №1,7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 «Исследование свободного пад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сти навыки при работе с измерительными приборами: секундомером, рулетко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а, вычисления погреш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8 №3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гравитационное взаимодействие, гравитационная постоян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формулой закона всемирного тягот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сам. работа №18 нач. уровень устно; №4-6 средний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вободного падения на Земле и других небесных тел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висимость ускорения свободного падения от широты места, от высоты над поверхностью земл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№18 №2,5,8 дост. уровень письменно.</w:t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 Вращательное движение – 4 час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и криволинейное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роду, определение криволинейного движения, приводить приме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направление скорости и центростремительного ускор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упражнения после §. Фронтальный опро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§19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. Период и частота вращ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ы и единицы измерения угловой скорости, периода и част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язь между линейной и угловой скоростью, зависимость центростремительного ускорения от периода, частоты, скор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конспект, сам. работа №13, средний уровень №1-6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искусственных спут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читывать первую и вторую космические скор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 упр.19, сам. работа №13 выс. уровень №2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 Законы сохранения – 8 час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. Закон сохранения импуль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импульс тела, импульс силы; формулировку второго закона Ньютона через импульс, формулировку  и формулу закона сохранения импульса, замкнутая система, внутренние сил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, сам. работа №26, сред. уровень №1,2,4,5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ешения задач на закон сохранения импуль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етодику решения задач на закон сохранения импульса; понятие реактивное движени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, сам. работа №27 сред. уровень №4-6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ировать замкнутую систему, применять методику решения задач на закон сохранения импульс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формулы, сам. работа №26 №3а,б выс. уровень; сам. работа №27 №3, 4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работа. Мощность. КП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еханическая работа, мощность, КПД, формулы этих физических величин, единицы измер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орию по конспекту; сам. работа №28 №1,2,8 дост. уровень; сам. работа №29 №4 сред. уровень, №2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Энерг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еханическая энергия, кинетическая энергия; потенциальная энергия тела, поднятого над нулевым уровнем, потенциальная энергия упруго деформированного тела; консервативная система; формулы перечисленных величи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; сам. работа №30 №4-6 сред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сохранения энерг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и формулировку закона сохранения механической энергии, границы применения закона сохранения энер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закон сохранения энергии в системах при отсутствии трения и с трение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21-23; сам. работа 332 №4-6 сред. уровень, №3 дост. уровень*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 «Законы с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механической работы, мощности, КПД, на закон сохранения импульса и механической энерг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21-2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 Механические колебания и волны. Звук – 13 час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е движение. Свободные колебания. Колебательные системы. Маятник. Основные характеристики колеб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колебательное движение, свободные колебания, колебательные системы, маятн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колебан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-26;  сам. работа №33 нач. уровнь устно, средний вес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ческие колебания. Уравнение гармонических колебаний. Затухающие колеб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гармонические колеб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исывать уравнение гармонических колебан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28; сам. работа №33 №4-8 дост. уровень, №3-5 выс. уровень, №6* дост. уровень. Принести прочные нитк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3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сти навыки при работе с измерительными приборами: секундомером, рулетко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а, вычисления погрешност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раграфы 24-2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ращение энергии при колебательном движении. Вынужденные колеб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и применять закон сохранения энергии, находить полную энергию и энергию в данный момент времени, период математического и физического маятник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конспект, §29, сам. работа №34 №3,4 средний уровень, №4 дост. уровень, №4 высокий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нан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резонанса и условия его наступл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 сам. работа №34 №5,8 выс. уровень*, прикрепленный файл №4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колебаний в среде. Волны. Продольные и поперечные вол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механических волн, виды вол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32; сам. работа №34 №1,2,5,6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. Скорость волны. График волнового проце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характеристики механических волн, график волнового процесс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Кирику Л.А., упражне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 №5,6 средний уровень, №1б-4б дост. уровень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волны. Субъективные характеристики звуковых вол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звуковые волны, уметь приводить примеры. Знать субъективные характеристики звуковых волн, чем они определяю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и задания после §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-36, прикрепленный файл №5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звука. Скорость звука в различных сре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объяснять особенности распространения звука в различных средах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7.38, прикрепленный файл №6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звука. Эхо. Звуковой резонан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поведения звука на границе раздела двух сред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9,40, повторить теорию, подготовиться к контрольной работе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по теме «Механические вол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и расчетные задачи по теме Механические волн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раграфы 31-40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  и дифракция механических вол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интерференция и дифракция механических во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аксимум и минимум интерференции в заданной точке пространства.  Знать условия максимума и минимума интерференции, условие дифракц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 Электромагнитное поле – 21 час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. Основная характеристика магнитного по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магнитное поле, основную характеристику магнитного поля, величину и направлени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-44, упр. 35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Ампера. Сила Лоренца. Правила левой ру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сила Ампера, сила Лорен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величину и направление этих си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5,46, прикрепленный файл №7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ить правила правой и левой руки к качественным задача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§42-46, упр. 3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по теме  «Магнитное п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аправление вектора магнитной индукции, сила Ампера, силы Лоренц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§42-46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поток. Явление электромагнитной инд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агнитный поток, явление электромагнитной индукц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7,48, прочитать лаб. работу №4 с. 278, решить прикрепленный файл№8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4 «Изучение явления электромагнитной индук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условия возникновения индукционного тока, от чего зависит величина и направление индукционного ток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47,48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дукционного тока. Правило Лен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ировку правила Лен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направление индукционного тока по правилу Ленц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9, упр.40 устно, прикрепленный файл №9 письмен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самоинд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самоиндукция, формулу индуктив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0, прикрепленный файл №10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 передача электрического тока. Трансформат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постоянный и переменный электрический ток, условия передачи электрического тока на большие расстояния, коэффициента трансформации, виды трансформа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лучения переменного электрического т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количество витков в первичной и вторичной обмотках трансформатора, коэффициент трансформац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1, прикрепленный файл №1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 Электромагнитные волны. Спектр электромагнитных вол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электромагнитное поле и условия его сущ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механизм возникновения электромагнитных вол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зависимость свойств излучений от частоты (длины волны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электромагнитных вол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2,53, упр. 44 письменно. Распечатать таблицу спектра электромагнитных волн, найти диапазон длин волн для каждого вида волн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конденсатор и его применение, условное обозначение на схемах и правила соединений, формулу плоского конденсатора, формулу энергии электрического пол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4, упр. 45 (без№4) письменно, в №5 соедините эти же конденсаторы последовательно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бательный конту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энергии в колебательном конту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е: колебательный контур. Знать, чему равна энергия колебательного контура в данный момент времени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5, выучить конспект урока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радиосвяз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модуляция, виды модуляций, демодуляция, антенн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6, перерисовать в тетрадь рис.154 а),б), сделать пояснительные записи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енция световых волн. Современные взгляды на природу с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интерференция, когерентность. Знать историческое развитие взглядов на природу с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опыт Юнг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7, §58, прикрепленный файл №1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 Физический смысл показателя прелом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изическое явление – преломление, где происходит преломление, закон преломления, физический смысл показателя преломлен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света. Цвета тел. Спектрограф и спектроск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: дисперсия. Уметь объяснять явление дисперсии, цвета прозрачных стекол, непрозрачных предмет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0, письменно ответить на вопрос «Почему небо синее?», §61, упр.5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птических спектров. Спектральный анали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ектры поглощения и излучения, линейчатые, полосатые, сплошной; закон обратимости спектральных лин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2, §6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ощение и испускание света атомами. Происхождение линейчатых спект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стулаты Бора, происхождение линейчатых спектров, правила расчета излучаемой частоты (длины волны)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4, прикрепленный файл №1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знания, полученные по теме «Электромагнитное поле» к решению задач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задачи, тестовые зад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§52-6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 Строение атома и атомного ядра. Использование энергии атомных ядер – 21 часов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 как свидетельство сложного строения ато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естественная радиоактивность, альфа, бета и гамма излучения, их свой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, качественные задач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томов. Опыт Резерфор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опыт Резерфорда и на его основе планетарную модель атом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ые методы исследования частиц. Лабораторная работа №5 «Исследование треков заряженных частиц по готовым фотография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кспериментальные методы исследования элементарных частиц: камеру Вильсона, пузырьковую камеру, метод сцинтилляций, счетчик Гейгера, метод толстостенных фотоэмульс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5 «Исследование треков заряженных частиц по готовым фотографиям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ротона. Открытие нейтр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открытия протона и нейтрона, относительную атомную массу и заряд протона и нейтрона, понятие нукло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9, 70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томного ядра. Массовое число. Зарядов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остав атомного ядра, понятия: массовое число, зарядовое число, изотоп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, качественные задачи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1, упр.53 №1-3 письменно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превращения атомных ядер. Правило Сод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естественная и искусственная радиоактивность, правило Сод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Содди для решения задач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7, прикрепленный файл №1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о Содди для решения задач, находить количество протонов, нейтронов, электронов, массовое число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ый файл №1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силы. Энергия связи. Дефект м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ядерные силы, энергия связи, дефект масс. Уметь определять по формулам энергию связи и дефект масс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2,7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энергии связи, удельной энергии связи, дефекта масс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конспект урока, прикрепленный файл №16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ядер урана. Цепная реа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цепная ядерная реакция, коэффициент размножения нейтр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механизм деления ядер уран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4, 7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6 «Изучение деления ядра атома урана по фотографии тре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на практике, делать вывод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оформления лаб. работы, записи выводо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4,7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й реактор. Преобразование внутренней энергии атомных ядер в электрическую энерг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тройство ядерного реактор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ет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еимущества и недостатки ядерной энергетик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биологические последствия радиоактивных излучений и способы защиты от н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, описывающую закон радиоактивного распад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нахождение физических величин, входящих в формулу радиоактивного распад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ый файл №1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ые реа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: термоядерные реакции, входной и выходной кан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ирать термоядерные реакции среди предложенных реакций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раграфы 74-7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н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количество протонов, нейтронов, электронов по таблице Менделее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авило Содди, закон радиоактивного распада, дефект масс, энергию связ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ный файл №18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 по теме «Строение атома и атомного яд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знаний, умений, навы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количество протонов, нейтронов, электронов по таблице Менделее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авило Содди, закон радиоактивного распада, дефект масс, энергию связ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даний контрольной работ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араграфы 74-7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частицы. Античаст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частицы-античастицы, барион, лептон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после §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ассификация уроков дана по цели организации занятий по М.И. Махмут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53" w:hanging="0"/>
        <w:jc w:val="both"/>
        <w:rPr>
          <w:b/>
          <w:b/>
        </w:rPr>
      </w:pPr>
      <w:r>
        <w:rPr>
          <w:b/>
        </w:rPr>
        <w:t>4. Содержание тем учебного курса.</w:t>
      </w:r>
    </w:p>
    <w:p>
      <w:pPr>
        <w:pStyle w:val="Normal"/>
        <w:shd w:fill="FFFFFF" w:val="clear"/>
        <w:ind w:right="53" w:hanging="0"/>
        <w:jc w:val="both"/>
        <w:rPr/>
      </w:pPr>
      <w:r>
        <w:rPr/>
        <w:t>Согласно базисному учебному плану программа рассчитана на 3 часа в неделю , 99 часов за год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1. Основы кинематики – 19 часов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2. Основы динамики – 13 часов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3. Вращательное движение – 4 часа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4. Законы сохранения – 8 часов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5. Механические колебания и волны. Звук – 13 часов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6. Электромагнитное поле – 21 часа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Тема 7. Строение атома и атомного ядра. Использование энергии атомных ядер – 21 часов.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Резервных уроков – 9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Контрольных работ – 6</w:t>
      </w:r>
    </w:p>
    <w:p>
      <w:pPr>
        <w:pStyle w:val="Normal"/>
        <w:shd w:fill="FFFFFF" w:val="clear"/>
        <w:ind w:left="180" w:right="53" w:hanging="0"/>
        <w:jc w:val="both"/>
        <w:rPr/>
      </w:pPr>
      <w:r>
        <w:rPr/>
        <w:t>Лабораторных работ – 6</w:t>
      </w:r>
    </w:p>
    <w:p>
      <w:pPr>
        <w:pStyle w:val="Normal"/>
        <w:shd w:fill="FFFFFF" w:val="clear"/>
        <w:ind w:left="180" w:right="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right="53" w:hanging="0"/>
        <w:jc w:val="both"/>
        <w:rPr>
          <w:b/>
          <w:b/>
        </w:rPr>
      </w:pPr>
      <w:r>
        <w:rPr>
          <w:b/>
        </w:rPr>
        <w:t>Основные демонстрации.</w:t>
      </w:r>
    </w:p>
    <w:p>
      <w:pPr>
        <w:pStyle w:val="Normal"/>
        <w:shd w:fill="FFFFFF" w:val="clear"/>
        <w:ind w:left="180" w:right="53" w:hanging="0"/>
        <w:jc w:val="both"/>
        <w:rPr>
          <w:b/>
          <w:b/>
        </w:rPr>
      </w:pPr>
      <w:r>
        <w:rPr>
          <w:b/>
        </w:rPr>
        <w:t>Тема 1.</w:t>
      </w:r>
    </w:p>
    <w:p>
      <w:pPr>
        <w:pStyle w:val="Normal"/>
        <w:shd w:fill="FFFFFF" w:val="clear"/>
        <w:spacing w:lineRule="exact" w:line="235" w:before="120" w:after="0"/>
        <w:ind w:left="24" w:firstLine="326"/>
        <w:jc w:val="both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1. Равномерное движение. 2. Относительность движения.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t>Тема 2.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</w:t>
      </w:r>
      <w:r>
        <w:rPr>
          <w:color w:val="000000"/>
          <w:spacing w:val="3"/>
          <w:sz w:val="22"/>
          <w:szCs w:val="22"/>
        </w:rPr>
        <w:t>1. Падение тел в разре</w:t>
        <w:softHyphen/>
      </w:r>
      <w:r>
        <w:rPr>
          <w:color w:val="000000"/>
          <w:spacing w:val="1"/>
          <w:sz w:val="22"/>
          <w:szCs w:val="22"/>
        </w:rPr>
        <w:t>женном пространстве (в трубке Ньютона).</w:t>
      </w:r>
      <w:r>
        <w:rPr>
          <w:color w:val="000000"/>
          <w:spacing w:val="4"/>
          <w:sz w:val="22"/>
          <w:szCs w:val="22"/>
        </w:rPr>
        <w:t xml:space="preserve"> 2. Опыты, иллюстрирующие явления инер</w:t>
        <w:softHyphen/>
        <w:t xml:space="preserve">ции и взаимодействия тел. 3.Силы трения покоя, скольжения, </w:t>
      </w:r>
      <w:r>
        <w:rPr>
          <w:color w:val="000000"/>
          <w:spacing w:val="3"/>
          <w:sz w:val="22"/>
          <w:szCs w:val="22"/>
        </w:rPr>
        <w:t xml:space="preserve">вязкого трения. 4. Зависимость силы упругости от деформации </w:t>
      </w:r>
      <w:r>
        <w:rPr>
          <w:color w:val="000000"/>
          <w:spacing w:val="2"/>
          <w:sz w:val="22"/>
          <w:szCs w:val="22"/>
        </w:rPr>
        <w:t>пружины. 5. Второй закон Ньютона. 6. Третий закон Ньютона.</w:t>
      </w:r>
      <w:r>
        <w:rPr>
          <w:color w:val="000000"/>
          <w:spacing w:val="1"/>
          <w:sz w:val="22"/>
          <w:szCs w:val="22"/>
        </w:rPr>
        <w:t xml:space="preserve"> 7. Стробо</w:t>
        <w:softHyphen/>
      </w:r>
      <w:r>
        <w:rPr>
          <w:color w:val="000000"/>
          <w:spacing w:val="4"/>
          <w:sz w:val="22"/>
          <w:szCs w:val="22"/>
        </w:rPr>
        <w:t>скопический метод изучения движения тела.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"/>
        </w:rPr>
        <w:t xml:space="preserve">Тема 3. </w:t>
      </w:r>
    </w:p>
    <w:p>
      <w:pPr>
        <w:pStyle w:val="Normal"/>
        <w:shd w:fill="FFFFFF" w:val="clear"/>
        <w:spacing w:lineRule="exact" w:line="235" w:before="120" w:after="0"/>
        <w:ind w:left="24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1. Прямолинейное и криволинейное движения. 2. Направление </w:t>
      </w:r>
      <w:r>
        <w:rPr>
          <w:color w:val="000000"/>
          <w:spacing w:val="3"/>
          <w:sz w:val="22"/>
          <w:szCs w:val="22"/>
        </w:rPr>
        <w:t>скорости при движении по окружности.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Тема 4. 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    </w:t>
      </w:r>
      <w:r>
        <w:rPr>
          <w:color w:val="000000"/>
          <w:spacing w:val="3"/>
          <w:sz w:val="22"/>
          <w:szCs w:val="22"/>
        </w:rPr>
        <w:t xml:space="preserve">1. </w:t>
      </w:r>
      <w:r>
        <w:rPr>
          <w:color w:val="000000"/>
          <w:spacing w:val="13"/>
          <w:sz w:val="22"/>
          <w:szCs w:val="22"/>
        </w:rPr>
        <w:t xml:space="preserve">Закон сохранения импульса. 2. Реактивное движение. </w:t>
      </w:r>
      <w:r>
        <w:rPr>
          <w:color w:val="000000"/>
          <w:spacing w:val="3"/>
          <w:sz w:val="22"/>
          <w:szCs w:val="22"/>
        </w:rPr>
        <w:t xml:space="preserve">3. Модель ракеты. 4. Изменение энергии тела при совершении работы. 5. Переход потенциальной энергии в кинетическую и </w:t>
      </w:r>
      <w:r>
        <w:rPr>
          <w:color w:val="000000"/>
          <w:spacing w:val="1"/>
          <w:sz w:val="22"/>
          <w:szCs w:val="22"/>
        </w:rPr>
        <w:t>обратно.</w:t>
      </w:r>
    </w:p>
    <w:p>
      <w:pPr>
        <w:pStyle w:val="Normal"/>
        <w:shd w:fill="FFFFFF" w:val="clear"/>
        <w:spacing w:lineRule="exact" w:line="235" w:before="120" w:after="0"/>
        <w:ind w:left="180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1"/>
        </w:rPr>
        <w:t>Тема 5.</w:t>
      </w:r>
    </w:p>
    <w:p>
      <w:pPr>
        <w:pStyle w:val="Normal"/>
        <w:shd w:fill="FFFFFF" w:val="clear"/>
        <w:spacing w:lineRule="exact" w:line="235" w:before="120" w:after="0"/>
        <w:ind w:left="24" w:firstLine="326"/>
        <w:jc w:val="both"/>
        <w:rPr/>
      </w:pPr>
      <w:r>
        <w:rPr>
          <w:color w:val="000000"/>
          <w:spacing w:val="1"/>
          <w:sz w:val="22"/>
          <w:szCs w:val="22"/>
        </w:rPr>
        <w:t>1. Свободные колеба</w:t>
        <w:softHyphen/>
      </w:r>
      <w:r>
        <w:rPr>
          <w:color w:val="000000"/>
          <w:spacing w:val="3"/>
          <w:sz w:val="22"/>
          <w:szCs w:val="22"/>
        </w:rPr>
        <w:t>ния груза на нити и груза на пружине. 2. Образование и распро</w:t>
        <w:softHyphen/>
      </w:r>
      <w:r>
        <w:rPr>
          <w:color w:val="000000"/>
          <w:spacing w:val="1"/>
          <w:sz w:val="22"/>
          <w:szCs w:val="22"/>
        </w:rPr>
        <w:t xml:space="preserve">странение поперечных и продольных волн. 3. Колеблющееся тело </w:t>
      </w:r>
      <w:r>
        <w:rPr>
          <w:color w:val="000000"/>
          <w:spacing w:val="4"/>
          <w:sz w:val="22"/>
          <w:szCs w:val="22"/>
        </w:rPr>
        <w:t>как источник звука. 4. Запись колеба</w:t>
        <w:softHyphen/>
      </w:r>
      <w:r>
        <w:rPr>
          <w:color w:val="000000"/>
          <w:spacing w:val="5"/>
          <w:sz w:val="22"/>
          <w:szCs w:val="22"/>
        </w:rPr>
        <w:t>тельного движения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 w:before="120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Тема 6.</w:t>
      </w:r>
    </w:p>
    <w:p>
      <w:pPr>
        <w:pStyle w:val="Normal"/>
        <w:shd w:fill="FFFFFF" w:val="clear"/>
        <w:spacing w:lineRule="exact" w:line="235" w:before="120" w:after="0"/>
        <w:ind w:left="2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1. </w:t>
      </w:r>
      <w:r>
        <w:rPr>
          <w:color w:val="000000"/>
          <w:spacing w:val="2"/>
          <w:sz w:val="22"/>
          <w:szCs w:val="22"/>
        </w:rPr>
        <w:t>Расположение магнитных стрелок вок</w:t>
        <w:softHyphen/>
      </w:r>
      <w:r>
        <w:rPr>
          <w:color w:val="000000"/>
          <w:spacing w:val="3"/>
          <w:sz w:val="22"/>
          <w:szCs w:val="22"/>
        </w:rPr>
        <w:t xml:space="preserve">руг прямого проводника и катушки с током. 2. Взаимодействие </w:t>
      </w:r>
      <w:r>
        <w:rPr>
          <w:color w:val="000000"/>
          <w:spacing w:val="12"/>
          <w:sz w:val="22"/>
          <w:szCs w:val="22"/>
        </w:rPr>
        <w:t xml:space="preserve">параллельных токов. 3. Действие магнитного поля на ток. </w:t>
      </w:r>
      <w:r>
        <w:rPr>
          <w:color w:val="000000"/>
          <w:spacing w:val="3"/>
          <w:sz w:val="22"/>
          <w:szCs w:val="22"/>
        </w:rPr>
        <w:t xml:space="preserve">4. Движение прямого проводника и рамки с током в магнитном </w:t>
      </w:r>
      <w:r>
        <w:rPr>
          <w:color w:val="000000"/>
          <w:spacing w:val="1"/>
          <w:sz w:val="22"/>
          <w:szCs w:val="22"/>
        </w:rPr>
        <w:t>поле. 5. Устройство и действие электрического двигателя посто</w:t>
        <w:softHyphen/>
      </w:r>
      <w:r>
        <w:rPr>
          <w:color w:val="000000"/>
          <w:spacing w:val="3"/>
          <w:sz w:val="22"/>
          <w:szCs w:val="22"/>
        </w:rPr>
        <w:t>янного тока. 6. Электромагнитная индукция. 7. Получение пе</w:t>
        <w:softHyphen/>
      </w:r>
      <w:r>
        <w:rPr>
          <w:color w:val="000000"/>
          <w:spacing w:val="4"/>
          <w:sz w:val="22"/>
          <w:szCs w:val="22"/>
        </w:rPr>
        <w:t>ременного тока при вращении витка в магнитном поле.</w:t>
      </w:r>
    </w:p>
    <w:p>
      <w:pPr>
        <w:pStyle w:val="Normal"/>
        <w:shd w:fill="FFFFFF" w:val="clear"/>
        <w:spacing w:lineRule="exact" w:line="235" w:before="120" w:after="0"/>
        <w:ind w:left="24" w:firstLine="156"/>
        <w:jc w:val="both"/>
        <w:rPr/>
      </w:pPr>
      <w:r>
        <w:rPr>
          <w:b/>
          <w:color w:val="000000"/>
          <w:spacing w:val="4"/>
        </w:rPr>
        <w:t>Тема 7.</w:t>
      </w:r>
      <w:r>
        <w:rPr>
          <w:color w:val="000000"/>
          <w:spacing w:val="7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 w:before="120" w:after="0"/>
        <w:ind w:left="24" w:firstLine="156"/>
        <w:jc w:val="both"/>
        <w:rPr/>
      </w:pPr>
      <w:r>
        <w:rPr>
          <w:color w:val="000000"/>
          <w:spacing w:val="7"/>
          <w:sz w:val="22"/>
          <w:szCs w:val="22"/>
        </w:rPr>
        <w:t xml:space="preserve">1. Модель опыта Резерфорда. 2. Наблюдение треков частиц </w:t>
      </w:r>
      <w:r>
        <w:rPr>
          <w:color w:val="000000"/>
          <w:spacing w:val="-1"/>
          <w:sz w:val="22"/>
          <w:szCs w:val="22"/>
        </w:rPr>
        <w:t>в камере Вильсона. 3. Устройство и действие счетчика ионизирую</w:t>
        <w:softHyphen/>
      </w:r>
      <w:r>
        <w:rPr>
          <w:color w:val="000000"/>
          <w:spacing w:val="6"/>
          <w:sz w:val="22"/>
          <w:szCs w:val="22"/>
        </w:rPr>
        <w:t>щих частиц.</w:t>
      </w:r>
    </w:p>
    <w:p>
      <w:pPr>
        <w:pStyle w:val="Normal"/>
        <w:shd w:fill="FFFFFF" w:val="clear"/>
        <w:ind w:left="180" w:right="53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80" w:right="53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</w:rPr>
      </w:pPr>
      <w:r>
        <w:rPr>
          <w:b/>
          <w:bCs/>
        </w:rPr>
        <w:t>5. Требования к уровню подготовки учащихся</w:t>
      </w:r>
    </w:p>
    <w:p>
      <w:pPr>
        <w:pStyle w:val="Normal"/>
        <w:shd w:fill="FFFFFF" w:val="clear"/>
        <w:spacing w:before="58" w:after="0"/>
        <w:ind w:left="331" w:right="1690" w:hanging="0"/>
        <w:jc w:val="both"/>
        <w:rPr>
          <w:u w:val="single"/>
        </w:rPr>
      </w:pPr>
      <w:r>
        <w:rPr>
          <w:bCs/>
          <w:iCs/>
          <w:u w:val="single"/>
        </w:rPr>
        <w:t xml:space="preserve">Ученик должен </w:t>
      </w:r>
      <w:r>
        <w:rPr>
          <w:bCs/>
          <w:u w:val="single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284" w:right="101" w:hanging="284"/>
        <w:jc w:val="both"/>
        <w:rPr/>
      </w:pPr>
      <w:r>
        <w:rPr>
          <w:bCs/>
        </w:rPr>
        <w:t>•</w:t>
      </w:r>
      <w:r>
        <w:rPr>
          <w:bCs/>
        </w:rPr>
        <w:tab/>
      </w:r>
      <w:r>
        <w:rPr>
          <w:bCs/>
          <w:i/>
          <w:iCs/>
        </w:rPr>
        <w:t xml:space="preserve">смысл понятий: </w:t>
      </w:r>
      <w:r>
        <w:rPr/>
        <w:t>физическое явление, физический закон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ind w:left="197" w:right="115" w:hanging="197"/>
        <w:jc w:val="both"/>
        <w:rPr/>
      </w:pPr>
      <w:r>
        <w:rPr>
          <w:bCs/>
          <w:i/>
          <w:iCs/>
        </w:rPr>
        <w:t xml:space="preserve">смысл физических величин: </w:t>
      </w:r>
      <w:r>
        <w:rPr/>
        <w:t>путь, скорость, ускорение, сила, импульс, работа, мощность, кинетическая энергия, потенциальная энергия, коэффициент полезного действия, электрический заряд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197" w:right="163" w:hanging="197"/>
        <w:jc w:val="both"/>
        <w:rPr>
          <w:u w:val="single"/>
        </w:rPr>
      </w:pPr>
      <w:r>
        <w:rPr>
          <w:bCs/>
          <w:i/>
          <w:iCs/>
        </w:rPr>
        <w:t xml:space="preserve">смысл физических законов: </w:t>
      </w:r>
      <w:r>
        <w:rPr/>
        <w:t>Ньютона, всемир</w:t>
        <w:softHyphen/>
        <w:t>ного тяготения, сохранения импульса и механической энергии, сохранения электри</w:t>
        <w:softHyphen/>
        <w:t>ческого заряда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jc w:val="both"/>
        <w:rPr>
          <w:u w:val="single"/>
        </w:rPr>
      </w:pPr>
      <w:r>
        <w:rPr>
          <w:bCs/>
        </w:rPr>
        <w:tab/>
      </w:r>
      <w:r>
        <w:rPr>
          <w:bCs/>
          <w:u w:val="single"/>
        </w:rPr>
        <w:t>уметь</w:t>
      </w:r>
    </w:p>
    <w:p>
      <w:pPr>
        <w:pStyle w:val="Normal"/>
        <w:shd w:fill="FFFFFF" w:val="clear"/>
        <w:spacing w:before="86" w:after="0"/>
        <w:ind w:left="211" w:right="67" w:hanging="0"/>
        <w:jc w:val="both"/>
        <w:rPr/>
      </w:pPr>
      <w:r>
        <w:rPr>
          <w:bCs/>
          <w:i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механиче</w:t>
        <w:softHyphen/>
        <w:t>ские колебания и волны, действие магнитного по</w:t>
        <w:softHyphen/>
        <w:t>ля на проводник с током,  электромагнит</w:t>
        <w:softHyphen/>
        <w:t>ную индукцию, отражение, преломление и дисперсию с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ind w:left="221" w:right="48" w:hanging="221"/>
        <w:jc w:val="both"/>
        <w:rPr/>
      </w:pPr>
      <w:r>
        <w:rPr>
          <w:bCs/>
          <w:i/>
          <w:iCs/>
        </w:rPr>
        <w:t xml:space="preserve">использовать физические приборы и измерительные инструменты для измерения физических величин: </w:t>
      </w:r>
      <w:r>
        <w:rPr/>
        <w:t>расстояния, промежутка време</w:t>
        <w:softHyphen/>
        <w:t>ни, си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ind w:left="221" w:right="24" w:hanging="221"/>
        <w:jc w:val="both"/>
        <w:rPr>
          <w:bCs/>
        </w:rPr>
      </w:pPr>
      <w:r>
        <w:rPr>
          <w:bCs/>
          <w:i/>
          <w:iCs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</w:t>
        <w:softHyphen/>
        <w:t>мени, силы упругости от удлинения пружины, силы трения от си</w:t>
        <w:softHyphen/>
        <w:t>лы нормального давления, периода колебаний маятника от длины нити, периода колебаний груза на пружине от массы груза и от жесткости пружи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ind w:left="221" w:right="29" w:hanging="221"/>
        <w:jc w:val="both"/>
        <w:rPr>
          <w:bCs/>
          <w:i/>
          <w:i/>
          <w:iCs/>
        </w:rPr>
      </w:pPr>
      <w:r>
        <w:rPr>
          <w:bCs/>
          <w:i/>
          <w:iCs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ind w:left="221" w:right="14" w:hanging="221"/>
        <w:jc w:val="both"/>
        <w:rPr>
          <w:bCs/>
          <w:i/>
          <w:i/>
          <w:iCs/>
        </w:rPr>
      </w:pPr>
      <w:r>
        <w:rPr>
          <w:bCs/>
          <w:i/>
          <w:iCs/>
        </w:rPr>
        <w:t>приводить примеры практического использования физических знаний о</w:t>
      </w:r>
      <w:r>
        <w:rPr>
          <w:i/>
          <w:iCs/>
        </w:rPr>
        <w:t xml:space="preserve"> </w:t>
      </w:r>
      <w:r>
        <w:rPr/>
        <w:t>механических, электромагнитных и квантовых явлен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jc w:val="both"/>
        <w:rPr>
          <w:bCs/>
        </w:rPr>
      </w:pPr>
      <w:r>
        <w:rPr>
          <w:bCs/>
          <w:i/>
          <w:iCs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1" w:leader="none"/>
        </w:tabs>
        <w:autoSpaceDE w:val="false"/>
        <w:ind w:left="221" w:hanging="221"/>
        <w:jc w:val="both"/>
        <w:rPr>
          <w:bCs/>
        </w:rPr>
      </w:pPr>
      <w:r>
        <w:rPr>
          <w:bCs/>
          <w:i/>
          <w:iCs/>
        </w:rPr>
        <w:t xml:space="preserve">осуществлять самостоятельный поиск информации </w:t>
      </w:r>
      <w:r>
        <w:rPr/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</w:t>
        <w:softHyphen/>
        <w:t>ков, математических символов, рисунков и структурных схем);</w:t>
      </w:r>
    </w:p>
    <w:p>
      <w:pPr>
        <w:pStyle w:val="Normal"/>
        <w:shd w:fill="FFFFFF" w:val="clear"/>
        <w:spacing w:before="91" w:after="0"/>
        <w:ind w:left="274" w:right="422" w:hanging="0"/>
        <w:jc w:val="both"/>
        <w:rPr/>
      </w:pPr>
      <w:r>
        <w:rPr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283" w:hanging="221"/>
        <w:jc w:val="both"/>
        <w:rPr/>
      </w:pPr>
      <w:r>
        <w:rPr/>
        <w:t>обеспечения безопасности в процессе использования транспорт</w:t>
        <w:softHyphen/>
        <w:t>ных средств, электробытовых приборов, электронной техн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62" w:hanging="0"/>
        <w:jc w:val="both"/>
        <w:rPr/>
      </w:pPr>
      <w:r>
        <w:rPr/>
        <w:t>оценки безопасности радиационного ф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еречень учебно-методического обеспе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ёрышкин, А.В. Физика. 9 класс. Учебник для общеобразовательных учреждений/ А.В. Пёрышкин, Е.М. Гутник.-    М.: Дрофа, 2008-2011 г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Е. Марон, Е.А. Марон Физика. 9 класс: учебно-методическое пособие. М.: Дрофа, 2008. – 127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.А. Кирик Физика 9. Разноуровневые самостоятельные и контрольные работы. – М.: ИЛЕКСА, 2008. – 1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ига для учителя Р.Д. Минькова «Тематическое и поурочное планирование по физике. 9 класс», Экзамен, М.,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Дополнительная литерату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.Э.Генденштейн, Л.А. Кирик, И.М. Гельфгат Задачи по физике для основной школы с примерами решений.7-9 классы. Под ред. В.А.Орлова. – М.</w:t>
      </w:r>
      <w:r>
        <w:rPr>
          <w:lang w:val="en-US"/>
        </w:rPr>
        <w:t>:</w:t>
      </w:r>
      <w:r>
        <w:rPr/>
        <w:t xml:space="preserve"> Илекса, 2008. – 416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Наталья</dc:creator>
  <dc:description/>
  <cp:keywords/>
  <dc:language>en-US</dc:language>
  <cp:lastModifiedBy>Наталья</cp:lastModifiedBy>
  <dcterms:modified xsi:type="dcterms:W3CDTF">2011-12-15T12:35:00Z</dcterms:modified>
  <cp:revision>2</cp:revision>
  <dc:subject/>
  <dc:title/>
</cp:coreProperties>
</file>