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i/>
          <w:i/>
          <w:color w:val="FF0000"/>
          <w:sz w:val="72"/>
          <w:szCs w:val="24"/>
          <w:lang w:eastAsia="ru-RU"/>
        </w:rPr>
      </w:pPr>
      <w:r>
        <w:rPr>
          <w:b/>
          <w:i/>
          <w:color w:val="FF0000"/>
          <w:sz w:val="72"/>
          <w:szCs w:val="24"/>
          <w:lang w:eastAsia="ru-RU"/>
        </w:rPr>
        <w:t xml:space="preserve">Родителям от Деда Мороза – </w:t>
      </w:r>
    </w:p>
    <w:p>
      <w:pPr>
        <w:pStyle w:val="Normal"/>
        <w:spacing w:lineRule="auto" w:line="240" w:before="0" w:after="0"/>
        <w:jc w:val="center"/>
        <w:rPr>
          <w:i/>
          <w:i/>
          <w:sz w:val="72"/>
          <w:szCs w:val="24"/>
          <w:lang w:eastAsia="ru-RU"/>
        </w:rPr>
      </w:pPr>
      <w:r>
        <w:rPr>
          <w:b/>
          <w:i/>
          <w:color w:val="FF0000"/>
          <w:sz w:val="72"/>
          <w:szCs w:val="24"/>
          <w:lang w:eastAsia="ru-RU"/>
        </w:rPr>
        <w:t>секретно и только для взрослых!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>Я прихожу к вам каждый Новый год для того, чтобы напоминать вам, что ребенок – самое драгоценное, что есть в этом мире. Я очень люблю всех детей, но я также искренне люблю взрослых, которые до сих пор верят в меня, вспоминая о том чудесном времени, когда они ждали меня с неподдельным восторгом, как ожившую сказку. Пусть усы и борода у меня из ваты, но нет на Земле другого волшебника, которого малыши принимают с таким нетерпением, как меня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- Да, у меня огромные финансовые возможности, но я запрещаю вам покупать от моего имени дорогие вещи. Ребенок ни за что не поймет, почему я так обидел его: другу подарил коньки и наклейки, а ему какую-то куртку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- Да, я знаю сложную экономическую ситуацию в стране и в мире, но я запрещаю объяснять ребенку, что он получит подарок от меня, когда папе или маме выдадут или повысят зарплату. Свои сложности и мои праздничные подарки не связывайте между собой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- Да, мне понятно, что купить или сшить маскарадный костюм – это иногда сложно, но я запрещаю вам надевать на ребенка чужую маску: пусть он будет на празднике единственным «Пиратом» или «кактусом», но не одним из двадцати «мишек»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 xml:space="preserve">- Да, я живу в густом лесу и каждое деревце очень дорого мне, но если ваш малыш моложе семи лет, поставьте в доме настоящую елочку или сосенку – запах хвои будет всю жизнь напоминать вашему ребенку о самых счастливых днях его детства. А вот школьник поймет вас – он знает, что природу нужно беречь и нарядит искусственную елочку.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val="en-US" w:eastAsia="ru-RU"/>
        </w:rPr>
      </w:pPr>
      <w:r>
        <w:rPr>
          <w:i/>
          <w:sz w:val="24"/>
          <w:szCs w:val="24"/>
          <w:lang w:eastAsia="ru-RU"/>
        </w:rPr>
        <w:t>- Да, я уже не молод и могу перепутать номера подъездов и квартир, принося подарки, поэтому приказываю вам читать письма, адресованные мне детьми, но не для того, чтобы устраивать слежку или контроль, а чтобы абсолютно точно я мог исполнить мечты ребенка. - Да, я вхожу в вашу квартиру через окно или если есть – в дымоходную трубу, но я приказываю вам проверять зимними ночами – заперты ли у вас форточки. Бывает, что ребята специально оставляют их для меня открытыми в своих комнатках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- Да, я слышал о суматошности вашей жизни, но я приказываю всем родителям готовиться по всем правилам к самому семейному и радостному торжеству. Новогодней елке, угощениям и сладостям, подаркам и сюрпризам, стихам и песням обо мне – быть! Ваш Дед Мороз.</w:t>
      </w:r>
      <w:hyperlink r:id="rId2">
        <w:r>
          <w:rPr>
            <w:rStyle w:val="InternetLink"/>
            <w:i/>
            <w:color w:val="0000FF"/>
            <w:sz w:val="24"/>
            <w:szCs w:val="24"/>
            <w:u w:val="single"/>
            <w:lang w:eastAsia="ru-RU"/>
          </w:rPr>
          <w:t>.</w:t>
        </w:r>
      </w:hyperlink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yy-god.ru/roditelyam-ot-deda-moroza-sekretno-tolko-dlya-vzrosly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45:00Z</dcterms:created>
  <dc:creator>User</dc:creator>
  <dc:description/>
  <cp:keywords/>
  <dc:language>en-US</dc:language>
  <cp:lastModifiedBy>User</cp:lastModifiedBy>
  <dcterms:modified xsi:type="dcterms:W3CDTF">2011-12-13T15:21:00Z</dcterms:modified>
  <cp:revision>4</cp:revision>
  <dc:subject/>
  <dc:title/>
</cp:coreProperties>
</file>