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 О Ц И А Л Ь Н Ы Й  П А С П О Р 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Фамилия 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 _______________________________ Отчество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Из какой школы 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чины перехода (неуспех в учебе, личностные причины (конфликты), др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ужное подчеркну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Дата рождения 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Домашний адрес 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Мать 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Отец 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Другие члены семьи 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Бытовые условия:</w:t>
        <w:tab/>
        <w:t>а) квартира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б) жизненное пространство ребенка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Материальное положение 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Краткая характеристика подростка 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6:36:00Z</dcterms:created>
  <dc:creator>Андрей</dc:creator>
  <dc:description/>
  <dc:language>en-US</dc:language>
  <cp:lastModifiedBy>Андрей</cp:lastModifiedBy>
  <cp:lastPrinted>2006-09-14T21:02:00Z</cp:lastPrinted>
  <dcterms:modified xsi:type="dcterms:W3CDTF">2006-09-14T17:05:00Z</dcterms:modified>
  <cp:revision>1</cp:revision>
  <dc:subject/>
  <dc:title>С О Ц И А Л Ь Н Ы Й  П А С П О Р Т</dc:title>
</cp:coreProperties>
</file>