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000000"/>
          <w:sz w:val="26"/>
        </w:rPr>
        <w:t xml:space="preserve">Молодежный сленг как компонент речевой культуры учащихся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В наши дни речевая культура подростков испытывает сильный натиск иностранных слов и сленга, особенно это заметно в школьной речи. При общении речь современной молодежи приводит в негодование учителей, родителей, представителей старшего поколения, остро реагирующих на режущие ухо выражения. В самом деле, есть о чем беспокоиться: по данным последних исследований, в подростковой среде степень жаргонизации речи превышает 50% т.е. зашибись, улет, отпад, супер, круто, классно, клево и подобные словечки наполовину вытесняют литературные выражения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По данным проведенного анкетирования среди учащихся 5-9 классов нашей школы, 55 опрошенных знают слова молодежного сленга и только двое — не знают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Часто употребляют жаргонизмы в своей речи 29 учеников, 24 ученика — редко и только четверо никогда не говорят таких слов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 xml:space="preserve">Что же такое сленг?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Лингвисты называют сленгом слова, идущие вразрез с нормами литературного языка. Если внимательно прислушаться к молодежному жаргону, в нем можно обнаружить и лексику заключенных, и профессиональные термины, и исковерканные английские слова,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Сленг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- это открытая система ненормативных лексико-фразеологических единиц разговорного просторечного языка, предназначенные для выражения усиленной экспрессии и особой оценочной окраски (обычно негативной)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Молодёжный сленг</w:t>
      </w:r>
      <w:r>
        <w:rPr>
          <w:color w:val="000000"/>
          <w:sz w:val="26"/>
        </w:rPr>
        <w:t xml:space="preserve"> — социальный диалект людей в возрасте 13 — 30 лет возникший из противопоставления себя старшему поколению и официальной системе, и отличающийся разговорной, а иногда и грубо-фамильярной окраской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color w:val="000000"/>
          <w:sz w:val="26"/>
        </w:rPr>
        <w:t xml:space="preserve">Сленг </w:t>
      </w:r>
      <w:r>
        <w:rPr>
          <w:color w:val="000000"/>
          <w:sz w:val="26"/>
        </w:rPr>
        <w:t xml:space="preserve">(англ. </w:t>
      </w:r>
      <w:r>
        <w:rPr>
          <w:color w:val="000000"/>
          <w:sz w:val="26"/>
          <w:lang w:val="en-US"/>
        </w:rPr>
        <w:t>slang</w:t>
      </w:r>
      <w:r>
        <w:rPr>
          <w:color w:val="000000"/>
          <w:sz w:val="26"/>
        </w:rPr>
        <w:t>): - это вариант разговорной речи (в том числе экспрессивно окрашенные элементы этой речи), не совпадающие с нормой литературного язы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Сленг -</w:t>
      </w:r>
      <w:r>
        <w:rPr>
          <w:b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речь какой-либо объединенной общими интересами группы, содержащая много отличающихся от общего языка слов и выражений, не вполне понятных окружающим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Сленг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не имеет жесткой социально-групповой ориентации: его носителями могут быть представители разных профессий, разного социального и образовательного статуса и даже различного возраста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Кто же произносит сленговые выражения и слова????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>Принято считать, что носителями сленговых выражений являются  подростки и молодые люди до 25-30. Но все же имеюются исследования свидетельствую о том, что носителями молодежного жаргона сейчас являются лица от 6-7 (со времени начала учебы в школе) до 35 лет.  Конечно в речи самых юный носителей количество сленгизмов незначительно, но с каждым годом обучения в школе их объем увеличивается, и уже к 7 классу подростки осваивают школьный жаргон, перенимая его от старшеклассник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 xml:space="preserve">Сленговые единицы более или менее общеизвестны и широко употребительны (ср.: </w:t>
      </w:r>
      <w:r>
        <w:rPr>
          <w:i/>
          <w:color w:val="000000"/>
          <w:sz w:val="26"/>
        </w:rPr>
        <w:t xml:space="preserve">телега, тусовка, толкнуть, закосить, врубиться, доставать, вешать лапшу на уши </w:t>
      </w:r>
      <w:r>
        <w:rPr>
          <w:color w:val="000000"/>
          <w:sz w:val="26"/>
        </w:rPr>
        <w:t>и т. п.). За ними принято видеть молодежь как основного носителя сленга, однако можно сказать, что сленгизмы характеризуют речь не только молодежи, но и среднего поколения, не только людей с криминальным опытом, но и вполне благопристойных, не только малообразованных коммуникантов, но и нередко вполне интеллигентных людей. При этом сленговые единицы активно используются в свободном общении, в художественных текстах, и в средствах массовой коммуникаци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 xml:space="preserve">Для молодежного жаргона характерно постоянное обновление. Например, после гражданской войны, во времена разрухи беспризорности, самыми распространенными жаргонизмами были «буза» (шум, скандал, беспорядок) и «лафа» (свободно и хорошо). В 60-70-е гг. XX века появились такие слова, как «балдеть» (проводить время в бездействии и праздности), «кадрить» (флиртовать), «потрясно» (очень хорошо). Наблюдая за речью современного школьника, можно отметить, что все они постепенно отходят в прошлое и заменяются другими. В настоящее время самыми распространенными стали — круто, не базарь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color w:val="000000"/>
          <w:sz w:val="26"/>
        </w:rPr>
        <w:t>Почему же подростки употребляют слова молодежного сленга???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 xml:space="preserve">Употребление подростками сленгизмов тесно связано с особенностями подросткового возраста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 xml:space="preserve">Для подросткового возраста характерны несколько поведенческих реакций = группирование, эмансипация и оппозиции, имитации и подражания,  компенсации, увлечения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>Если определять причины употребления сленга в зависимости от данных поведенческих подростковых реакций, то мы получаем следующе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 xml:space="preserve">Группирование = сленг как средство отделения «своих» </w:t>
      </w:r>
      <w:r>
        <w:rPr>
          <w:color w:val="000000"/>
          <w:sz w:val="26"/>
          <w:lang w:val="en-US"/>
        </w:rPr>
        <w:t>o</w:t>
      </w:r>
      <w:r>
        <w:rPr>
          <w:color w:val="000000"/>
          <w:sz w:val="26"/>
        </w:rPr>
        <w:t xml:space="preserve">т «посторонних» и укрепления столь ценимой в данном возрасте групповой солидарности. Благодаря знанию такого специального языка молодые чувствуют себя членами некой замкнутой общности. Сленг помогает поддерживать  хорошие взаимоотношения со сверстникам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Эмансипация  = сленг как способ свободы выражения. Подростки часто заявляют, что просто не хотят, чтобы их понимали взрослые. Сленговые названия относятся только к миру подростка, таким образом, отделяя его от всего остального, и зачастую непонятны людям других возрастных категор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24" w:leader="none"/>
        </w:tabs>
        <w:bidi w:val="0"/>
        <w:ind w:left="907" w:right="0" w:hanging="227"/>
        <w:jc w:val="both"/>
        <w:rPr/>
      </w:pPr>
      <w:r>
        <w:rPr>
          <w:color w:val="000000"/>
          <w:sz w:val="26"/>
        </w:rPr>
        <w:t>Оппозиция  = сленг как своего рода протест против взрослого. То есть нежелание следовать правилам, придуманным взрослыми, распространяется и на реч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24" w:leader="none"/>
        </w:tabs>
        <w:bidi w:val="0"/>
        <w:ind w:left="907" w:right="0" w:hanging="227"/>
        <w:jc w:val="both"/>
        <w:rPr/>
      </w:pPr>
      <w:r>
        <w:rPr>
          <w:color w:val="000000"/>
          <w:sz w:val="26"/>
        </w:rPr>
        <w:t>Компенсации – сленг как одна из форм самоутверждения, один из способов преодоления чувства социальной неполноценности. Такие слова позволяет им повысит свой социальный статус в группе, утвердиться как среди своих сверстников, так и в собственных глаз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24" w:leader="none"/>
        </w:tabs>
        <w:bidi w:val="0"/>
        <w:ind w:left="907" w:right="0" w:hanging="227"/>
        <w:jc w:val="both"/>
        <w:rPr/>
      </w:pPr>
      <w:r>
        <w:rPr>
          <w:color w:val="000000"/>
          <w:sz w:val="26"/>
        </w:rPr>
        <w:t xml:space="preserve">Подражание – сленг как подражание определенному лицу, которого подросток считает значимым для себя. Поэтому в речи детей много слов из блатного лексикона, фраз из телевизионных передач и фильмов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24" w:leader="none"/>
        </w:tabs>
        <w:bidi w:val="0"/>
        <w:ind w:left="907" w:right="0" w:hanging="227"/>
        <w:jc w:val="both"/>
        <w:rPr/>
      </w:pPr>
      <w:r>
        <w:rPr>
          <w:color w:val="000000"/>
          <w:sz w:val="26"/>
        </w:rPr>
        <w:t xml:space="preserve">Увлечение -  сленг как проявление интереса к какой-либо деятельности. Определенный сленг у музыкантов, у людей, увлекающихся компьютерными играми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 xml:space="preserve">Можно назвать еще несколько причин, по которым дети и подростки активно употребляют слен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 xml:space="preserve">просто не хватает литературного словарного запаса, чтобы выразить свою мысль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стремлением к разнообразию: ведь всегда говорить правильно так скучно! Молодёжь определяет сленг как озорной, вульгарный, насмешливый, «свой» язык. Жаргонная лексика привлекает молодёжь оригинальностью, развязностью, раскованность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 xml:space="preserve">Стремление к краткости = Кон И.С. отмечает, что одними тем же словом они порою пытаются передать самые разные знач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Придает эмоциональность речи = употребляют жаргонизмы, потому что не видят образности в лексике литературного языка, сиюминутное конкретное эмоциональное отношение им легче выразить с помощью жаргонизмов.</w:t>
      </w:r>
    </w:p>
    <w:p>
      <w:pPr>
        <w:pStyle w:val="Normal"/>
        <w:widowControl w:val="false"/>
        <w:bidi w:val="0"/>
        <w:ind w:left="680" w:right="0" w:hanging="0"/>
        <w:jc w:val="left"/>
        <w:rPr/>
      </w:pPr>
      <w:r>
        <w:rPr>
          <w:color w:val="000000"/>
          <w:sz w:val="26"/>
        </w:rPr>
        <w:t>Результаты проведенного нами анкетирования показали – Почему вы произносите эти слова?????????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4" w:leader="none"/>
        </w:tabs>
        <w:bidi w:val="0"/>
        <w:ind w:left="1587" w:right="0" w:hanging="227"/>
        <w:jc w:val="left"/>
        <w:rPr/>
      </w:pPr>
      <w:r>
        <w:rPr>
          <w:color w:val="000000"/>
          <w:sz w:val="26"/>
        </w:rPr>
        <w:t xml:space="preserve">Необъяснимая причина = Просто так – 4; Не знаю – 3; Что в голову лезет, то и говорю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4" w:leader="none"/>
        </w:tabs>
        <w:bidi w:val="0"/>
        <w:ind w:left="1587" w:right="0" w:hanging="227"/>
        <w:jc w:val="left"/>
        <w:rPr/>
      </w:pPr>
      <w:r>
        <w:rPr>
          <w:color w:val="000000"/>
          <w:sz w:val="26"/>
        </w:rPr>
        <w:t>Недостаточное развитие речи = Не могу сказать другими словами, не подобрать слово, не сказать по другому нет других сл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4" w:leader="none"/>
        </w:tabs>
        <w:bidi w:val="0"/>
        <w:ind w:left="1587" w:right="0" w:hanging="227"/>
        <w:jc w:val="left"/>
        <w:rPr/>
      </w:pPr>
      <w:r>
        <w:rPr>
          <w:color w:val="000000"/>
          <w:sz w:val="26"/>
        </w:rPr>
        <w:t>Деятельностная причина = Чтобы обидеть – 2; Когда пристают; Чтобы матом не ругатьс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4" w:leader="none"/>
        </w:tabs>
        <w:bidi w:val="0"/>
        <w:ind w:left="1587" w:right="0" w:hanging="227"/>
        <w:jc w:val="left"/>
        <w:rPr/>
      </w:pPr>
      <w:r>
        <w:rPr>
          <w:color w:val="000000"/>
          <w:sz w:val="26"/>
        </w:rPr>
        <w:t>Для веселья = Можно посмеяться, для смеха, это прикольно, прикалываемс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4" w:leader="none"/>
        </w:tabs>
        <w:bidi w:val="0"/>
        <w:ind w:left="1587" w:right="0" w:hanging="227"/>
        <w:jc w:val="left"/>
        <w:rPr/>
      </w:pPr>
      <w:r>
        <w:rPr>
          <w:color w:val="000000"/>
          <w:sz w:val="26"/>
        </w:rPr>
        <w:t>Группирование = Так хорошо разговаривать с друзья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4" w:leader="none"/>
        </w:tabs>
        <w:bidi w:val="0"/>
        <w:ind w:left="1587" w:right="0" w:hanging="227"/>
        <w:jc w:val="left"/>
        <w:rPr/>
      </w:pPr>
      <w:r>
        <w:rPr>
          <w:color w:val="000000"/>
          <w:sz w:val="26"/>
        </w:rPr>
        <w:t>Привык так говори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4" w:leader="none"/>
        </w:tabs>
        <w:bidi w:val="0"/>
        <w:ind w:left="1587" w:right="0" w:hanging="227"/>
        <w:jc w:val="left"/>
        <w:rPr/>
      </w:pPr>
      <w:r>
        <w:rPr>
          <w:color w:val="000000"/>
          <w:sz w:val="26"/>
        </w:rPr>
        <w:t>Сокращаю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4" w:leader="none"/>
        </w:tabs>
        <w:bidi w:val="0"/>
        <w:ind w:left="1587" w:right="0" w:hanging="227"/>
        <w:jc w:val="left"/>
        <w:rPr/>
      </w:pPr>
      <w:r>
        <w:rPr>
          <w:color w:val="000000"/>
          <w:sz w:val="26"/>
        </w:rPr>
        <w:t>Время такое, современное</w:t>
      </w:r>
    </w:p>
    <w:p>
      <w:pPr>
        <w:pStyle w:val="Normal"/>
        <w:widowControl w:val="false"/>
        <w:bidi w:val="0"/>
        <w:ind w:left="680" w:right="0" w:hanging="0"/>
        <w:jc w:val="left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Молодежный сленг отличается нестабильностью и постоянной изменяемостью. Не успев закрепиться, одни формы речи уступают место другим: так, не столь давнее жаргонное мани (от английского слова money - деньги) заменили баксы и бабки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Так что оказывает влияние на молодёжный сленг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1. Развитие компьютерных технологи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Интернет, его широкие возможности, быстро развивающиеся компьютерные технологии всегда привлекали молодых людей. В связи с этим появляется много новых жаргонизмов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Вирусняк, инэт, смайлы,  глючит, мыло, оперативка, мыха, геймер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2. Современная музыкальная культур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Одно из увлечений молодёжи - музыка. Она является частью жизни молодых людей. Современная музыка - смесь различных культур, музыкальных направлений, результат композиторских экспериментов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Молодёжные жаргонизмы, относящиеся к сфере музыки, содержат названия различных музыкальных стилей (попса, попсятина - поп-музыка, Дарк - тяжелая музыка, Дрим, хаус, драм, драмчик (Dram'n Base), транс) и композиций (свежак - свежая, новая музыка, релиз - вышедшая в продажу композиция, трэк - музыкальная композиция, плэйлист - список музыкальных композиций), названия действий музыкантов (сбацать - сыграть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3. Иностранный язы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Многие молодёжные жаргонизмы - это слова, которые заимствованы с английского языка, но так и не переведены на русский язык. Интересно следующее: эти жаргонизмы понимают даже те люди, которые никогда в жизни не учили английский язык, настолько жаргонные слова влились в современную реч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Отпанасонить - снять на камеру, сфотографировать (отксерить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Фифти-фифти (fifty-fifty) - 50 на 5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Респект – уваж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Лузер - неудачни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 xml:space="preserve">Крэйзи (crazy) - сумасшедший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гоу хоум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 xml:space="preserve">made in подвал - некачественная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>
          <w:lang w:val="en-US"/>
        </w:rPr>
      </w:pPr>
      <w:r>
        <w:rPr>
          <w:color w:val="000000"/>
          <w:sz w:val="26"/>
          <w:lang w:val="en-US"/>
        </w:rPr>
        <w:t>Party</w:t>
      </w:r>
      <w:r>
        <w:rPr>
          <w:color w:val="000000"/>
          <w:sz w:val="26"/>
        </w:rPr>
        <w:t xml:space="preserve"> - тусов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Плиз, о'кей, сор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Фейс - лицо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624" w:leader="none"/>
        </w:tabs>
        <w:bidi w:val="0"/>
        <w:ind w:left="907" w:right="0" w:hanging="227"/>
        <w:jc w:val="left"/>
        <w:rPr/>
      </w:pPr>
      <w:r>
        <w:rPr>
          <w:color w:val="000000"/>
          <w:sz w:val="26"/>
        </w:rPr>
        <w:t>Пардон - извинит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4. Уголовная лекси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Некоторым молодым людям кажется, что использование такой лексики в речи делает их «крутыми», авторитетными и возвышает над всеми окружающими. Поэтому ее часто можно услышать от тех молодых людей, которые пытаются быть лидерами в компании, классе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В лексике, связанной с криминальной сферо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названия лиц (авторитет, мусор гопник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названия действий (замочить, грохнуть - убить, стучать - докладывать, пробить по братве), -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Знанием уголовной лексики молодые люди часто пытаются подчеркнуть свою «взрослость» и «крутизну»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5. Сленгизмы, связанные с наркотиками, алкоголе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Они, в основном, подразделяются на слова, являющиеся наименованием наркомана, на наименования наркотиков и на слова, обозначающие действия, связанные с наркотик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Нарик, торчок - наркоман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Колеса - таблетк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наркота, кокс, герыч, трава - наркотик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Пыхать, кумарить - действия, связанные с наркотикам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Слова, связанные с алкоголем, тоже можно разделить на небольшие группы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Алканавт, синяк - алкоголи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Самопал, водяра - спиртно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Квасить, бухать - пить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6. Компьютерные игры, видео, мультфильм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Очень много жаргонных слов приходит в речь молодёжи из компьютерных игр, но чаще всего эти слова специфичны в использовании, ими пользуются, в основном, молодые люди, для которых игры - хобби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Компьютерный молодежный язык очень широко распространён в последнее врем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Превед, медвед! - традиционное приветстви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Наиболее выразительные, смешные и запоминающиеся имена героев кино и мультфильмов переходят в молодёжной речи в имена нарицательны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Клавка Шиффер, Гоблины, Тепепузик, Шре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7. Хобби и увлечения молодых люде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У молодых людей есть различные увлечения, которым они посвящают своё свободное время. И мир жаргонизмов, связанных с тем или иным увлечением, ярок и своеобразе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Во все времена популярен среди молодёжи футбол, и в связи с этим тоже не обойтись без жаргонных слов (финтовать, гонять финты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Группы молодежного сленг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ab/>
        <w:t>Анализ анкеты позволил выделить наиболее распространенные в речи наших школьников жаргонизмы:</w:t>
      </w:r>
    </w:p>
    <w:p>
      <w:pPr>
        <w:pStyle w:val="Normal"/>
        <w:widowControl w:val="false"/>
        <w:tabs>
          <w:tab w:val="left" w:pos="720" w:leader="none"/>
        </w:tabs>
        <w:bidi w:val="0"/>
        <w:ind w:left="720" w:right="0" w:hanging="0"/>
        <w:jc w:val="both"/>
        <w:rPr/>
      </w:pPr>
      <w:r>
        <w:rPr>
          <w:b/>
          <w:color w:val="000000"/>
          <w:sz w:val="26"/>
        </w:rPr>
        <w:t>1.</w:t>
        <w:tab/>
        <w:t>Существительные:</w:t>
      </w:r>
      <w:r>
        <w:rPr>
          <w:color w:val="000000"/>
          <w:sz w:val="26"/>
        </w:rPr>
        <w:t xml:space="preserve"> </w:t>
      </w:r>
    </w:p>
    <w:tbl>
      <w:tblPr>
        <w:tblW w:w="90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28"/>
      </w:tblGrid>
      <w:tr>
        <w:trPr>
          <w:trHeight w:val="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Человек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 </w:t>
            </w:r>
            <w:r>
              <w:rPr>
                <w:color w:val="000000"/>
                <w:sz w:val="26"/>
              </w:rPr>
              <w:t xml:space="preserve">Чувак, чел, дружбан, братела, браток, хамло, чувак, перец, пупс, кореш, челиус, чел, барыга,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Части тела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Клапши, клешня, лап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Таблетк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Черешня, репа, чайни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Копыта, подкова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Ударю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В гребень, бубен, в шнопак, в глазюку, по щам, в шнопак, в черешню, в чайник, в носяру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Оскорбления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Лось, тормоз, дурында, швабра, овца, стукло, очкозавр, клуха, чучундра, удод, попондопола,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Молочага, молоток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Маленькие дети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Мелкие, цыгане, шпана, малявки, мелочь, малек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Старшие дет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Старшаки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Интересы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Комп, музон, диска, компы, музон, музяка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Попандос, бабло, быдло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bidi w:val="0"/>
        <w:ind w:left="720" w:right="0" w:hanging="0"/>
        <w:jc w:val="both"/>
        <w:rPr/>
      </w:pPr>
      <w:r>
        <w:rPr>
          <w:b/>
          <w:color w:val="000000"/>
          <w:sz w:val="26"/>
        </w:rPr>
        <w:t>2.</w:t>
      </w: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</w:rPr>
        <w:t>Наречия</w:t>
      </w:r>
      <w:r>
        <w:rPr>
          <w:color w:val="000000"/>
          <w:sz w:val="26"/>
        </w:rPr>
        <w:t xml:space="preserve"> </w:t>
      </w:r>
    </w:p>
    <w:tbl>
      <w:tblPr>
        <w:tblW w:w="90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28"/>
      </w:tblGrid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Хорошо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Клево, супер, круто, прикольно, класс, зашибись, ништяк, классно, все тип-топ,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Плохо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Тухло,  фуфлово, пипец, капец, отстой, облом, параша, невезуха, потеря-потерь</w:t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b/>
          <w:color w:val="000000"/>
          <w:sz w:val="26"/>
        </w:rPr>
        <w:t>3.</w:t>
        <w:tab/>
        <w:t>Глаголы</w:t>
      </w:r>
    </w:p>
    <w:tbl>
      <w:tblPr>
        <w:tblW w:w="90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28"/>
      </w:tblGrid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Глаголы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Очкуешь, хавать, не парься, понтуешься, гонишь, подставлять, достали,  не парься, убейся, фильтруй базар, понты попутал, втяну, всеку, ушатаю, накурю.</w:t>
            </w:r>
          </w:p>
        </w:tc>
      </w:tr>
    </w:tbl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b/>
          <w:color w:val="000000"/>
          <w:sz w:val="26"/>
        </w:rPr>
        <w:t>4.</w:t>
        <w:tab/>
        <w:t>Устойчивые словосочетания и предложения:</w:t>
      </w:r>
      <w:r>
        <w:rPr>
          <w:color w:val="000000"/>
          <w:sz w:val="26"/>
        </w:rPr>
        <w:t xml:space="preserve"> </w:t>
      </w:r>
    </w:p>
    <w:tbl>
      <w:tblPr>
        <w:tblW w:w="90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28"/>
      </w:tblGrid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Быстро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Реще, крути педали, шевели копытами, шевели подковами, шевели батонами, шевели поршнями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Замолчи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Закрой палатку, уткнись в подушку, закрой варежку, смени пластинку, язык прикуси, заберись в кассу, закрой форточку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Уход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Топай, иди в баню </w:t>
            </w:r>
          </w:p>
        </w:tc>
      </w:tr>
      <w:tr>
        <w:trPr>
          <w:trHeight w:val="4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Речевые оборот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На кого батон крошишь, куда бочку катишь,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5. </w:t>
      </w:r>
      <w:r>
        <w:rPr>
          <w:b/>
          <w:color w:val="000000"/>
          <w:sz w:val="26"/>
        </w:rPr>
        <w:t>Междометия</w:t>
      </w:r>
      <w:r>
        <w:rPr>
          <w:color w:val="000000"/>
          <w:sz w:val="26"/>
        </w:rPr>
        <w:t xml:space="preserve"> = блин, окей,  ты ч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''Ядром'' молодежного жаргона является школьный жаргон. Входящие в него единицы реализуются в речи большинства школьников </w:t>
      </w:r>
    </w:p>
    <w:tbl>
      <w:tblPr>
        <w:tblW w:w="90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28"/>
      </w:tblGrid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Школа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Инкубатор, батор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Места в школе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Столовка, тубзик, кабинет задумчивости, толкан, общага,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Учителя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Училка, питка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Уроки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Физра, матика, русич, чтеха, Георгий, русиш, литерка, физра, матра, русиш, читалка, естество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Оценки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Тройкан, лебединое озеро, тройбан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Школ.дела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Домашка, контроха, контрошка, домашка, </w:t>
            </w:r>
          </w:p>
        </w:tc>
      </w:tr>
      <w:tr>
        <w:trPr>
          <w:trHeight w:val="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 xml:space="preserve">Кружки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Футбик, баскет</w:t>
            </w:r>
          </w:p>
        </w:tc>
      </w:tr>
    </w:tbl>
    <w:p>
      <w:pPr>
        <w:pStyle w:val="Normal"/>
        <w:widowControl w:val="false"/>
        <w:bidi w:val="0"/>
        <w:ind w:left="420" w:right="0" w:hanging="360"/>
        <w:jc w:val="left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bidi w:val="0"/>
        <w:ind w:left="420" w:right="0" w:hanging="360"/>
        <w:jc w:val="left"/>
        <w:rPr/>
      </w:pPr>
      <w:r>
        <w:rPr>
          <w:color w:val="000000"/>
          <w:sz w:val="26"/>
        </w:rPr>
        <w:tab/>
        <w:t>Признаки реч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Таким образом, говорить о хорошей речи можно лишь в том случае, если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1) она богата и разнообразна по использованным в нём лексическим и грамматическим средствам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2) в нём точно передано содержание высказываний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3) в нём учтены особенности ситуации общения, выдержан определённый стиль реч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sz w:val="26"/>
        </w:rPr>
        <w:t>Что делат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Как же реагировать на странные и грубоватые словечки, то и дело вырывающиеся из уст ребенка? Большинство психологов склоняется к тому, что увлечение молодежи сленгом - дурная, но преходящая мода, как пирсинг или розовые шнурки в кроссовках. Своим осуждением или запретами вы лишь делаете сленг еще более привлекатель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Можно воспользоваться более эффективными метод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* Объясняйте происхождение тех или иных слов. Возможно, школьник исключит из своего лексикона некоторые жаргонизмы, узнав, что их употребляли воры и убийц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* Контролируйте собственную речь. Многие взрослые сами частенько употребляют сленг в шутку или для того, чтобы сократить дистанцию в общении с детьми. Ребенок может не понимать этих мотивов и воспринимать высказывания взрослого как языковую норм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* Поскольку молодежный сленг активно проникает на телеэкраны, в рекламу и печатные издания, особое внимание стоит уделить детским и молодежным передачам, книгам и журналам. Постарайтесь выбирать для школьника те из них, которые в наименьшей степени засорены жаргоном. Дети склонны копировать манеру поведения любимых персонаж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 xml:space="preserve">* Необходимо показать подростку, что, кроме жаргона, в русском языке существует множество других изобразительных средств, позволяющих сделать речь интересной, яркой или смешной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* Попробуйте сыграть на стремлении подростка выделяться среди сверстников. Так, для юношей будет иметь значение тот факт, что девушек привлекают молодые люди с чистой речь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26"/>
        </w:rPr>
        <w:t>* Договоритесь с ребенком, в каких ситуациях он не будет употреблять сленг: например, в разговоре с вами, при младших детях, на уроке и т.д. Подобные ограничения позволят стимулировать развитие литературной речи.</w:t>
      </w:r>
    </w:p>
    <w:p>
      <w:pPr>
        <w:pStyle w:val="Normal"/>
        <w:widowControl w:val="false"/>
        <w:bidi w:val="0"/>
        <w:spacing w:before="0" w:after="2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24"/>
        </w:tabs>
        <w:ind w:left="90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158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90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907" w:hanging="22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58</Words>
  <Characters>14434</Characters>
  <CharactersWithSpaces>1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50:00Z</dcterms:created>
  <dc:creator>Ф</dc:creator>
  <dc:description/>
  <dc:language>en-US</dc:language>
  <cp:lastModifiedBy/>
  <dcterms:modified xsi:type="dcterms:W3CDTF">2011-03-23T16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</vt:lpwstr>
  </property>
</Properties>
</file>