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ПИСОК ДЕТСКОЙ ЛИТЕРАТУРЫ  ДЛЯ ДОМАШНЕГО  ЧТЕНИЯ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3 КЛАСС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здел 1. Прощание с летом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В.Ю. Драгунский «Денискины рассказы»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Э.Успенский «Дядя Федор, пес и кот»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Книги Ю.Дмитриева о природе: «Большая книга леса», «Пароль «Пусть живет!», «Таинственный ночной гость»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И.А.Бунин «Листопад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здел 2. Летние путешествия и приключения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С. Голицын «Сорок изыскателей»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И. Дик «В дебрях Кара-Бумбы»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М.Твен «Приключения Тома Сойера»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Г.Снегирев «В разных краях»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В.Арсеньев «Встреча в тайге»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А.Гайдар «Тимур и его команда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здел 3. «Природа летом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А.Н.Толстой «Детство Никиты»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Стихи о лете Ф.Тютчева, А. Майкова, И.Никитина, А.Плещеева, И.Бунина, С.Есенина, современных детских поэт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здел 4.» Уроки и переменки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Э.Успенский «Школа клоунов»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Г.Куликов «Как я влиял на Севку»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Л. Гераскина «В стране невыученных уроков»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И.Пивоварова «Рассказы Люси Синицыной, ученицы третьего класса»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Г. Юрмин «Про тетрадь и парту, карандаш и карту»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А.Дорохов «Будьте любезны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здел 5 «И кот ученый свои мне сказки говорил…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А.Волков «Волшебник Изумрудного города» и другие сказки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Г.Х.Андерсен «Дюймовочка»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В.Губарев «Королевство кривых зеркал»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С.Лагерлеф «Чудесное путешествие Нильса с дикими гусями»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Шварц «Сказка о потерянном времени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здел 6 «Поет зима, аукает…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С. Маршак «Двенадцать месяцев»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Стихи о зиме С. Есенина, К. Бальмонта 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Н.А.Некрасов «В зимние сумерки…»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Я.П.Полонский «Я помню, как детьми…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здел 7 «Животные в нашем доме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</w:rPr>
        <w:t>Рассказы и животных В. Чаплиной, Б.Житкова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В.Бианки «Лесная газета»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А.И.Куприн «Барбос и Жулька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здел 8 « Мы с папой и мамой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</w:rPr>
        <w:t>Стихи А. Барто, Е.Благининой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Рассказы Е.Пермяка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</w:rPr>
        <w:t>Стихи Ю. Мориц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Рассказы Н.Носова, Ю.Сотника, В. Голявкина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А.Н.Плещеев «Детство». «Былое»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И.А.Бунин «Матери»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здел 9 «О, весна без конца и без краю…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Ф.И.Тютчев «Еще земли печален вид», «Эти бедные селенья», «Как неожиданно и ярко»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Е.А.Баратынский «Весна, весна! Как воздух чист», «Где сладкий шепот»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Н.А.Некрасов «Тишина», «Накануне Светлого праздника»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С.Д.Дрожжин «Родине»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К.Д.Бальмонт «Росинка»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И.А.Бунин «Родине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здел 10 «День Победы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Б.Полевой «Последний день Матвея Кузьмина»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С.Алексеев «Они защищали Москву»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Н.Надеждина «Партизанка Лара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здел 11 «Чудесный мир классики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В.А.Жуковский «Сказка о царе Берендее, о сыне его Иване-царевиче, о хитростях Кощея Бессмертного и о премудрости Марьи-царевны, Кощеевой дочери»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А.С.Пушкин «Птичка», «Няня», «Туча», «Осень», «Птичка Божия не знает», «Люблю тебя, Петра творенье»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А.С.Пушкин «Сказка о мертвой царевне и о семи богатырях»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В.Ф.Одоевский «Городок в табакерке»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Д.Н. Мамин-Сибиряк  «Приемыш»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В.М.Гаршин «Сказка о жабе и розе»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И.С.Никитин «Воспоминание о детстве», «Музыка леса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8:17:00Z</dcterms:created>
  <dc:creator>*</dc:creator>
  <dc:description/>
  <cp:keywords/>
  <dc:language>en-US</dc:language>
  <cp:lastModifiedBy>Windows</cp:lastModifiedBy>
  <cp:lastPrinted>2009-05-20T12:10:00Z</cp:lastPrinted>
  <dcterms:modified xsi:type="dcterms:W3CDTF">2011-12-12T17:34:00Z</dcterms:modified>
  <cp:revision>9</cp:revision>
  <dc:subject/>
  <dc:title/>
</cp:coreProperties>
</file>