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spacing w:lineRule="auto" w:line="36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Эстетическое воспитание школьника в учебном процессе </w:t>
      </w:r>
    </w:p>
    <w:p>
      <w:pPr>
        <w:pStyle w:val="NoSpacing"/>
        <w:spacing w:lineRule="auto" w:line="36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 важнейший фактор духовно-нравственного воспитания личности</w:t>
      </w:r>
    </w:p>
    <w:p>
      <w:pPr>
        <w:pStyle w:val="NoSpacing"/>
        <w:spacing w:lineRule="auto" w:line="360"/>
        <w:ind w:left="495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сли вся система просвещения, педагогический процесс, его теория и практика не подразумевают эстетического воспитания, то это значит, что организм, от которого требуется нормальная работа, нарушен. Эстетическое воспитание как процесс и теория являются частью педагогической практики и науки. Одной из отраслей, которая несет совершенно определенные функции формирования человека.</w:t>
      </w:r>
    </w:p>
    <w:p>
      <w:pPr>
        <w:pStyle w:val="NoSpacing"/>
        <w:spacing w:lineRule="auto" w:line="36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.Р. Джибладзе</w:t>
      </w:r>
    </w:p>
    <w:p>
      <w:pPr>
        <w:pStyle w:val="NoSpacing"/>
        <w:spacing w:lineRule="auto" w:line="36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ажнейшая цель современного образования и   одна из приоритетных  задач общества и государства  -   воспитание нравственного, ответственного, инициативного и компетентного гражданина России. В этой связи процесс образования должен пониматься не только как процесс усвоения системы знаний, умений и компетенций, но и как процесс развития личности, принятия духовно-нравственных, социальных, семейных и других ценностей, направленных на  возможность реализации уникальных возможностей человека, подготовки ребёнка к жизни, его психологической и социальной адаптации.</w:t>
      </w:r>
    </w:p>
    <w:p>
      <w:pPr>
        <w:pStyle w:val="NoSpacing"/>
        <w:spacing w:lineRule="auto" w:line="36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Среди культурных ценностей эстетика, искусство всегда привлекали внимание прогрессивной педагогики. Это объясняется огромными воспитательными возможностями прекрасного. Воспитание красоты, художественное творчество удовлетворяют потребность ребенка в самовыражении, содействуют нравственному самосовершенствованию. Умелое использование учителем художественных произведений на уроках и во внеклассной деятельности - важнейший источник духовности, гуманизации учебно-воспитательного процесса. </w:t>
      </w:r>
    </w:p>
    <w:p>
      <w:pPr>
        <w:pStyle w:val="NoSpacing"/>
        <w:spacing w:lineRule="auto" w:line="36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начение, роль эстетического воспитания адекватно оценивается всеми педагогами, но до сих пор идет полемика по поводу того, какими путями осуществлять его в школе. Одни специалисты считают, что школа должна, опираясь на определенные программы, давать минимум знаний, умений и навыков в основных видах искусства каждому ученику. Другие – что необходимо создать благоприятные условия для развития индивидуальности каждого ребенка в том или ином виде художественной деятельности, который он выбрал самостоятельно. Несомненно, одно: от школы во многом зависит становление общекультурного уровня народа, поскольку каждый человек проходит через школу. Важно, чтобы школа воспитывала не просто носителя определенной суммы знаний, но прежде всего гражданина общества.</w:t>
      </w:r>
    </w:p>
    <w:p>
      <w:pPr>
        <w:pStyle w:val="NoSpacing"/>
        <w:spacing w:lineRule="auto" w:line="36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егодня будущее человечества сидит за школьной партой. Оно целиком в наших взрослых руках. Какими мы сформируем их, наших детей, - такими они и будут. И не только они. Таким будет и общество через 30-40 лет, общество, построенное нашими детьми по представлениям, которые мы у них создаем сегодня. </w:t>
      </w:r>
    </w:p>
    <w:p>
      <w:pPr>
        <w:pStyle w:val="NoSpacing"/>
        <w:spacing w:lineRule="auto" w:line="36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 приходом в школу в психике ребенка начинается радикальное изменение всей структуры его духовной активности, так как появляется новый ведущий вид деятельности – учебная деятельность. Этому процессу подчиняется перестройка всей психической активности ребенка. Развитие его воли, внимания, дисциплины, чувства долга и т. д. связано теперь в первую очередь со школьным режимом. Здесь важно умение учителя перенести действие эстетических стимулов с игровой деятельности на деятельность учебную, то есть возбудить у учеников бескорыстно радостное, духовно-эмоциональное отношение к самому процессу познания, к миру знаний. Сухомлинский В. А. считал: «Учение в первые месяцы и годы школьной жизни не должно превратиться в единственный вид деятельности. Ребенок лишь тогда полюбит школу, когда учителя щедро откроют перед ним те же радости, которые были у него раньше». </w:t>
      </w:r>
    </w:p>
    <w:p>
      <w:pPr>
        <w:pStyle w:val="NoSpacing"/>
        <w:spacing w:lineRule="auto" w:line="36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менно заинтересованно-эмоциональное, радостное отношение к знаниям и к процессу их получения и является эстетическим. Формироваться оно должно в процессе взаимодействия всех дисциплин, так как эстетическое отношение к действительности не имеет собственного предмета, оно является универсальным отношением ко всему, что окружает человека. Поэтому именно в школе эстетическое воспитание занимает особое место. Именно школа в состоянии систематически развивать и всесторонне воспитывать духовные потребности каждого человека. По словам Б. М. Неменского школа стоит у нашей духовной колыбели. В школе человек получает  начала эстетического воспитания, учится чувствовать, понимать, ценить и, самое главное, -  творить красоту. И вновь обращаемся к В. А. Сухомлинскому, который считал, что научить  этому можно только в деятельности, в поступке. «Любоваться  природой – значит, поддерживать ее красоту. Любоваться поступком – значит, стремиться к такому же красивому поступку». Учить этому нужно на каждом уроке, так как каждый предметный цикл, изучаемый в школе, отражает специфические эстетические качества.  Развитие ребенка, его духовное становление происходит постоянно, оно не знает перерывов, каникул или выходных дней, оно осуществляется во время учения, труда, игр, в быту, в общении с людьми. Дети развиваются в каждый момент их жизни также активно, как активно они мыслят, действуют, переживают события. У ребенка все впервые и все оставляет неизгладимые впечатления, настолько сильные, что и тогда, когда он станет взрослым, впечатления детства будут влиять на его представления о себе, о людях, влиять на выбор конкретных поступков, линии поведения. Об этом рассуждает в книге «Как живете, дети?» Ш. А. Амонашвили. Он пишет, что духовный мир ребенка не может  пустовать, пустого духовного мира не существует. В него обязательно вселятся образы, впечатления, возникнут переживания, мысли, идеи, убеждения. Ш. Амонашвили сравнивает духовный мир ребенка с храмом, забрасывать который равносильно педагогическому преступлению. «Заброшенным храмом черти завладеют» - гласит народная мудрость. «Своим исключительным долгом, - пишет педагог, - я считаю помочь детям заселить свое уникальное царство великолепными образцами человеческого творения, посеять там зерна возвышенных идей, из которых вырастут потом убеждения, мировоззрения, моральные устои». И главная задача семьи и общества – сформировать, развить направление роста этих «зерен» прежде всего в практической жизни – в отношениях к природе, к другим людям, к самому себе, к обычаям, традициям, формам поведения, к миру вещей, окружающих человека.</w:t>
      </w:r>
    </w:p>
    <w:p>
      <w:pPr>
        <w:pStyle w:val="NoSpacing"/>
        <w:spacing w:lineRule="auto" w:line="36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условиях происходящих сегодня переоценки ценностей, первоочередную значимость приобретают задачи утверждения в сознании нового поколения нравственных и эстетических ценностей, имеющих общечеловеческий статус. В связи с этим вновь обращаемся к педагогическому наследию Сухомлинского: «Учение не должно сводиться к беспрерывному накоплению знаний, к тренировке памяти, к отупляющей, одурманивающей, никому не нужной, вредной для здоровья и для умственного развития зубрежки.… Хочется, чтобы дети были путешественниками, открывателями и творцами в этом мире. Наблюдать, думать, рассуждать, переживать радость труда и гордиться созданным, творить красоту и радость для людей и находить в этом творчестве счастье».</w:t>
      </w:r>
    </w:p>
    <w:p>
      <w:pPr>
        <w:pStyle w:val="NoSpacing"/>
        <w:spacing w:lineRule="auto" w:line="36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еловек воспитывается не по частям. Нельзя ребенку сегодня привить доброту, завтра трудолюбие, послезавтра – бережливое отношение к природе. Готовить ребенка к жизни – значит, формировать высоконравственную личность, ведущая потребность которой – творческий труд. Естественно, что уровень эстетического воспитания в школе зависит от уровня эстетической культуры учителя, его профессиональной подготовки, интереса к проявлению эстетического в действительности. Учителя должны отличать высокая гражданственность, знание радостей и болей своих воспитанников, чувства правды и справедливости, способность к творческому поиску. Успешное воспитание – всегда творчество, а тем более воспитание эстетическое, нацеленное, прежде всего на формирование гуманистическое отношение человека к действительности и к самому себе. Несомненно, нужен особый вкус к этому делу творческий огонек в душе педагога, его собственное активное отношение к эстетическому воспитанию учащихся, чтобы оно принесло желаемые плоды.</w:t>
      </w:r>
    </w:p>
    <w:p>
      <w:pPr>
        <w:pStyle w:val="NoSpacing"/>
        <w:spacing w:lineRule="auto" w:line="36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детстве все оставляет след. Ушинский К. Д.  в свое время обращал внимание взрослых на такой факт: если на веточке молодого дерева посидит птичка, ветка уже меняет направление роста. Так и ребенок: очень немного нужно, чтобы он изменил направление своего духовного развития. Будущее неразрывно связано с настоящим. Сегодня и завтра ребенка – это разные ступеньки одного процесса. Не только и не столько вооружение детей знаниями, сколько воспитание в них мировоззрения, морали должно стать основной целью школы. «Знания не существуют, не могут существовать, не должны существовать, так сказать, в стерилизованном виде, то есть без определенной нравственной направленности. Зачем нам такие «чистые» знания, точнее знания без личностной страсти творить ими добро, а не зло для людей, делиться ими с другими, приносить облегчение людям, оказавшимся в затруднении». И, важно, чтобы эти замечательные слова Ш. А. Амонашвили в равной мере осознавалось и принимались всеми, кто руководит становлением ребенка - и семьей, и школой, и обществом. </w:t>
      </w:r>
    </w:p>
    <w:p>
      <w:pPr>
        <w:pStyle w:val="NoSpacing"/>
        <w:spacing w:lineRule="auto" w:line="36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spacing w:lineRule="auto" w:line="360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исок используемой литературы:</w:t>
      </w:r>
    </w:p>
    <w:p>
      <w:pPr>
        <w:pStyle w:val="NoSpacing"/>
        <w:spacing w:lineRule="auto" w:line="360"/>
        <w:rPr/>
      </w:pPr>
      <w:r>
        <w:rPr>
          <w:rFonts w:cs="Times New Roman" w:ascii="Times New Roman" w:hAnsi="Times New Roman"/>
          <w:sz w:val="24"/>
          <w:szCs w:val="24"/>
        </w:rPr>
        <w:t xml:space="preserve">Амонашвили Ш. А. Как живете, дети? Пособие для учителя. – М.: Просвещение, 1986 Неменский Б. М. Мудрость красоты. М.: Просвещение, 1981 </w:t>
      </w:r>
    </w:p>
    <w:p>
      <w:pPr>
        <w:pStyle w:val="NoSpacing"/>
        <w:spacing w:lineRule="auto" w:line="360"/>
        <w:rPr/>
      </w:pPr>
      <w:r>
        <w:rPr>
          <w:rFonts w:cs="Times New Roman" w:ascii="Times New Roman" w:hAnsi="Times New Roman"/>
          <w:sz w:val="24"/>
          <w:szCs w:val="24"/>
        </w:rPr>
        <w:t>Неменский Б. М. Распахни окно. М.: «Молодая гвардия», 1974</w:t>
      </w:r>
    </w:p>
    <w:p>
      <w:pPr>
        <w:pStyle w:val="NoSpacing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ухомлиский В. А. Духовный мир школьника.- М., 1961</w:t>
      </w:r>
    </w:p>
    <w:p>
      <w:pPr>
        <w:pStyle w:val="NoSpacing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ухомлиский В. А. Сердце отдаю детям.- Киев, 1073</w:t>
      </w:r>
    </w:p>
    <w:p>
      <w:pPr>
        <w:pStyle w:val="NoSpacing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ухомлиский В. А. О воспитании.- М., 1975</w:t>
      </w:r>
    </w:p>
    <w:p>
      <w:pPr>
        <w:pStyle w:val="NoSpacing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стетическое воспитание в школе. Вопросы системного подхода/под ред. Б. Т. Лихачева., М., 1980</w:t>
      </w:r>
    </w:p>
    <w:p>
      <w:pPr>
        <w:pStyle w:val="NoSpacing"/>
        <w:spacing w:lineRule="auto" w:line="360"/>
        <w:rPr/>
      </w:pPr>
      <w:r>
        <w:rPr>
          <w:rFonts w:cs="Times New Roman" w:ascii="Times New Roman" w:hAnsi="Times New Roman"/>
          <w:sz w:val="24"/>
          <w:szCs w:val="24"/>
        </w:rPr>
        <w:t>Гончаров И. Ф. Действительность и искусство  в эстетическом воспитании школьника.- М., 1978</w:t>
      </w:r>
    </w:p>
    <w:p>
      <w:pPr>
        <w:pStyle w:val="NoSpacing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цепция духовно-нравственного развития и воспитания личности гражданина России.</w:t>
      </w:r>
    </w:p>
    <w:p>
      <w:pPr>
        <w:pStyle w:val="NoSpacing"/>
        <w:spacing w:lineRule="auto" w:line="360"/>
        <w:rPr/>
      </w:pPr>
      <w:r>
        <w:rPr>
          <w:rFonts w:cs="Times New Roman" w:ascii="Times New Roman" w:hAnsi="Times New Roman"/>
          <w:sz w:val="24"/>
          <w:szCs w:val="24"/>
        </w:rPr>
        <w:t>М.: Просвещение, 2010</w:t>
      </w:r>
    </w:p>
    <w:p>
      <w:pPr>
        <w:pStyle w:val="NoSpacing"/>
        <w:spacing w:lineRule="auto" w:line="36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spacing w:lineRule="auto" w:line="36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spacing w:lineRule="auto" w:line="36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spacing w:lineRule="auto" w:line="36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Revision">
    <w:name w:val="Revision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_Wordconv.dotm</Template>
  <TotalTime>4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3T12:34:00Z</dcterms:created>
  <dc:creator>OLGA</dc:creator>
  <dc:description/>
  <cp:keywords/>
  <dc:language>en-US</dc:language>
  <cp:lastModifiedBy>OLGA</cp:lastModifiedBy>
  <dcterms:modified xsi:type="dcterms:W3CDTF">2011-11-13T19:31:00Z</dcterms:modified>
  <cp:revision>2</cp:revision>
  <dc:subject/>
  <dc:title/>
</cp:coreProperties>
</file>