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Русский язык    2класс </w:t>
      </w:r>
    </w:p>
    <w:p>
      <w:pPr>
        <w:pStyle w:val="Normal"/>
        <w:rPr/>
      </w:pPr>
      <w:r>
        <w:rPr/>
        <w:t>Тема: Упражнение в правописании слов с безударными гласными в кор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: формировать умение правильно писать слова с безударной гласной в корне, проверяемой ударением: развивать речь. Воображение, воспитывать интерес к предм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таблицы с буквами, пейзажи зи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Ход уро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рганизационный момен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Постановка темы урока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На доске  снежинки-буквы  о, а, е, и, 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читель .Ребята, почему к нам в гости прилетели эти снежинки?</w:t>
      </w:r>
    </w:p>
    <w:p>
      <w:pPr>
        <w:pStyle w:val="Normal"/>
        <w:ind w:left="360" w:hanging="0"/>
        <w:rPr/>
      </w:pPr>
      <w:r>
        <w:rPr/>
        <w:t>Дети. Потому, что в написании этих гласных букв мы чаще всего допускаем ошибки.</w:t>
      </w:r>
    </w:p>
    <w:p>
      <w:pPr>
        <w:pStyle w:val="Normal"/>
        <w:ind w:left="360" w:hanging="0"/>
        <w:rPr/>
      </w:pPr>
      <w:r>
        <w:rPr/>
        <w:t>У. Как вы думаете, чем мы сегодня будем заниматься?</w:t>
      </w:r>
    </w:p>
    <w:p>
      <w:pPr>
        <w:pStyle w:val="Normal"/>
        <w:ind w:left="360" w:hanging="0"/>
        <w:rPr/>
      </w:pPr>
      <w:r>
        <w:rPr/>
        <w:t>Д. Мы будем упражняться в написании слов с безударными гласны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Минутка чистопис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.Напишем гласные буквы, которые вызывают у вас сомнения при письме: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а / / о / /       е / / и / / 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Вспомните правило о проверке безударных гласны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. Если буква гласная вызвала сомненье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Ты ее немедленно ставь под ударень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У.На следующей строчке  напишите слово  снежинка.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-Какая гласная буква будет писаться в корне слова?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-Как доказать?</w:t>
      </w:r>
    </w:p>
    <w:p>
      <w:pPr>
        <w:pStyle w:val="Normal"/>
        <w:ind w:left="360" w:hanging="0"/>
        <w:rPr/>
      </w:pPr>
      <w:r>
        <w:rPr/>
        <w:t>Д. Гласная  е, так как проверочное  слово  сне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У.Запишите эту пару слов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Дети пишут в тетрадях: снежинка- снег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Словарно- орфографическая р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У.Сегодня, вместе с снежинками- гласными пришел в гости Снеговик-словарик .Они принесли нам слова:  Мороз, ветер, коньки, ребя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Спишите эти слова в тетрадь, их правописание надо запомнить.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. Безударные гласные в этих словах не проверяются, поэтому их надо запомнит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</w:t>
      </w:r>
      <w:r>
        <w:rPr/>
        <w:t>У.Поставьте ударение и подчеркните безударную гласную в корне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5.Работа по развитию ре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.  На дворе у нас зима и наши гости хотят, чтобы мы увидели снег. Многие русские художники, такие как И. Левитан, К. Юон, А. Пластов писали картины о природе в зимнее время года, посмотрите на  зимний  пейзаж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-Что мы на ней  видим? </w:t>
      </w:r>
    </w:p>
    <w:p>
      <w:pPr>
        <w:pStyle w:val="Normal"/>
        <w:rPr/>
      </w:pPr>
      <w:r>
        <w:rPr/>
        <w:t>-Какое впечатление она производит на вас?</w:t>
      </w:r>
    </w:p>
    <w:p>
      <w:pPr>
        <w:pStyle w:val="Normal"/>
        <w:rPr/>
      </w:pPr>
      <w:r>
        <w:rPr/>
        <w:t>-Какое настроение вызва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Приятно смотреть на снег.  Радостное настроение. Дети играют на гор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. А что вызывает у вас радо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Яркий снег, падающий на землю хлопь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. Что делают  де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Они любуются первым ослепительно белым ,пушистым сне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. А вам хочется попасть туда?</w:t>
      </w:r>
    </w:p>
    <w:p>
      <w:pPr>
        <w:pStyle w:val="Normal"/>
        <w:rPr/>
      </w:pPr>
      <w:r>
        <w:rPr/>
        <w:t xml:space="preserve">  </w:t>
      </w:r>
      <w:r>
        <w:rPr/>
        <w:t xml:space="preserve">Вы прикоснетесь сейчас руками и мыслями к другим снежинкам. Снежинки-буквы  объединились  в слоги, а слоги в слова и прилетели к вам на парту ленточкой- задачкой. </w:t>
      </w:r>
    </w:p>
    <w:p>
      <w:pPr>
        <w:pStyle w:val="Normal"/>
        <w:rPr/>
      </w:pPr>
      <w:r>
        <w:rPr/>
        <w:t xml:space="preserve"> </w:t>
      </w:r>
      <w:r>
        <w:rPr/>
        <w:t>Вам надо  разбить , разорвать сплошной текст на предложения, чтобы получился связанный рассказ.</w:t>
      </w:r>
    </w:p>
    <w:p>
      <w:pPr>
        <w:pStyle w:val="Normal"/>
        <w:rPr/>
      </w:pPr>
      <w:r>
        <w:rPr/>
        <w:t xml:space="preserve"> </w:t>
      </w:r>
      <w:r>
        <w:rPr/>
        <w:t>(Дети  работают   самостоятельно. Выполняется проверка. Текст  записывается  в тетрадь с комментированием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ступила зима. Робкий, тихий, лег на черную землю первый снежок. Небо серое, а снег белый. Дети рады зи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. Подходит этот текст к карти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. Да, подход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. Почему?  </w:t>
      </w:r>
    </w:p>
    <w:p>
      <w:pPr>
        <w:pStyle w:val="Normal"/>
        <w:rPr/>
      </w:pPr>
      <w:r>
        <w:rPr/>
        <w:t xml:space="preserve"> </w:t>
      </w:r>
      <w:r>
        <w:rPr/>
        <w:t>Ответы дет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Физминут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. Представьте, что в нашем классе пошел снег. Встаньте, улыбнитесь друг другу, воображаемому снегу, протяните руки, ощутите на  ладошках пушинки- снежинки, покружитесь…и потихоньку садитес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акрепление пройденного материал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У. Снежинки довольны вами, ребята.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Они решили доверить вам еще одно задание. В  этом  четверостишии  они не встали в слова и хотят, чтобы вы правильно поставили их на  место.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Что надо знать и помнить, чтобы правильно написать безударные гласны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. Чтобы правильно писать слова с безударными гласными, надо подбирать проверочные слова, в которых гласная стоит под ударение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На доске: З-ма  сп-шит, хл-почет,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>Укутала в сн-га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/>
        <w:t>Все кочки и п-нечки,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/>
        <w:t>Скамейки и ст-г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чащиеся объясняют, какую букву надо вставить, подбирают проверочное слов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. Напишите текст  красиво, правильно. Пусть ваше письмо будет  таким же красивым, как первый сне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тог уро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. Какое настроение вызвал у вас урок?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Что больше всего понравилось, почему?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Ответы детей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Придя домой, что вы скажите  родителям, начиная свое предложение так: « Я твердо знаю, что…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тветы детей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Домашнее задание.</w:t>
      </w:r>
    </w:p>
    <w:p>
      <w:pPr>
        <w:pStyle w:val="Normal"/>
        <w:rPr/>
      </w:pP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7:07:00Z</dcterms:created>
  <dc:creator>Admin</dc:creator>
  <dc:description/>
  <cp:keywords/>
  <dc:language>en-US</dc:language>
  <cp:lastModifiedBy>Admin</cp:lastModifiedBy>
  <dcterms:modified xsi:type="dcterms:W3CDTF">2011-11-23T19:22:00Z</dcterms:modified>
  <cp:revision>1</cp:revision>
  <dc:subject/>
  <dc:title>Русский язык    2класс </dc:title>
</cp:coreProperties>
</file>