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2"/>
        <w:ind w:left="2126" w:hanging="0"/>
        <w:rPr>
          <w:b/>
          <w:b/>
          <w:color w:val="000000"/>
          <w:spacing w:val="9"/>
          <w:position w:val="3"/>
          <w:sz w:val="32"/>
          <w:szCs w:val="32"/>
        </w:rPr>
      </w:pPr>
      <w:r>
        <w:rPr>
          <w:b/>
          <w:color w:val="000000"/>
          <w:spacing w:val="9"/>
          <w:position w:val="3"/>
          <w:sz w:val="32"/>
          <w:szCs w:val="32"/>
        </w:rPr>
        <w:t xml:space="preserve">    </w:t>
      </w:r>
      <w:r>
        <w:rPr>
          <w:b/>
          <w:color w:val="000000"/>
          <w:spacing w:val="9"/>
          <w:position w:val="3"/>
          <w:sz w:val="32"/>
          <w:szCs w:val="32"/>
        </w:rPr>
        <w:t>Тема "Головные уборы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м правильно называть головные уборы и их части, рассказывать какие они бывают, что с ними можно делать, называть одним обобщающим словом. Учим объяснять, чем отличаются головные уборы от обуви, что  носят зимой, летом, весной, осенью. </w:t>
      </w:r>
    </w:p>
    <w:p>
      <w:pPr>
        <w:pStyle w:val="Normal"/>
        <w:rPr/>
      </w:pPr>
      <w:r>
        <w:rPr>
          <w:b/>
          <w:sz w:val="28"/>
          <w:szCs w:val="28"/>
        </w:rPr>
        <w:t>1. Предметный словарь (имя сущ. что это?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ка, шапка-ушанка, шляпа, кепка, фуражка, пилотка, бескозырка, шлем, колпак, платок, косынка, панамка, берет, поля, отворот, лента, донышко, кисточка, помпон, завязки  шнурки, молния, застёжки итд</w:t>
      </w:r>
      <w:r>
        <w:rPr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408" w:before="5" w:after="0"/>
        <w:rPr>
          <w:color w:val="000000"/>
          <w:spacing w:val="-15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ловарь признаков (им. прил. Какой? Какая? Какие?)</w:t>
      </w:r>
      <w:r>
        <w:rPr>
          <w:b/>
          <w:color w:val="000000"/>
          <w:spacing w:val="-1"/>
          <w:sz w:val="28"/>
          <w:szCs w:val="28"/>
          <w:u w:val="single"/>
        </w:rPr>
        <w:br/>
      </w:r>
      <w:r>
        <w:rPr>
          <w:color w:val="000000"/>
          <w:spacing w:val="-1"/>
          <w:sz w:val="28"/>
          <w:szCs w:val="28"/>
        </w:rPr>
        <w:t>Новая, старая, чистая, грязная, черная, светлая, разноцветная, удобная, красивая, зимняя, летняя, осенняя, теплая, легкая, меховая, вязанная, соломенная, фетровая, ситцевая,  кожаная, меховая, соломенная, шёлковый, пуховый, шерстяной и т.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408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Глагольный словарь(Что делают? Что с ними можно </w:t>
      </w:r>
      <w:r>
        <w:rPr>
          <w:b/>
          <w:color w:val="000000"/>
          <w:spacing w:val="-4"/>
          <w:sz w:val="28"/>
          <w:szCs w:val="28"/>
        </w:rPr>
        <w:t>делать?):</w:t>
      </w:r>
    </w:p>
    <w:p>
      <w:pPr>
        <w:pStyle w:val="Normal"/>
        <w:shd w:fill="FFFFFF" w:val="clear"/>
        <w:spacing w:lineRule="exact" w:line="40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сматривать, примерять, покупать, продавать, дарить, надевать, снимать, чистить, мыть, сушить,  протирать, ходить, вязать, шить и т. д.</w:t>
      </w:r>
    </w:p>
    <w:p>
      <w:pPr>
        <w:pStyle w:val="Normal"/>
        <w:shd w:fill="FFFFFF" w:val="clear"/>
        <w:spacing w:lineRule="exact" w:line="40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Проиграть  игры  «Раздели слова на слоги!»,  «Один-много»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ет чего?», «Много чего?», «Назови  ласково!», «Сосчитай до 5!», «Четвёртый-лишний!», «Скажи наоборот!» (слова-антонимы)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кой,  какая, какие?», «Что делает? Что можно сделать?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ожите  вспомнить названия одежды, состоящие  из двух слогов (шап-ка, кеп-ка, шля-па, пла-ток), из трех слогов (фу-раж-ка, пи-лот-ка, ко-сын-ка итд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грайте в игру с мячом «Какой? Какая? Какое? Какие?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 бросаете ребенку мяч и называете предметы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бенок ловит мяч, говорит, какие они, и возвращает мяч ва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япа  из соломы (какие?) – солом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япа из фетра (какая?) – фетровая</w:t>
      </w:r>
    </w:p>
    <w:p>
      <w:pPr>
        <w:pStyle w:val="Normal"/>
        <w:rPr/>
      </w:pPr>
      <w:r>
        <w:rPr>
          <w:sz w:val="28"/>
          <w:szCs w:val="28"/>
        </w:rPr>
        <w:t>Платок из пуха (какой?) – пуховый.</w:t>
      </w:r>
    </w:p>
    <w:p>
      <w:pPr>
        <w:pStyle w:val="Normal"/>
        <w:rPr/>
      </w:pPr>
      <w:r>
        <w:rPr>
          <w:sz w:val="28"/>
          <w:szCs w:val="28"/>
        </w:rPr>
        <w:t>Шапка из шерсти  (какая?) – шерстя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ынка из ситца (какая?) – ситце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ынка из шёлка (какая?) – шёлк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амка из хлопка (какая?) – хлопчатобума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ем из пластмассы (какой?) – пластмасс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Игра « Четвертый лишний». Назови, что лишнее, объясни почему?</w:t>
      </w:r>
      <w:r>
        <w:rPr>
          <w:rStyle w:val="Emphasis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 xml:space="preserve">-  </w:t>
      </w:r>
      <w:r>
        <w:rPr>
          <w:b/>
          <w:sz w:val="28"/>
          <w:szCs w:val="28"/>
        </w:rPr>
        <w:t>Шляпа,</w:t>
      </w:r>
      <w:r>
        <w:rPr>
          <w:sz w:val="28"/>
          <w:szCs w:val="28"/>
        </w:rPr>
        <w:t xml:space="preserve"> пальто, плащ, юбка.</w:t>
      </w:r>
    </w:p>
    <w:p>
      <w:pPr>
        <w:pStyle w:val="Style15"/>
        <w:rPr/>
      </w:pPr>
      <w:r>
        <w:rPr>
          <w:sz w:val="28"/>
          <w:szCs w:val="28"/>
        </w:rPr>
        <w:t>-  Кепка, панам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тинки,</w:t>
      </w:r>
      <w:r>
        <w:rPr>
          <w:sz w:val="28"/>
          <w:szCs w:val="28"/>
        </w:rPr>
        <w:t xml:space="preserve"> косынка.</w:t>
      </w:r>
    </w:p>
    <w:p>
      <w:pPr>
        <w:pStyle w:val="Style15"/>
        <w:rPr/>
      </w:pPr>
      <w:r>
        <w:rPr>
          <w:sz w:val="28"/>
          <w:szCs w:val="28"/>
        </w:rPr>
        <w:t xml:space="preserve">-  Сапоги, </w:t>
      </w:r>
      <w:r>
        <w:rPr>
          <w:b/>
          <w:sz w:val="28"/>
          <w:szCs w:val="28"/>
        </w:rPr>
        <w:t>шапка,</w:t>
      </w:r>
      <w:r>
        <w:rPr>
          <w:sz w:val="28"/>
          <w:szCs w:val="28"/>
        </w:rPr>
        <w:t xml:space="preserve"> босоножки, тап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  Сандалии, </w:t>
      </w:r>
      <w:r>
        <w:rPr>
          <w:b/>
          <w:sz w:val="28"/>
          <w:szCs w:val="28"/>
        </w:rPr>
        <w:t>платок,</w:t>
      </w:r>
      <w:r>
        <w:rPr>
          <w:sz w:val="28"/>
          <w:szCs w:val="28"/>
        </w:rPr>
        <w:t xml:space="preserve"> кеды, валенк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чим, размышлять, подбирать рифму, разгадывать загад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ой девчо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рою волосе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рою и мальчи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ижки — короты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олнца я защита —</w:t>
      </w:r>
    </w:p>
    <w:p>
      <w:pPr>
        <w:pStyle w:val="Normal"/>
        <w:rPr/>
      </w:pPr>
      <w:r>
        <w:rPr>
          <w:sz w:val="28"/>
          <w:szCs w:val="28"/>
        </w:rPr>
        <w:t>Для этого и сшита.                          (Панамка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3"/>
        <w:ind w:right="-2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т я вырасту как пап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3"/>
        <w:ind w:right="-2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ой берет заменит  …</w:t>
        <w:tab/>
        <w:tab/>
        <w:tab/>
        <w:t>(Шляпа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</w:r>
      <w:r>
        <w:rPr>
          <w:b/>
          <w:color w:val="000000"/>
          <w:spacing w:val="-4"/>
          <w:sz w:val="28"/>
          <w:szCs w:val="28"/>
        </w:rPr>
        <w:t>6. Прочитать стихотворение, ответить на вопросы по тексту полным пред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а после игры в прятки</w:t>
        <w:br/>
        <w:t xml:space="preserve">Со двора пришла без </w:t>
      </w:r>
      <w:r>
        <w:rPr>
          <w:bCs/>
          <w:sz w:val="28"/>
          <w:szCs w:val="28"/>
        </w:rPr>
        <w:t>шапки</w:t>
      </w:r>
      <w:r>
        <w:rPr>
          <w:sz w:val="28"/>
          <w:szCs w:val="28"/>
        </w:rPr>
        <w:t>.</w:t>
        <w:br/>
        <w:t>Мама тут же закричала:</w:t>
        <w:br/>
        <w:t>– Где ты шапку подевала?</w:t>
        <w:br/>
        <w:t>– Не ругай меня, мамулька,</w:t>
        <w:br/>
        <w:t>Во дворе метель кружится,</w:t>
        <w:br/>
        <w:t>Снег, мороз, висят сосульки –</w:t>
        <w:br/>
        <w:t>Ёлка может простудиться.</w:t>
        <w:br/>
        <w:t>Мы одеть решили ёлку,</w:t>
        <w:br/>
        <w:t>Костик вынес ей футболку,</w:t>
        <w:br/>
        <w:t>Таня ей дала перчатки.</w:t>
        <w:br/>
        <w:t>Ну а как она без шапки?..</w:t>
        <w:br/>
        <w:t>Ведь она ходить не сможет</w:t>
        <w:br/>
        <w:t>В поликлинику, в аптеку.</w:t>
        <w:br/>
        <w:t>Ёлке греться надо тоже,</w:t>
        <w:br/>
        <w:t>А не только челове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какие игры играла Маша?  Почему Маша пришла без шапки? Почему Маша отдала шапку ёлке? Что можно сказать о Маше, какая она?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7. Составить описательный рассказ  о головных уборах с опорой и без опоры на схему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1" w:hanging="1127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1" w:hanging="1127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left="701" w:hanging="1127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392" w:right="1330" w:gutter="0" w:header="0" w:top="1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2832" w:hanging="0"/>
    </w:pPr>
    <w:rPr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01:00Z</dcterms:created>
  <dc:creator>MaxvellNoS</dc:creator>
  <dc:description/>
  <dc:language>en-US</dc:language>
  <cp:lastModifiedBy>Галина Николаевна</cp:lastModifiedBy>
  <cp:lastPrinted>2011-12-13T11:02:00Z</cp:lastPrinted>
  <dcterms:modified xsi:type="dcterms:W3CDTF">2011-12-15T07:55:00Z</dcterms:modified>
  <cp:revision>14</cp:revision>
  <dc:subject/>
  <dc:title>Тема "Обувь"</dc:title>
</cp:coreProperties>
</file>