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spacing w:lineRule="auto" w:line="240" w:before="0" w:after="200"/>
        <w:jc w:val="center"/>
        <w:rPr>
          <w:rFonts w:ascii="Arial Black" w:hAnsi="Arial Black" w:eastAsia="Times New Roman" w:cs="Arial Black"/>
          <w:b/>
          <w:b/>
          <w:color w:val="006600"/>
          <w:sz w:val="36"/>
          <w:szCs w:val="36"/>
          <w:lang w:eastAsia="ru-RU"/>
        </w:rPr>
      </w:pPr>
      <w:r>
        <w:rPr>
          <w:rFonts w:eastAsia="Times New Roman" w:cs="Arial Black" w:ascii="Arial Black" w:hAnsi="Arial Black"/>
          <w:b/>
          <w:color w:val="006600"/>
          <w:sz w:val="36"/>
          <w:szCs w:val="36"/>
          <w:lang w:eastAsia="ru-RU"/>
        </w:rPr>
        <w:t>УВАЖАЕМЫЕ РОДИТЕЛ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А вы знаете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>, с каким нетерпением ваш ребенок ждет праздника в детском саду?!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Новый год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 самый веселый, самый любимый праздник. Это праздник елки и зимы. Прежде всего, это сказка, которая уносит ребенка в мир фантазии, будит воображение, наполняет сильными эмоциональными впечатлениями, развивает творческие проявления в каждом. Этому способствуют встречи с необыкновенным: Дедом Морозом, Снегурочкой, различными сказочными персонажами…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В новогодний праздник даже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самые нерешительные и застенчивые дети включаются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 в хороводы, идут плясать, петь и играть с Дедом Морозом, Снегурочко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Одежда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 на празднике должна отличаться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легкостью, нарядностью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, она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должна быть удобна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 вашему ребенку. Красивые платья, нарядные костюмы доставляют детям большое наслаждение.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Аккуратная нарядная одежда способствует формированию художественного вкуса, культуре правильно одева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8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Особой теплотой и непосредственностью отличаются те праздничные дни, в которых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принимают участие вы – родители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lang w:eastAsia="ru-RU"/>
        </w:rPr>
        <w:t xml:space="preserve">!!! 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 xml:space="preserve">Огромная просьба не отказывать в помощи в подготовке к празднику и принимать активное участие в его проведении.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eastAsia="ru-RU"/>
        </w:rPr>
        <w:t>Музыкальный руководитель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6600"/>
          <w:sz w:val="28"/>
          <w:szCs w:val="28"/>
          <w:lang w:eastAsia="ru-RU"/>
        </w:rPr>
        <w:t>Алтунова Лилия Фанур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CCC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CCCC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color w:val="33CCC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CCC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CCCC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5:00Z</dcterms:created>
  <dc:creator>User</dc:creator>
  <dc:description/>
  <cp:keywords/>
  <dc:language>en-US</dc:language>
  <cp:lastModifiedBy>User</cp:lastModifiedBy>
  <dcterms:modified xsi:type="dcterms:W3CDTF">2011-12-13T17:46:00Z</dcterms:modified>
  <cp:revision>5</cp:revision>
  <dc:subject/>
  <dc:title/>
</cp:coreProperties>
</file>