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сейчас Настя.Р,   прочитает стихотворение, которое так и называется «Что мы Родиной зовём.»В. Степанов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Что мы Родиной зовём?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Дом, где мы с тобой живём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берёзки, вдоль которых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ядом с мамой мы ид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то мы Родиной зовём?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ле с тонким колоском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ши праздники и песни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ёплый вечер за ок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то мы Родиной зовём?</w:t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ё что в сердце бережём</w:t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под небом синим- синим</w:t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Флаг России над кремл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Багаль Настя прочитает стихотворение «Привет тебе» С.Дрожж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вет тебе, мой край родной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твоими тёмными лесами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твоей великою рекой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неоглядными поля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вет тебе, народ родимый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ерой труда неутолимый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реди зимы и в летний зной!</w:t>
      </w:r>
    </w:p>
    <w:p>
      <w:pPr>
        <w:pStyle w:val="Normal"/>
        <w:tabs>
          <w:tab w:val="clear" w:pos="708"/>
          <w:tab w:val="left" w:pos="25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вет тебе мой край род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тихотворение « Родина» Т.Бокова  прочитает Ерофеева Альб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32"/>
          <w:szCs w:val="32"/>
        </w:rPr>
        <w:tab/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Родина- слово большое, большое!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усть не бывает на свете чудес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Если сказать это слово с душою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лубже морей оно, выше неб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нём умещается ровно полмира: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ама и папа, соседи, друзья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род родимый, родная квартира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абушка, школа, котёнок….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айчик солнечный в ладошке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уст сирени за окошком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на щёчке родинка-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Это тоже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 знаете , ребята, что много пословиц и поговорок сложил русский народ о Родине. Давайте вспомним 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де кто родится, там и пригодит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дна у человека родная мать, одна у него и Родин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ет ничего на свете краше, чем Родина наш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ить – Родине служи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одина поучает – Родина выруча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то за Родину горой, тот истинный геро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сли дружба велика – будет Родина креп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се эти пословицы учат нас добру, любви к Родине, умению её защищать от врагов. </w:t>
      </w:r>
    </w:p>
    <w:p>
      <w:pPr>
        <w:pStyle w:val="Normal"/>
        <w:rPr/>
      </w:pPr>
      <w:r>
        <w:rPr>
          <w:sz w:val="32"/>
          <w:szCs w:val="32"/>
        </w:rPr>
        <w:t>-А теперь дети старшей группы споют песню «Родина».            Дети, как вы думаете наша страна большая или малень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Больша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Правильно ребята.</w:t>
      </w:r>
    </w:p>
    <w:p>
      <w:pPr>
        <w:pStyle w:val="Normal"/>
        <w:rPr/>
      </w:pPr>
      <w:r>
        <w:rPr>
          <w:sz w:val="32"/>
          <w:szCs w:val="32"/>
        </w:rPr>
        <w:t xml:space="preserve">-Ни одна страна в мире не имеет такой огромной территории, как Россия .Когда на одном конце нашей страны люди ложатся  спать, на другом начинается утро. На одном конце нашей страны может идти снег, а на другом- припекать солнышко. Чтобы добраться с одного конца на другой на поезде надо ехать 7дней, а на самолёте почти сутки.  </w:t>
      </w:r>
    </w:p>
    <w:p>
      <w:pPr>
        <w:pStyle w:val="Normal"/>
        <w:rPr/>
      </w:pPr>
      <w:r>
        <w:rPr>
          <w:sz w:val="32"/>
          <w:szCs w:val="32"/>
        </w:rPr>
        <w:t>- Послушайте стихотворение «Наша Родина» Г.Ладонщиков, которое прочитает  Аня Де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красива и богата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ша Родина ребята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олго ехать от столицы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о любой её гран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ё вокруг своё, родное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ры, степи и леса: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ек сверканье голубое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лубые небе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аждый город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ердцу дорог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орог каждый сельский дом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ё в боях когда- то взято</w:t>
      </w:r>
    </w:p>
    <w:p>
      <w:pPr>
        <w:pStyle w:val="Normal"/>
        <w:tabs>
          <w:tab w:val="clear" w:pos="708"/>
          <w:tab w:val="left" w:pos="2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уплочено тру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оман Ляхов прочтёт стихотворение «Родная земля» Г.Ладонщи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Холмы, перелески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уга и поля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одная зелёная наша земля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емля где я сделал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вой первый шажок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де вышел когда-то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 развилке дорог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понял, что это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здолье полей-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астица великой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тчизны мо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намарёва Вероника « Родная страна» А.Прокоф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 широком просторе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едрассветной порой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тали алые зори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д родимой страной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каждым годом всё краше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орогие края…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учше Родины нашей</w:t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т на свете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артынова Полина «Россия –Родина моя». Д .Пенцов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оссия- Родина моя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мотрю вокруг и что я вижу: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ругом бескрайние поля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снег лежит на нашей крыше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оссийский снег,он словно пух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ожится прямо на ресницы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оссия без зимы- ничто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жаль, что улетают птиц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19:00Z</dcterms:created>
  <dc:creator>Илья</dc:creator>
  <dc:description/>
  <cp:keywords/>
  <dc:language>en-US</dc:language>
  <cp:lastModifiedBy>Илья</cp:lastModifiedBy>
  <cp:lastPrinted>2011-12-15T18:53:00Z</cp:lastPrinted>
  <dcterms:modified xsi:type="dcterms:W3CDTF">2011-12-15T15:56:00Z</dcterms:modified>
  <cp:revision>10</cp:revision>
  <dc:subject/>
  <dc:title>- А сейчас Настя</dc:title>
</cp:coreProperties>
</file>