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Аннотация статьи</w:t>
      </w:r>
    </w:p>
    <w:p>
      <w:pPr>
        <w:pStyle w:val="Normal"/>
        <w:spacing w:lineRule="auto" w:line="360" w:before="0" w:after="0"/>
        <w:ind w:firstLine="360"/>
        <w:jc w:val="both"/>
        <w:rPr>
          <w:rFonts w:ascii="Times New Roman" w:hAnsi="Times New Roman" w:cs="Times New Roman"/>
          <w:i/>
          <w:i/>
          <w:iCs/>
          <w:color w:val="000000"/>
          <w:sz w:val="28"/>
          <w:szCs w:val="28"/>
          <w:lang w:val="tt-RU"/>
        </w:rPr>
      </w:pPr>
      <w:r>
        <w:rPr>
          <w:rFonts w:cs="Times New Roman" w:ascii="Times New Roman" w:hAnsi="Times New Roman"/>
          <w:i/>
          <w:iCs/>
          <w:color w:val="000000"/>
          <w:sz w:val="28"/>
          <w:szCs w:val="28"/>
        </w:rPr>
        <w:t>Литературное наследие Амирхана Еники, которому 1</w:t>
      </w:r>
      <w:r>
        <w:rPr>
          <w:rFonts w:cs="Times New Roman" w:ascii="Times New Roman" w:hAnsi="Times New Roman"/>
          <w:i/>
          <w:iCs/>
          <w:color w:val="000000"/>
          <w:sz w:val="28"/>
          <w:szCs w:val="28"/>
          <w:lang w:val="tt-RU"/>
        </w:rPr>
        <w:t>6</w:t>
      </w:r>
      <w:r>
        <w:rPr>
          <w:rFonts w:cs="Times New Roman" w:ascii="Times New Roman" w:hAnsi="Times New Roman"/>
          <w:i/>
          <w:iCs/>
          <w:color w:val="000000"/>
          <w:sz w:val="28"/>
          <w:szCs w:val="28"/>
        </w:rPr>
        <w:t xml:space="preserve"> февраля 2009 года исполнилось бы 100 лет, наверное, никогда не станет обычным фактом истории. Его немногочисленные рассказы и повести, публицистические выступления  и сегодня увлекают читателя  красотой родного языка, изящностью стиля, искренностью чувств, правдивостью характеров и поразительной современностью, помогающей находить ответы на самые серьезные вопросы нашего непростого времени.</w:t>
      </w:r>
      <w:r>
        <w:rPr>
          <w:rFonts w:cs="Times New Roman" w:ascii="Times New Roman" w:hAnsi="Times New Roman"/>
          <w:i/>
          <w:iCs/>
          <w:color w:val="000000"/>
          <w:sz w:val="28"/>
          <w:szCs w:val="28"/>
          <w:lang w:val="tt-RU"/>
        </w:rPr>
        <w:t xml:space="preserve"> Данное выступление посвя</w:t>
      </w:r>
      <w:r>
        <w:rPr>
          <w:rFonts w:cs="Times New Roman" w:ascii="Times New Roman" w:hAnsi="Times New Roman"/>
          <w:i/>
          <w:iCs/>
          <w:color w:val="000000"/>
          <w:sz w:val="28"/>
          <w:szCs w:val="28"/>
        </w:rPr>
        <w:t>ще</w:t>
      </w:r>
      <w:r>
        <w:rPr>
          <w:rFonts w:cs="Times New Roman" w:ascii="Times New Roman" w:hAnsi="Times New Roman"/>
          <w:i/>
          <w:iCs/>
          <w:color w:val="000000"/>
          <w:sz w:val="28"/>
          <w:szCs w:val="28"/>
          <w:lang w:val="tt-RU"/>
        </w:rPr>
        <w:t>но анализу языка художественных произведений писателя. Актуальность данной темы несомненно. В настоящее время в области стилистики, развития языка и области его использования рождаются много вопросов. Среди них особое место занимает проблемы языка художественной литературы.</w:t>
      </w:r>
    </w:p>
    <w:p>
      <w:pPr>
        <w:pStyle w:val="Normal"/>
        <w:spacing w:lineRule="auto" w:line="360" w:before="0" w:after="0"/>
        <w:ind w:firstLine="360"/>
        <w:jc w:val="center"/>
        <w:rPr>
          <w:rFonts w:ascii="Times New Roman" w:hAnsi="Times New Roman" w:cs="Times New Roman"/>
          <w:iCs/>
          <w:color w:val="000000"/>
          <w:sz w:val="28"/>
          <w:szCs w:val="28"/>
          <w:lang w:val="tt-RU"/>
        </w:rPr>
      </w:pPr>
      <w:r>
        <w:rPr>
          <w:rFonts w:cs="Times New Roman" w:ascii="Times New Roman" w:hAnsi="Times New Roman"/>
          <w:iCs/>
          <w:color w:val="000000"/>
          <w:sz w:val="28"/>
          <w:szCs w:val="28"/>
          <w:lang w:val="tt-RU"/>
        </w:rPr>
        <w:t>Әмирхан Еники әсәрләренең тел үзенчәлекләре</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Бу доклад Әмирхан Еники әсәрләренең тел  үзенчәлекләрен анализлауга багышлана. Әдәби әсәрләрнең тел  үзенчәлекләрен анализлаганда әдәбият һәм тел белгечләре хезмәтләреннән куллану бик әһәмиятле. Шундыйлардан В.Х. Хаков, Р.С. Абдуллина, Н.М. Низамов, Г.Х. Әхәтов һәм башкалар хезмәтләре.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Тема актуаль. Беренчедән, бүгенге көндә  тел үсеше һәм куллануы өлкәсендә аеруча күп мәсьәләләр туа. </w:t>
      </w:r>
      <w:r>
        <w:rPr>
          <w:rFonts w:cs="Times New Roman" w:ascii="Times New Roman" w:hAnsi="Times New Roman"/>
          <w:color w:val="000000"/>
          <w:sz w:val="28"/>
          <w:szCs w:val="28"/>
        </w:rPr>
        <w:t xml:space="preserve">Алар арасында матур әдәбият теле проблемалары шактый зур урын алып тора. </w:t>
      </w:r>
      <w:r>
        <w:rPr>
          <w:rFonts w:cs="Times New Roman" w:ascii="Times New Roman" w:hAnsi="Times New Roman"/>
          <w:color w:val="000000"/>
          <w:sz w:val="28"/>
          <w:szCs w:val="28"/>
          <w:lang w:val="tt-RU"/>
        </w:rPr>
        <w:t>Икенчедән,</w:t>
      </w:r>
      <w:r>
        <w:rPr>
          <w:rFonts w:cs="Times New Roman" w:ascii="Times New Roman" w:hAnsi="Times New Roman"/>
          <w:color w:val="000000"/>
          <w:sz w:val="28"/>
          <w:szCs w:val="28"/>
        </w:rPr>
        <w:t xml:space="preserve"> Әмирхан Еникинең ХХ гасыр әдәбиятында аеруча зур һәм үзенчәлекле урын алып торуын әйтеп була. </w:t>
      </w:r>
    </w:p>
    <w:p>
      <w:pPr>
        <w:pStyle w:val="Normal"/>
        <w:spacing w:lineRule="auto" w:line="360" w:before="0" w:after="0"/>
        <w:ind w:firstLine="360"/>
        <w:jc w:val="both"/>
        <w:rPr/>
      </w:pPr>
      <w:r>
        <w:rPr>
          <w:rFonts w:cs="Times New Roman" w:ascii="Times New Roman" w:hAnsi="Times New Roman"/>
          <w:color w:val="000000"/>
          <w:sz w:val="28"/>
          <w:szCs w:val="28"/>
          <w:lang w:val="tt-RU"/>
        </w:rPr>
        <w:t>Ә. Еникинең әсәрләре бер-берсеннән үзләренең тематикалары, әдипнең төрле иҗади чорларда язылулары һәм тел үзенчәлекләре белән аерылып торалар</w:t>
      </w:r>
      <w:r>
        <w:rPr>
          <w:rFonts w:cs="Times New Roman" w:ascii="Times New Roman" w:hAnsi="Times New Roman"/>
          <w:b/>
          <w:color w:val="000000"/>
          <w:sz w:val="28"/>
          <w:szCs w:val="28"/>
          <w:lang w:val="tt-RU"/>
        </w:rPr>
        <w:t xml:space="preserve">. </w:t>
      </w:r>
      <w:r>
        <w:rPr>
          <w:rFonts w:cs="Times New Roman" w:ascii="Times New Roman" w:hAnsi="Times New Roman"/>
          <w:color w:val="000000"/>
          <w:sz w:val="28"/>
          <w:szCs w:val="28"/>
          <w:lang w:val="tt-RU"/>
        </w:rPr>
        <w:t>Әсәрләрендә әдип тематик-идеяне ачыклау өчен төрле чаралар куллана.</w:t>
      </w:r>
      <w:r>
        <w:rPr>
          <w:rFonts w:cs="Times New Roman" w:ascii="Times New Roman" w:hAnsi="Times New Roman"/>
          <w:b/>
          <w:color w:val="000000"/>
          <w:sz w:val="28"/>
          <w:szCs w:val="28"/>
          <w:lang w:val="tt-RU"/>
        </w:rPr>
        <w:t xml:space="preserve"> </w:t>
      </w:r>
      <w:r>
        <w:rPr>
          <w:rFonts w:cs="Times New Roman" w:ascii="Times New Roman" w:hAnsi="Times New Roman"/>
          <w:color w:val="000000"/>
          <w:sz w:val="28"/>
          <w:szCs w:val="28"/>
          <w:lang w:val="tt-RU"/>
        </w:rPr>
        <w:t>Тел үзенчәлекләренә килгәндә, иң еш очрый торган һәм язучының бөтен иҗатына хас булган күренешләр – сынландыру (җанландыру), чагыштырулар, метафоралар, эпитетлар, алынмалар, гади сөйләм лексикасы һәм фразеологик берәмлекләр.</w:t>
      </w:r>
      <w:r>
        <w:rPr>
          <w:rFonts w:cs="Times New Roman" w:ascii="Times New Roman" w:hAnsi="Times New Roman"/>
          <w:b/>
          <w:color w:val="000000"/>
          <w:sz w:val="28"/>
          <w:szCs w:val="28"/>
          <w:lang w:val="tt-RU"/>
        </w:rPr>
        <w:t xml:space="preserve"> </w:t>
      </w:r>
      <w:r>
        <w:rPr>
          <w:rFonts w:cs="Times New Roman" w:ascii="Times New Roman" w:hAnsi="Times New Roman"/>
          <w:color w:val="000000"/>
          <w:sz w:val="28"/>
          <w:szCs w:val="28"/>
          <w:lang w:val="tt-RU"/>
        </w:rPr>
        <w:t xml:space="preserve">Мәсәлән, “Җиз кыңгырау” хикәясен алыйк. Әсәрнең үзенчәлеге автор тарафыннан табигатькә азрак мөрәҗәгать итүендә чагыла. Еникиның иҗатында табигать аеруча зур урын алып тора. Әмма бу әсәрдә беренче планга кешеләр чыга. Кайчак кына шәкерт хисләренә тургай тавышлары килеп керә. Монда автор чагыштырулар куллана. Мәсәлән: «тургайлар, чынлап та аңа кушылгандай, тын, якты карлар өстендә тагы да талпыныбрак, исеребрәк сайрарга тотыналар иде кебек», – дип тасвирлый әдип, тургайлар тавышын тарантас тавышына кушылуы турында.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Җанландыру ысулы, әлбәттә, ешрак табигатькә карата кулланыла. </w:t>
      </w:r>
      <w:r>
        <w:rPr>
          <w:rFonts w:cs="Times New Roman" w:ascii="Times New Roman" w:hAnsi="Times New Roman"/>
          <w:color w:val="000000"/>
          <w:sz w:val="28"/>
          <w:szCs w:val="28"/>
        </w:rPr>
        <w:t>Мәсәлән: “Суы зөбәрҗәттәй яшькелт, бик чиста; к</w:t>
      </w:r>
      <w:r>
        <w:rPr>
          <w:rFonts w:cs="Times New Roman" w:ascii="Times New Roman" w:hAnsi="Times New Roman"/>
          <w:color w:val="000000"/>
          <w:sz w:val="28"/>
          <w:szCs w:val="28"/>
          <w:lang w:val="tt-RU"/>
        </w:rPr>
        <w:t>ү</w:t>
      </w:r>
      <w:r>
        <w:rPr>
          <w:rFonts w:cs="Times New Roman" w:ascii="Times New Roman" w:hAnsi="Times New Roman"/>
          <w:color w:val="000000"/>
          <w:sz w:val="28"/>
          <w:szCs w:val="28"/>
        </w:rPr>
        <w:t xml:space="preserve">ләгә урыннарда караңгыланып китә, кояшлы җирләрдә җем-җем уйнакларга тотына, ә шулай да, </w:t>
      </w:r>
      <w:r>
        <w:rPr>
          <w:rFonts w:cs="Times New Roman" w:ascii="Times New Roman" w:hAnsi="Times New Roman"/>
          <w:color w:val="000000"/>
          <w:sz w:val="28"/>
          <w:szCs w:val="28"/>
          <w:lang w:val="tt-RU"/>
        </w:rPr>
        <w:t>ү</w:t>
      </w:r>
      <w:r>
        <w:rPr>
          <w:rFonts w:cs="Times New Roman" w:ascii="Times New Roman" w:hAnsi="Times New Roman"/>
          <w:color w:val="000000"/>
          <w:sz w:val="28"/>
          <w:szCs w:val="28"/>
        </w:rPr>
        <w:t xml:space="preserve">з дәрәҗәсен белгәндәй, ашыкмыйча уйчан тыныч кына агып ята”. Башка чаралардан эпитет, метафора кебекләрне билгеләргә мөмкин. Шулай: эпитет – ”Сары ат йомшак юл тузаныннан тып-тып кына басып атлый”.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Әдип татар халык әйтемнәре, гади сүзләр аша персонажларны сурәтли, аларга төгәл сыйфатлама бирә. </w:t>
      </w:r>
      <w:r>
        <w:rPr>
          <w:rFonts w:cs="Times New Roman" w:ascii="Times New Roman" w:hAnsi="Times New Roman"/>
          <w:color w:val="000000"/>
          <w:sz w:val="28"/>
          <w:szCs w:val="28"/>
        </w:rPr>
        <w:t xml:space="preserve">Гади сөйләм олы буын кешеләренә генә түгел, ә яшьләргә дә хас.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1. Тел һәм стиль өлкәсендә Әмирхан Еники еш җанландыру ысулын куллана. Бу, беренче чиратта, табигатькә карата кулланыла. Ләкин аның җанландыруы фәлсәфчелеге, космизмы белән аерылып тора. Хәтта кайбер мисалларда ул табигать белән диалогларга керә. Мәсәлән: “Бер генә сәгатькә” әсәрендә: “Ләкин җәй башының яшь, тансык, сөйкемле матурлыгы белән балкыган шушы тау битләре, шушы кырлар аңа атасы йорты кебек үк үтә таныш, аеруча якын иде”; яисә “Кем җырлады” хикәясендә: “Кинәт җил исте, биек нарат, эре яңгыр тамчыларын җиргә коеп, салмак кына башын чайкады. Күктәге салынкы соры болытлар, кемгәдер юл ачкандай, икегә аерылдылар. Шунда ук зәңгәр ачыклыктан, бәхилләшергә соңга калгандай, ашыгып кояш карады».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Җанландыру алымын язучы кеше характерының нечкә үзенчәлекләрен билгеләү өчен дә куллана: “Җиз кыңгырау әсәреннән” бер мисал: “Суы зөбәрҗәттәй яшькелт, бик чиста; күләгә урыннарда караңгыланып китә, кояшлы җирләрдә җем-җем уйнакларга тотына, ә шулай да, үз дәрәҗәсен белгәндәй, ашыкмыйча уйчан тыныч кына агып ята”. Кайчак җанландыру, авторның эчке дөньясын тасвирлау максаты нигезендә, диалог, аралашу нигезендә бирелә. Шул ук әсәрдән мисал: “Ә агым су ага, миңа “әйдә” дигән сыман, бөтерелеп-уймакланып ага да ага. Мин ихтыярсыз аңа ияреп киттем”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Шулай итеп, сынландыру һәм җанландыру ысулы Әмирхан Еники иҗатында еш очраганын һәм күбесенчә табигатькә багышланганын әйтеп китеп була.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2. Тел өлкәсендә Ә. Еники еш кына оста итеп кабатлау һәм парлы сүзләр куллана. Бу чара ярдәмендә ул текстка  эмоциональлек кертә. Ләкин кайбер әсәрләрдә – аеруча сатирик хикәяләрдә – кабатлау һәм парлы сүзләр иронияне билгеләргә ярдәм итәләр. Аның әсәрләре  башка авторларныкыннан аерылып торалар.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Кабатлаулар автор хисләрен төгәллерәк билгеләргә ярдәм итәләр. </w:t>
      </w:r>
      <w:r>
        <w:rPr>
          <w:rFonts w:cs="Times New Roman" w:ascii="Times New Roman" w:hAnsi="Times New Roman"/>
          <w:color w:val="000000"/>
          <w:sz w:val="28"/>
          <w:szCs w:val="28"/>
        </w:rPr>
        <w:t>Мәсәлән</w:t>
      </w:r>
      <w:r>
        <w:rPr>
          <w:rFonts w:cs="Times New Roman" w:ascii="Times New Roman" w:hAnsi="Times New Roman"/>
          <w:color w:val="000000"/>
          <w:sz w:val="28"/>
          <w:szCs w:val="28"/>
          <w:lang w:val="tt-RU"/>
        </w:rPr>
        <w:t xml:space="preserve"> “Матурлык” хикәясендә</w:t>
      </w:r>
      <w:r>
        <w:rPr>
          <w:rFonts w:cs="Times New Roman" w:ascii="Times New Roman" w:hAnsi="Times New Roman"/>
          <w:color w:val="000000"/>
          <w:sz w:val="28"/>
          <w:szCs w:val="28"/>
        </w:rPr>
        <w:t>: “Ә шулай да тургайлар, көн яктысыннан туя белмәгәндәй, тагын да биегрәк менеп, тагын да сузыбрак, ярсыбрак берөзлексез сайрыйлар да сайрыйлар. Дөнья киң, киң, әләләләләүү!</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Әмирхан Еники кабатлауны бөтен хикәяләрендә дә куллана. Фигыльләрне, исемнәрне яисә башка сүз төркемнәрен кабатлау аның иҗатына аеруча хас. Бу күренешкә күп мисаллар китереп була. Кайбер очракларда алар текст стиленә моңсулык һәм уйланучанлык  өстәп киләләр. “Әйтелмәгән васыять” хикәясеннән алынган мисал: «Йомшак кына җәйге җил исә... Дала буйлап кылганнар йөгерә, кылганнар йөгерә. Ефәк чукларын еш-еш кына селкеп, акрын гына кыштырдап, бик тырышып һәм бик кабаланып йөгерә кебек алар... </w:t>
      </w:r>
      <w:r>
        <w:rPr>
          <w:rFonts w:cs="Times New Roman" w:ascii="Times New Roman" w:hAnsi="Times New Roman"/>
          <w:color w:val="000000"/>
          <w:sz w:val="28"/>
          <w:szCs w:val="28"/>
        </w:rPr>
        <w:t xml:space="preserve">Колын булып уйнаклап, шул кылганнар артыннан чабасы да чабасы килә. Дала буш, дала киң, җир җылыкай, шаян җилкәй биттән сөя... Рәхәт һәй, рәхәт тә соң!.. һәм ямансу. Нигәдер бик ямансу да шул. Шагыйрь әйтмешли, йөгереп уйныйсы, ятып елыйсы килә бу тын, моңсу башкорт даласында!»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Кабатлау шулай ук персонажның телен җанландыруы мөмкин. Ул геройның портретын, аның эмоциональлеген бил</w:t>
      </w:r>
      <w:r>
        <w:rPr>
          <w:rFonts w:cs="Times New Roman" w:ascii="Times New Roman" w:hAnsi="Times New Roman"/>
          <w:color w:val="000000"/>
          <w:sz w:val="28"/>
          <w:szCs w:val="28"/>
          <w:lang w:val="tt-RU"/>
        </w:rPr>
        <w:t>ге</w:t>
      </w:r>
      <w:r>
        <w:rPr>
          <w:rFonts w:cs="Times New Roman" w:ascii="Times New Roman" w:hAnsi="Times New Roman"/>
          <w:color w:val="000000"/>
          <w:sz w:val="28"/>
          <w:szCs w:val="28"/>
        </w:rPr>
        <w:t>ли. Мәсәлән:</w:t>
      </w:r>
      <w:r>
        <w:rPr>
          <w:rFonts w:cs="Times New Roman" w:ascii="Times New Roman" w:hAnsi="Times New Roman"/>
          <w:color w:val="000000"/>
          <w:sz w:val="28"/>
          <w:szCs w:val="28"/>
          <w:lang w:val="tt-RU"/>
        </w:rPr>
        <w:t xml:space="preserve"> “Туган туфрак хикәясеннән”: </w:t>
      </w:r>
      <w:r>
        <w:rPr>
          <w:rFonts w:cs="Times New Roman" w:ascii="Times New Roman" w:hAnsi="Times New Roman"/>
          <w:color w:val="000000"/>
          <w:sz w:val="28"/>
          <w:szCs w:val="28"/>
        </w:rPr>
        <w:t xml:space="preserve"> “ – Ник ярамасын! Ярый, бик ярый, аккошым!”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Шулай ук, Ә. Еники хикәяләренең тел үзенчәлеге итеп, автор тарафыннан еш кына сыйфатларны чагыштыру һәм югары дәрәҗәләрдә куллануны билгеләп китәргә кирәк. Мәсәлән, “Кем җырлады” хикәясендә: “Хәтта эшелоннар башындагы ике кап-кара паровоз тып-тын, әйтерсең, казаннарын сүндереп, аларны ташлап киткәннәр...”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3. Әмирхан Еники прозасына киң чагыштырулар хас. Ул аларны фәлсәфи карашларын тирәнәйтеп һәм аңлаешлы итеп бирү өчен куллана. Чагыш</w:t>
      </w:r>
      <w:r>
        <w:rPr>
          <w:rFonts w:cs="Times New Roman" w:ascii="Times New Roman" w:hAnsi="Times New Roman"/>
          <w:color w:val="000000"/>
          <w:sz w:val="28"/>
          <w:szCs w:val="28"/>
          <w:lang w:val="tt-RU"/>
        </w:rPr>
        <w:t>тыру</w:t>
      </w:r>
      <w:r>
        <w:rPr>
          <w:rFonts w:cs="Times New Roman" w:ascii="Times New Roman" w:hAnsi="Times New Roman"/>
          <w:color w:val="000000"/>
          <w:sz w:val="28"/>
          <w:szCs w:val="28"/>
        </w:rPr>
        <w:t xml:space="preserve">лар белән бергә </w:t>
      </w:r>
      <w:r>
        <w:rPr>
          <w:rFonts w:cs="Times New Roman" w:ascii="Times New Roman" w:hAnsi="Times New Roman"/>
          <w:color w:val="000000"/>
          <w:sz w:val="28"/>
          <w:szCs w:val="28"/>
          <w:lang w:val="tt-RU"/>
        </w:rPr>
        <w:t>әдипнең әсәрләре</w:t>
      </w:r>
      <w:r>
        <w:rPr>
          <w:rFonts w:cs="Times New Roman" w:ascii="Times New Roman" w:hAnsi="Times New Roman"/>
          <w:color w:val="000000"/>
          <w:sz w:val="28"/>
          <w:szCs w:val="28"/>
        </w:rPr>
        <w:t xml:space="preserve"> метафораларга һәм эпитетларга бай. Алар аның теленә үзенчәлекле образлык кертәләр.</w:t>
      </w:r>
      <w:r>
        <w:rPr>
          <w:rFonts w:cs="Times New Roman" w:ascii="Times New Roman" w:hAnsi="Times New Roman"/>
          <w:color w:val="000000"/>
          <w:sz w:val="28"/>
          <w:szCs w:val="28"/>
          <w:lang w:val="tt-RU"/>
        </w:rPr>
        <w:t xml:space="preserve"> “Бала” хикәясендә эпитетка түбәндәге мисал китереп була: “Берәм-сәрәм очраган усакларның көмеш яфраклары, таң сулышыннан уянышып, сөенә-сөенә уйнаган шикелле җилфердәшәләр”. Эпитетлар Әмирхан Еники текстларына аерым гүзәллек өстиләр. Аның эпитетлар кулланышы нигезендә прозаның чын матурлыгын аңларга мөмкин.</w:t>
      </w:r>
    </w:p>
    <w:p>
      <w:pPr>
        <w:pStyle w:val="Normal"/>
        <w:spacing w:lineRule="auto" w:line="360" w:before="0" w:after="0"/>
        <w:ind w:firstLine="360"/>
        <w:jc w:val="both"/>
        <w:rPr/>
      </w:pPr>
      <w:r>
        <w:rPr>
          <w:rFonts w:cs="Times New Roman" w:ascii="Times New Roman" w:hAnsi="Times New Roman"/>
          <w:color w:val="000000"/>
          <w:sz w:val="28"/>
          <w:szCs w:val="28"/>
          <w:lang w:val="tt-RU"/>
        </w:rPr>
        <w:t>Язучы хикәяләрендә эпитетлар һәм метафоралар бик еш очрый. Ләкин аның тел үзенчәлеге булып киң чагыштырулар булуын әйтеп китәргә була. Ч</w:t>
      </w:r>
      <w:r>
        <w:rPr>
          <w:rFonts w:cs="Times New Roman" w:ascii="Times New Roman" w:hAnsi="Times New Roman"/>
          <w:color w:val="000000"/>
          <w:sz w:val="28"/>
          <w:szCs w:val="28"/>
        </w:rPr>
        <w:t>агыштырулар әдипнең прозасына фәлсәфичелек, уйланучанлык өстиләр. Мәсәлән</w:t>
      </w:r>
      <w:r>
        <w:rPr>
          <w:rFonts w:cs="Times New Roman" w:ascii="Times New Roman" w:hAnsi="Times New Roman"/>
          <w:color w:val="000000"/>
          <w:sz w:val="28"/>
          <w:szCs w:val="28"/>
          <w:lang w:val="tt-RU"/>
        </w:rPr>
        <w:t xml:space="preserve"> шул ук “Бала” хикәясеннән бер мисал:</w:t>
      </w:r>
      <w:r>
        <w:rPr>
          <w:rFonts w:cs="Times New Roman" w:ascii="Times New Roman" w:hAnsi="Times New Roman"/>
          <w:color w:val="000000"/>
          <w:sz w:val="28"/>
          <w:szCs w:val="28"/>
        </w:rPr>
        <w:t xml:space="preserve"> “Командир моны күрде булса кирәк, аның җитди чырае, таң шәүләсе төшкәндәй, яктырып, йомшарып киткән кебек булды”</w:t>
      </w:r>
      <w:r>
        <w:rPr>
          <w:rFonts w:cs="Times New Roman" w:ascii="Times New Roman" w:hAnsi="Times New Roman"/>
          <w:color w:val="000000"/>
          <w:sz w:val="28"/>
          <w:szCs w:val="28"/>
          <w:lang w:val="tt-RU"/>
        </w:rPr>
        <w:t xml:space="preserve">.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Ч</w:t>
      </w:r>
      <w:r>
        <w:rPr>
          <w:rFonts w:cs="Times New Roman" w:ascii="Times New Roman" w:hAnsi="Times New Roman"/>
          <w:color w:val="000000"/>
          <w:sz w:val="28"/>
          <w:szCs w:val="28"/>
        </w:rPr>
        <w:t>агыштырулар</w:t>
      </w:r>
      <w:r>
        <w:rPr>
          <w:rFonts w:cs="Times New Roman" w:ascii="Times New Roman" w:hAnsi="Times New Roman"/>
          <w:color w:val="000000"/>
          <w:sz w:val="28"/>
          <w:szCs w:val="28"/>
          <w:lang w:val="tt-RU"/>
        </w:rPr>
        <w:t>ны Ә.Еники</w:t>
      </w:r>
      <w:r>
        <w:rPr>
          <w:rFonts w:cs="Times New Roman" w:ascii="Times New Roman" w:hAnsi="Times New Roman"/>
          <w:color w:val="000000"/>
          <w:sz w:val="28"/>
          <w:szCs w:val="28"/>
        </w:rPr>
        <w:t xml:space="preserve"> табигатьне тасвирлаганда кулла</w:t>
      </w:r>
      <w:r>
        <w:rPr>
          <w:rFonts w:cs="Times New Roman" w:ascii="Times New Roman" w:hAnsi="Times New Roman"/>
          <w:color w:val="000000"/>
          <w:sz w:val="28"/>
          <w:szCs w:val="28"/>
          <w:lang w:val="tt-RU"/>
        </w:rPr>
        <w:t>на</w:t>
      </w:r>
      <w:r>
        <w:rPr>
          <w:rFonts w:cs="Times New Roman" w:ascii="Times New Roman" w:hAnsi="Times New Roman"/>
          <w:color w:val="000000"/>
          <w:sz w:val="28"/>
          <w:szCs w:val="28"/>
        </w:rPr>
        <w:t>. Әйтик</w:t>
      </w:r>
      <w:r>
        <w:rPr>
          <w:rFonts w:cs="Times New Roman" w:ascii="Times New Roman" w:hAnsi="Times New Roman"/>
          <w:color w:val="000000"/>
          <w:sz w:val="28"/>
          <w:szCs w:val="28"/>
          <w:lang w:val="tt-RU"/>
        </w:rPr>
        <w:t xml:space="preserve"> “Туган туфрак” хикәясендә</w:t>
      </w:r>
      <w:r>
        <w:rPr>
          <w:rFonts w:cs="Times New Roman" w:ascii="Times New Roman" w:hAnsi="Times New Roman"/>
          <w:color w:val="000000"/>
          <w:sz w:val="28"/>
          <w:szCs w:val="28"/>
        </w:rPr>
        <w:t xml:space="preserve">: “Һәм әнә шул таулар, кырлар, авыллар аша ниндидер бер пәһләванның зур адымнары шикелле, тимер челтәр баганалар әллә кайлардан килеп, әллә кайларга узып китәләр...” </w:t>
      </w:r>
    </w:p>
    <w:p>
      <w:pPr>
        <w:pStyle w:val="Normal"/>
        <w:spacing w:lineRule="auto" w:line="360" w:before="0" w:after="0"/>
        <w:ind w:firstLine="360"/>
        <w:jc w:val="both"/>
        <w:rPr/>
      </w:pPr>
      <w:r>
        <w:rPr>
          <w:rFonts w:cs="Times New Roman" w:ascii="Times New Roman" w:hAnsi="Times New Roman"/>
          <w:color w:val="000000"/>
          <w:sz w:val="28"/>
          <w:szCs w:val="28"/>
        </w:rPr>
        <w:t xml:space="preserve">Персонажның уй-фикерләрен тасвирлаганда да </w:t>
      </w:r>
      <w:r>
        <w:rPr>
          <w:rFonts w:cs="Times New Roman" w:ascii="Times New Roman" w:hAnsi="Times New Roman"/>
          <w:color w:val="000000"/>
          <w:sz w:val="28"/>
          <w:szCs w:val="28"/>
          <w:lang w:val="tt-RU"/>
        </w:rPr>
        <w:t xml:space="preserve">әдип </w:t>
      </w:r>
      <w:r>
        <w:rPr>
          <w:rFonts w:cs="Times New Roman" w:ascii="Times New Roman" w:hAnsi="Times New Roman"/>
          <w:color w:val="000000"/>
          <w:sz w:val="28"/>
          <w:szCs w:val="28"/>
        </w:rPr>
        <w:t xml:space="preserve">чагыштыруларны еш куллана. Бу геройның моңсулануын яисә нинди дә булса авыр хәлдә булуын күрсәтә. </w:t>
      </w:r>
      <w:r>
        <w:rPr>
          <w:rFonts w:cs="Times New Roman" w:ascii="Times New Roman" w:hAnsi="Times New Roman"/>
          <w:color w:val="000000"/>
          <w:sz w:val="28"/>
          <w:szCs w:val="28"/>
          <w:lang w:val="tt-RU"/>
        </w:rPr>
        <w:t>“Җиз кыңгырау” әсәреннән бер мисал:</w:t>
      </w:r>
      <w:r>
        <w:rPr>
          <w:rFonts w:cs="Times New Roman" w:ascii="Times New Roman" w:hAnsi="Times New Roman"/>
          <w:color w:val="000000"/>
          <w:sz w:val="28"/>
          <w:szCs w:val="28"/>
        </w:rPr>
        <w:t xml:space="preserve"> “Мин хәтта уттай яна башладым. Уйларым, читлеккә эләккән кош кебек, бәргәләнергә тотынды: нишләргә, нишләргә? Әллә мыштым гына чыгып сызаргамы?..</w:t>
      </w:r>
      <w:r>
        <w:rPr>
          <w:rFonts w:cs="Times New Roman" w:ascii="Times New Roman" w:hAnsi="Times New Roman"/>
          <w:color w:val="000000"/>
          <w:sz w:val="28"/>
          <w:szCs w:val="28"/>
          <w:lang w:val="tt-RU"/>
        </w:rPr>
        <w:t xml:space="preserve">”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айчак чагыштырулар фразеологик әйтемнәр белән кушылып, текстка образлык өстәү вазифасын үтиләр. Мәсәлән “Матурлык” әсәрендә: “Илдә чыпчык үлми дигәндәй, безнең Бәдретдин дә, бик интегеп, ачка киселеп булса да, укуын әнә шулай алып бара иде”.</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rPr>
        <w:t>Метафоралар</w:t>
      </w:r>
      <w:r>
        <w:rPr>
          <w:rFonts w:cs="Times New Roman" w:ascii="Times New Roman" w:hAnsi="Times New Roman"/>
          <w:color w:val="000000"/>
          <w:sz w:val="28"/>
          <w:szCs w:val="28"/>
          <w:lang w:val="tt-RU"/>
        </w:rPr>
        <w:t xml:space="preserve"> да</w:t>
      </w:r>
      <w:r>
        <w:rPr>
          <w:rFonts w:cs="Times New Roman" w:ascii="Times New Roman" w:hAnsi="Times New Roman"/>
          <w:color w:val="000000"/>
          <w:sz w:val="28"/>
          <w:szCs w:val="28"/>
        </w:rPr>
        <w:t xml:space="preserve"> Ә. Еники </w:t>
      </w:r>
      <w:r>
        <w:rPr>
          <w:rFonts w:cs="Times New Roman" w:ascii="Times New Roman" w:hAnsi="Times New Roman"/>
          <w:color w:val="000000"/>
          <w:sz w:val="28"/>
          <w:szCs w:val="28"/>
          <w:lang w:val="tt-RU"/>
        </w:rPr>
        <w:t>әсәрләрендә</w:t>
      </w:r>
      <w:r>
        <w:rPr>
          <w:rFonts w:cs="Times New Roman" w:ascii="Times New Roman" w:hAnsi="Times New Roman"/>
          <w:color w:val="000000"/>
          <w:sz w:val="28"/>
          <w:szCs w:val="28"/>
        </w:rPr>
        <w:t xml:space="preserve"> метафора шактый күп. Алар автор яки персонаж телләрен образлык, гүзәллек белән тулыландыралар. Әйтик</w:t>
      </w:r>
      <w:r>
        <w:rPr>
          <w:rFonts w:cs="Times New Roman" w:ascii="Times New Roman" w:hAnsi="Times New Roman"/>
          <w:color w:val="000000"/>
          <w:sz w:val="28"/>
          <w:szCs w:val="28"/>
          <w:lang w:val="tt-RU"/>
        </w:rPr>
        <w:t xml:space="preserve"> “Матурлык” хикәясендә</w:t>
      </w:r>
      <w:r>
        <w:rPr>
          <w:rFonts w:cs="Times New Roman" w:ascii="Times New Roman" w:hAnsi="Times New Roman"/>
          <w:color w:val="000000"/>
          <w:sz w:val="28"/>
          <w:szCs w:val="28"/>
        </w:rPr>
        <w:t>: “Әйтерсең, бу һич йомылмас ямьле-моңсу күз аның шәрәләнеп каман бердәнбер күңел көзгесе!”</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 xml:space="preserve"> яисә хикәянең исеме – “Мәчет җылый”.</w:t>
      </w:r>
      <w:r>
        <w:rPr>
          <w:rFonts w:cs="Times New Roman" w:ascii="Times New Roman" w:hAnsi="Times New Roman"/>
          <w:color w:val="000000"/>
          <w:sz w:val="28"/>
          <w:szCs w:val="28"/>
          <w:lang w:val="tt-RU"/>
        </w:rPr>
        <w:t xml:space="preserve"> Бу мисалда күңел көзгесе дигән метафора кешенең матурлыгын, чибәрлеген, сафлыгын билгели. </w:t>
      </w:r>
    </w:p>
    <w:p>
      <w:pPr>
        <w:pStyle w:val="Normal"/>
        <w:spacing w:lineRule="auto" w:line="360" w:before="0" w:after="0"/>
        <w:ind w:firstLine="360"/>
        <w:jc w:val="both"/>
        <w:rPr/>
      </w:pPr>
      <w:r>
        <w:rPr>
          <w:rFonts w:cs="Times New Roman" w:ascii="Times New Roman" w:hAnsi="Times New Roman"/>
          <w:color w:val="000000"/>
          <w:sz w:val="28"/>
          <w:szCs w:val="28"/>
        </w:rPr>
        <w:t>4. Персонажлар телендә Ә. Еники тарафыннан еш рус алынмалары очрый. Алар геройның үзенчәлекләрен чагылдыралар. Рус алынмалары арасында иронияне белдерүчеләр дә, геройның уңай</w:t>
      </w:r>
      <w:r>
        <w:rPr>
          <w:rFonts w:cs="Times New Roman" w:ascii="Times New Roman" w:hAnsi="Times New Roman"/>
          <w:color w:val="000000"/>
          <w:sz w:val="28"/>
          <w:szCs w:val="28"/>
          <w:lang w:val="tt-RU"/>
        </w:rPr>
        <w:t xml:space="preserve"> яки тискәре ягын</w:t>
      </w:r>
      <w:r>
        <w:rPr>
          <w:rFonts w:cs="Times New Roman" w:ascii="Times New Roman" w:hAnsi="Times New Roman"/>
          <w:color w:val="000000"/>
          <w:sz w:val="28"/>
          <w:szCs w:val="28"/>
        </w:rPr>
        <w:t xml:space="preserve"> чагылдыручылар да очрый. </w:t>
      </w:r>
      <w:r>
        <w:rPr>
          <w:rFonts w:cs="Times New Roman" w:ascii="Times New Roman" w:hAnsi="Times New Roman"/>
          <w:color w:val="000000"/>
          <w:sz w:val="28"/>
          <w:szCs w:val="28"/>
          <w:lang w:val="tt-RU"/>
        </w:rPr>
        <w:t>Шулай, “Бер генә сәгатькә” исемле хикәядә Ә. Еники фронтовик герое теленә рус җөмләләрен кертә, һәм бу укучыга геройны уңай яктан чагылдырырга ярдәм итә: “Не смеешь, брат, не смеешь! – ди, чалбар кесәсеннән ярты баш аракы чыгарып, шап итеп өстәлгә куя. Ул үзе, бераз эчеп алганга күрә, кызмача. – Без болай шаяруны яратмыйбыз. Кайткансың икән, торырга тиешсең! Точка!”  Ә “Тынычлану” хикәясендә ул рус алынмаларын кулланып, геройның тискәре булуын ачыклый: « – Син, улым, әзрәк уйлап эшлисеңме моны?</w:t>
        <w:br/>
        <w:t xml:space="preserve">– А в чем дело? – диде Радик, тыныч кына».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5. Рус гади сөйләм теленнән кергән алынмалар аеруча күп очрый. </w:t>
      </w:r>
      <w:r>
        <w:rPr>
          <w:rFonts w:cs="Times New Roman" w:ascii="Times New Roman" w:hAnsi="Times New Roman"/>
          <w:color w:val="000000"/>
          <w:sz w:val="28"/>
          <w:szCs w:val="28"/>
        </w:rPr>
        <w:t>Гади сөйләм теле Ә. Еники тарафыннан ешрак персонажлар телендә кулланыла. Күбесенчә алар нинди дә булса геройның халыкчанлыгын чагылдырып киләләр.</w:t>
      </w:r>
      <w:r>
        <w:rPr>
          <w:rFonts w:cs="Times New Roman" w:ascii="Times New Roman" w:hAnsi="Times New Roman"/>
          <w:color w:val="000000"/>
          <w:sz w:val="28"/>
          <w:szCs w:val="28"/>
          <w:lang w:val="tt-RU"/>
        </w:rPr>
        <w:t xml:space="preserve"> </w:t>
        <w:tab/>
        <w:t>Алынмалар белән беррәттән, әдип гади сөйләм лексикасын да куллана. Ләкин бу лексика алынмалардан аерылып тора. Чөнки гади сөйләм сүзләре нинди дә булса персонажның уңайлыгын яисә тискәрелеген белдермиләр. Алар күбрәк текстка эмоциональлек өстиләр генә. Мәсәлән “Җиз кыңгырау” хикәясендә: “–Юк, алар катнашмый.</w:t>
        <w:br/>
        <w:t xml:space="preserve">– Пәрәмәч, ник?.. Бик якын туганыбыз лабаса” яки “Мәчет җылый”да: “Мөфти агай: “Бу нинди миңгерәү!” – дигән төсле гаҗәпләнеп, азрак кызганып, күбрәк ачу белән миңа бераз карап торды” Шул ук максат белән, Ә. Еники бу хикәясендә хәтта сүгенү сүзен дә кыстыра: «Абзый, кызып, кискен генә кулын селтәде: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Әйдә, әйдә, йөрмә, кит моннан... </w:t>
      </w:r>
      <w:r>
        <w:rPr>
          <w:rFonts w:cs="Times New Roman" w:ascii="Times New Roman" w:hAnsi="Times New Roman"/>
          <w:color w:val="000000"/>
          <w:sz w:val="28"/>
          <w:szCs w:val="28"/>
        </w:rPr>
        <w:t>Бетмәс монда сезнең ише суга... «с...ннәр»...»</w:t>
      </w:r>
      <w:r>
        <w:rPr>
          <w:rFonts w:cs="Times New Roman" w:ascii="Times New Roman" w:hAnsi="Times New Roman"/>
          <w:color w:val="000000"/>
          <w:sz w:val="28"/>
          <w:szCs w:val="28"/>
          <w:lang w:val="tt-RU"/>
        </w:rPr>
        <w:t xml:space="preserve">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6. Шулай ук Әмирхан Еники  хикәяләрендә фразеологик берәмлекләр, әйтемнәр  зур урын алып торалар. Алар әдипнең прозасын җанландырып, халык теленә якынайталар. Әмма бу күренеш язучының әсәрләрендә ешрак персонажлар телендә очрый. Бу ысул ярдәмендә автор нинди дә булса геройның халыкчанлыгын тасвирлый. Мәсәлән, “Бала” хикәясендә ул Гомәр һәм аның әтисенең сүзләрендә очрый: </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юзниклардан рәт чыкмады, әти. Карга карганың күзен чукымый инде ул...”; һәм: “– Ну, Гомәр, аякларың җиң</w:t>
      </w:r>
      <w:r>
        <w:rPr>
          <w:rFonts w:cs="Times New Roman" w:ascii="Times New Roman" w:hAnsi="Times New Roman"/>
          <w:color w:val="000000"/>
          <w:sz w:val="28"/>
          <w:szCs w:val="28"/>
          <w:lang w:val="tt-RU"/>
        </w:rPr>
        <w:t>е</w:t>
      </w:r>
      <w:r>
        <w:rPr>
          <w:rFonts w:cs="Times New Roman" w:ascii="Times New Roman" w:hAnsi="Times New Roman"/>
          <w:color w:val="000000"/>
          <w:sz w:val="28"/>
          <w:szCs w:val="28"/>
        </w:rPr>
        <w:t>л булсын! Яңадан әйләнеп кайтырга”.</w:t>
      </w:r>
      <w:r>
        <w:rPr>
          <w:rFonts w:cs="Times New Roman" w:ascii="Times New Roman" w:hAnsi="Times New Roman"/>
          <w:color w:val="000000"/>
          <w:sz w:val="28"/>
          <w:szCs w:val="28"/>
          <w:lang w:val="tt-RU"/>
        </w:rPr>
        <w:t xml:space="preserve"> </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Җиз кыңгырау” хикәясендә милли гореф-гадәтләрне тасвирлаганда, Әмирхан Еники төрле әйтемнәрне, мәкальләрне куллана. Мисаллар: “– Булган бу, – диде. – Әчүе дә җиткән, кыркуы да юк, ширбәт кенә... Әмма үзе, борыч салгандай, авызны яндырып бара. Шәп булган бу, шәп!”;  “– Чибәр егетме?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Чибәр, күргәч гайрәтең чигәр, – диде кече кодача, шаркылдап”.</w:t>
        <w:br/>
        <w:t>Кайбер мисалларда фразеологик берәмлекләр чагыштыру рәвешендә кулланылалар. Мәсәлән “Матурлык” хикәясендә: “Илдә чыпчык үлми дигәндәй, безнең Бәдретдин дә, бик интегеп, ачка киселеп булса да, укуын әнә шулай алып бара иде”.</w:t>
      </w:r>
    </w:p>
    <w:p>
      <w:pPr>
        <w:pStyle w:val="Normal"/>
        <w:spacing w:lineRule="auto" w:line="360" w:before="0" w:after="0"/>
        <w:ind w:firstLine="360"/>
        <w:jc w:val="both"/>
        <w:rPr/>
      </w:pPr>
      <w:r>
        <w:rPr>
          <w:rFonts w:cs="Times New Roman" w:ascii="Times New Roman" w:hAnsi="Times New Roman"/>
          <w:color w:val="000000"/>
          <w:sz w:val="28"/>
          <w:szCs w:val="28"/>
          <w:lang w:val="tt-RU"/>
        </w:rPr>
        <w:t xml:space="preserve">Шулай итеп, әйтелгәннәрдән чыгып, Әмирхан Еники иҗаты татар әдәбиятында иң үзенчәлекле булып тора. Ул үзенең геройлары, үзенең фәлсәфи карашлары һәм, әлбәттә, үзенең теле  белән башка авторлардан аерылып тора. </w:t>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ind w:firstLine="36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улланылган әдәбият:</w:t>
        <w:br/>
        <w:t>1. Абдуллина Р.С. Стилистика һәм сөйләм культурасы мәсьәләләре. – Яр Чаллы, 1997. – 128 б.</w:t>
      </w:r>
    </w:p>
    <w:p>
      <w:pPr>
        <w:pStyle w:val="Normal"/>
        <w:spacing w:lineRule="auto" w:line="360" w:before="0" w:after="0"/>
        <w:rPr/>
      </w:pPr>
      <w:r>
        <w:rPr>
          <w:rFonts w:cs="Times New Roman" w:ascii="Times New Roman" w:hAnsi="Times New Roman"/>
          <w:color w:val="000000"/>
          <w:sz w:val="28"/>
          <w:szCs w:val="28"/>
          <w:lang w:val="tt-RU"/>
        </w:rPr>
        <w:t>2. Әхәтов Г.Х. Татар теленең лексикасы (Педагогия институтлары һәм колледжлары студентлары өчен кулланма). – Казан: Татарстан китап нәшрияты, 1995. – 93 б.</w:t>
        <w:br/>
        <w:t xml:space="preserve">3. Гәрәй Й. Сүз асылы. Тел хикмәтләре. – Уфа: Мәгариф, 2001. – 179 б. </w:t>
        <w:br/>
        <w:t xml:space="preserve">Еники Ә. Сайланма әсәрләр. Биш томда. </w:t>
      </w:r>
      <w:r>
        <w:rPr>
          <w:rFonts w:cs="Times New Roman" w:ascii="Times New Roman" w:hAnsi="Times New Roman"/>
          <w:color w:val="000000"/>
          <w:sz w:val="28"/>
          <w:szCs w:val="28"/>
        </w:rPr>
        <w:t xml:space="preserve">I том. – Казан: Раннур, 2000. – 476 б. </w:t>
        <w:br/>
        <w:t xml:space="preserve">4. Еники Ә. Сайланма әсәрләр. Биш томда. II том. – Казан: Раннур, 2000. – 520 б. </w:t>
        <w:br/>
        <w:t>5. Метод, стиль, жанр (җыентык). – Казан: Татарстан китап нәшрияты, 1976. – 224 б.</w:t>
        <w:br/>
        <w:t xml:space="preserve">6. Миңнуллин Т. Татар әдәбияты морзасы // Еники Ә. Сайланма әсәрләр. Биш томда. I том. – Казан: Раннур, 2000. – Б. 7-10. </w:t>
        <w:br/>
        <w:t>7. Мөхиярова Р.Х. ХХ гасырның 80-90 нчы елларында татар әдәби теле лексикасы.– Яр Чаллы, 2000. – 192 б.</w:t>
        <w:br/>
        <w:t>8. Низамов И.М. И туган тел ... – Казан: Мәгариф, 1998. – 207 б.</w:t>
        <w:br/>
        <w:t xml:space="preserve">9. Низамов И.М. Уем – тел очында. – Казан: Татарстан китап нәшрияты, 1995. – 475 б. </w:t>
        <w:br/>
        <w:t>10. Татар әдәбият тарихы. Алты томда. VI том. – Казан: Раннур, 2000. – 540 б.</w:t>
        <w:br/>
        <w:t>11. Хаков В.Х. Стилистика һәм сүз сәнгате. – Казан: Татарстан китап нәшрияты, 1979. – 234 б.</w:t>
        <w:br/>
        <w:t>12. Хаков В.Х. Татар әдәби теле: Стилистика. – Казан: Татарстан китап нәшрияты, 1999. – 304 б.</w:t>
        <w:br/>
        <w:t>13. Хангилдин В.Н. Татар теле культурасының кайбер мәсьәләләре. – Казан: Татарстан китап нәшрияты, 1976. – 160 б.</w:t>
      </w:r>
    </w:p>
    <w:sectPr>
      <w:type w:val="nextPage"/>
      <w:pgSz w:w="11906" w:h="16838"/>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31:00Z</dcterms:created>
  <dc:creator>User</dc:creator>
  <dc:description/>
  <cp:keywords/>
  <dc:language>en-US</dc:language>
  <cp:lastModifiedBy>User</cp:lastModifiedBy>
  <cp:lastPrinted>2009-02-11T20:30:00Z</cp:lastPrinted>
  <dcterms:modified xsi:type="dcterms:W3CDTF">2009-03-16T15:56:00Z</dcterms:modified>
  <cp:revision>4</cp:revision>
  <dc:subject/>
  <dc:title/>
</cp:coreProperties>
</file>