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Класс: 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Тема:</w:t>
      </w:r>
      <w:r>
        <w:rPr>
          <w:bCs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Древние города нашей земли. Древнерусский город-крепо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Создать условия для творческого коллективного воплощения учащимися образа  древнего русского города с архитектурными особенностями, постройками, основными элемента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 xml:space="preserve">Задачи: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 xml:space="preserve">Образовательные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 xml:space="preserve">-знать несколько названий древнерусских городов, основные элементы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древнерусского города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-понимать значение терминов: собор, колокольня, сторожевая башня, частокол, р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>- уметь составлять композицию, подбирать цветовую гамм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1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Развивающ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развивать  творческий потенциала учащихся, эстетический вкус, образное мышление, чувства меры и композиционного стро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ф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ормировать представление о многообразии национальных художественных культур, их особенностях и красот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1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Воспитательные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создавать условия для воспитания таких качеств как: аккуратность, усердие, уважение и любовь к древнерусской культуре, толерантность, умение работать в групп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 прививать интерес к созданию собственной композиц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0"/>
          <w:sz w:val="24"/>
          <w:szCs w:val="24"/>
          <w:lang w:eastAsia="ru-RU"/>
        </w:rPr>
        <w:t>лист А4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, карандаш, ножницы, акварель, тряпочка, баночка с водой, кисти, палитра, ватман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color w:val="000000"/>
          <w:spacing w:val="-10"/>
          <w:sz w:val="24"/>
          <w:szCs w:val="24"/>
        </w:rPr>
        <w:t>Наглядные пособия: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презентация, рабочая тетрадь, педагогический рисунок.</w:t>
      </w:r>
    </w:p>
    <w:p>
      <w:pPr>
        <w:pStyle w:val="Normal"/>
        <w:spacing w:lineRule="auto" w:line="240" w:before="0" w:after="0"/>
        <w:jc w:val="center"/>
        <w:rPr/>
      </w:pPr>
      <w:r>
        <w:rPr/>
        <w:t>План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этапа уро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ебного процес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-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е города нашей земли. Древнерусский город-крепость.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темы и цели урока, постановка задач уро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плана рабо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рисуно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учащихся  и индивидуальная помощь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урока. Выстав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рабочего мес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иемы и методы, используемые на уроке:</w:t>
      </w:r>
    </w:p>
    <w:p>
      <w:pPr>
        <w:pStyle w:val="Normal"/>
        <w:numPr>
          <w:ilvl w:val="0"/>
          <w:numId w:val="4"/>
        </w:numPr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ый (беседа, анализ иллюстраций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лядный (показ иллюстраций, наблюдение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й (выполнение работы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чно – поисковый (участие детей в коллективном поиске, решении поставленной задачи совместно с педагогом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й (самостоятельная работа учащихся над собственной работой).</w:t>
      </w:r>
    </w:p>
    <w:p>
      <w:pPr>
        <w:pStyle w:val="Normal"/>
        <w:spacing w:lineRule="auto" w:line="240" w:before="280" w:after="280"/>
        <w:jc w:val="center"/>
        <w:rPr/>
      </w:pPr>
      <w:r>
        <w:rPr/>
        <w:t>Ход уро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686"/>
        <w:gridCol w:w="1984"/>
        <w:gridCol w:w="992"/>
      </w:tblGrid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звание этапа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ремя</w:t>
            </w:r>
          </w:p>
        </w:tc>
      </w:tr>
      <w:tr>
        <w:trPr>
          <w:trHeight w:val="2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учебного проц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проверяет готовность детей  к уроку. (Дети заранее распределены учителем на 5 груп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щиеся проверяют свою готовность к уро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мин.</w:t>
            </w:r>
          </w:p>
        </w:tc>
      </w:tr>
      <w:tr>
        <w:trPr>
          <w:trHeight w:val="1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, сообщение темы и цели урока, постановка задач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об узнать тему нашего урока, нам нужно решить кроссворд. (слайд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)Желанный в доме челов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)Древнее название нашей стра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) Опоясал каменный ремень сотни городов и деревень. Что э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Кто догадался, что за слово получилось по вертик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Осталось вписать 2 буквы, ребята, кто напомнит нам прави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Сегодня Мы будем говорить о городах. Посмотрите еще раз на кроссворд, кто понял, о каких городах будем вести бесе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Какие города Древней Руси вы знаете? Каким понятием можно объединить многие их названных Вами город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Почему кольцо из этих городов называют золот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Давайте вспомним, как выглядят эти города (слайды2-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Что в этих городах общ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годня на уроке мы будем создавать коллективную работу «Город-креп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 началом работы, давайте узнаем, что еще было общее в древних городах Руси. (работа с текстом – раздаточный материал (приложени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отвечают на вопросы кроссв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Г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р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Гор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уквосочетание о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Города Древней Ру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Золотое кольцо Ро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стория, цен-ность, богатство земли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ремли, церкви, соборы, века постройки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читают текст, заполняют пропуски, отвечаю на вопросы уч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уждение плана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каждой группы на парте есть задание для работы в группе.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группа – собор, колокольня, 3 смотровые баш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группа – люди (для каждого по 2 персонаж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группа - из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группа – растительность, животные (деревья, ско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группа – общий фон (ватм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ческий рисун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создает по ранее намеченному плану набросок, комментирует, напоминает про особенности древнерусского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чителю необходимо показать несколько набросков для каждой групп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наблюдают за созданием  наброска учителем, внимательно слушаю комментарии, задают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 учащихся  и индивидуальная помощ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. минутка (разминка для глаз и ру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перь, каждый готов к созданию своей части работы. Приступ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ь наблюдает за тем, как работают дети, оказывает индивидуальную помощь учащим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 воплощают задуманные композиции, по ранее составленному плану. Законченные работы вырезаются и прикрепляются на общий ли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 урока. Выста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 оценивает общую композицию. Хвалит группы и каждого ребенка, говорит о его вкладе в коллективную раб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 рассматривают получившуюся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мин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готовят рабочее место к следующему у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ми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помним устройство жизни славян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вяне строили бревенчатые дома - ______________, они составляли поселок. Для того чтобы оборонять свое поселение, его строили на возвышенности и окружа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лубокая, широкая яма залитая водой, через него перекидывал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ще одно укрепление-забор из деревянных колышков, заостренных сверху -________________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е города всегда подвергались набегам враждующих князей. Поэтому город имел оборонительный характер, непреступной креп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Город - креп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защиты мирной жизни и труд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днее города стали более надежными, их укрепляли каменными  стенами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епостными стен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крепкие, крепость). В промежутках между стенами стро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отровые баш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тром города бы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 слова сбор). Соборы раньше строились не только для службы, это были общественные здания, где люди встречались, перед которыми собирались люди и обсуждали дела частные и личные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юбила Русь колокольный звон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коль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вучала «в дни торжеств и бед народных». Колокольный звон оповещал о том, что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.Литье колоколов считалось очень почетным делом на Рус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№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ь собор, колокольню, 3 смотровые баш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аждый участник изображает один объект)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№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му необходимо изобразить по 2 человека.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№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му необходимо изобразить 1 избу.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№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ому необходимо изобразить 2 дерева, 1 животное небольшого размера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№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фон для коллективной работы (небо, земля, дальний план…)</w:t>
            </w:r>
          </w:p>
        </w:tc>
      </w:tr>
    </w:tbl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1F497D"/>
        <w:sz w:val="20"/>
        <w:szCs w:val="20"/>
      </w:rPr>
    </w:pPr>
    <w:r>
      <w:rPr>
        <w:rFonts w:cs="Times New Roman" w:ascii="Times New Roman" w:hAnsi="Times New Roman"/>
        <w:color w:val="1F497D"/>
        <w:sz w:val="20"/>
        <w:szCs w:val="20"/>
      </w:rPr>
      <w:t xml:space="preserve">Фастенко Юлия Викторовна, учитель начальных классов </w:t>
    </w:r>
  </w:p>
  <w:p>
    <w:pPr>
      <w:pStyle w:val="Header"/>
      <w:spacing w:before="0" w:after="200"/>
      <w:jc w:val="right"/>
      <w:rPr>
        <w:rFonts w:ascii="Times New Roman" w:hAnsi="Times New Roman" w:cs="Times New Roman"/>
        <w:color w:val="1F497D"/>
        <w:sz w:val="20"/>
        <w:szCs w:val="20"/>
      </w:rPr>
    </w:pPr>
    <w:r>
      <w:rPr>
        <w:rFonts w:cs="Times New Roman" w:ascii="Times New Roman" w:hAnsi="Times New Roman"/>
        <w:color w:val="1F497D"/>
        <w:sz w:val="20"/>
        <w:szCs w:val="20"/>
      </w:rPr>
      <w:t>ГБОУ лицея №419 Петродворцового района Санкт-Петербур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46:00Z</dcterms:created>
  <dc:creator>Julia</dc:creator>
  <dc:description/>
  <cp:keywords/>
  <dc:language>en-US</dc:language>
  <cp:lastModifiedBy>Julia</cp:lastModifiedBy>
  <cp:lastPrinted>2011-11-14T00:59:00Z</cp:lastPrinted>
  <dcterms:modified xsi:type="dcterms:W3CDTF">2011-12-01T06:42:00Z</dcterms:modified>
  <cp:revision>24</cp:revision>
  <dc:subject/>
  <dc:title/>
</cp:coreProperties>
</file>