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 для формирования представлений о времени.</w:t>
      </w:r>
    </w:p>
    <w:p>
      <w:pPr>
        <w:pStyle w:val="Normal"/>
        <w:shd w:fill="F7F7F7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Части су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Когда это бывает?»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– уточнение представлений о частях суток,  закрепление названий частей суток, их последовательности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тематический набор картинок (части суток)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ы заданий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Детям показываются картинки, на которых изображены контрастные части суток (день-ночь, утро-вечер). Педагог задает вопросы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нарисовано на картинке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гда это бывает? (Если ребёнок затрудняется, дается подсказка: «Когда это бывает, днём или ночью?»)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ему вы так думаете? Как вы узнали, что наступила ночь (день)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вы делаете ночью (днём)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е сейчас время суток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едъявляются картинки, на которых изображены смежные части суток (утро-день, вечер-ночь). Педагог задает вопросы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нарисовано на картинке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гда это бывает? Что вы делаете утром? А днём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ы узнали, что утро (вечер) кончилось, а наступил день(ночь)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е время суток вам больше нравится? Почему?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едагог просит детей выбрать картинку, на которой изображено утро (день, вечер, ночь)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едагог предлагает детям разложить картинки по порядку, что бывает раньше, а что потом: «Сначала ночь, потом…» Когда дети уже усвоили порядок частей суток, можно внести элемент шутки – назвать последовательность частей суток с ошибками, а дети должны исправить ошибку.</w:t>
      </w:r>
    </w:p>
    <w:p>
      <w:pPr>
        <w:pStyle w:val="Normal"/>
        <w:spacing w:before="0" w:after="1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Сутки»</w:t>
      </w:r>
    </w:p>
    <w:p>
      <w:pPr>
        <w:pStyle w:val="Normal"/>
        <w:spacing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 xml:space="preserve"> - о</w:t>
      </w:r>
      <w:r>
        <w:rPr>
          <w:color w:val="000000"/>
          <w:sz w:val="28"/>
          <w:szCs w:val="28"/>
        </w:rPr>
        <w:t>пределение уровня умения детей ориентироваться во времени</w:t>
      </w:r>
      <w:r>
        <w:rPr>
          <w:bCs/>
          <w:color w:val="000000"/>
          <w:sz w:val="28"/>
          <w:szCs w:val="28"/>
        </w:rPr>
        <w:t>, уточнение представлений о частях суток,  закрепление названий частей суток, их последовательности.</w:t>
      </w:r>
    </w:p>
    <w:p>
      <w:pPr>
        <w:pStyle w:val="Normal"/>
        <w:spacing w:before="0" w:after="1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</w:rPr>
        <w:t>. 4 картинки с изображением ночи, утра, дня и вечера.</w:t>
      </w:r>
    </w:p>
    <w:p>
      <w:pPr>
        <w:pStyle w:val="Normal"/>
        <w:spacing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Ход игры: </w:t>
      </w:r>
      <w:r>
        <w:rPr>
          <w:color w:val="000000"/>
          <w:sz w:val="28"/>
          <w:szCs w:val="28"/>
        </w:rPr>
        <w:t xml:space="preserve"> Ребенок вместе с педагогом рассматривает картинки и определяет, что на них изображено. После этого взрослый просит ребенка выбрать картинку с изображением ночи и положить ее перед собой. Остальные картинки переворачиваются изображением вниз. Педагог начинает рассказ: «Ночь прошла, светает, на небе появилось солнышко. Что наступило?» (Утро). Ребенку предлагается выбрать картинку с изображением утра и положить ее на картинку с иллюстрацией ночи. Далее рассказ продолжается: «Солнце поднялось высоко, все ярко освещено, стало теплее. Что наступило?» Ответив на вопрос, ребенок находит картинку с изображением дня и кладет ее сверху. Затем педагог говорит: «День прошел, солнце опускается за горизонт, темнеет. Что наступило?» После ответа на вопрос ребенок берет картинку с изображением вечера и кладет ее на другие картинки. После этого педагог задает последний вопрос: «Вечер прошел, что наступает за ним?» Если ребенок не может ответить на вопрос, ему предлагается рассмотреть картинки и догадаться, что наступает следом за вечер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с часами «СУТКИ»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– уточнение представлений о частях суток,  закрепление названий частей суток, их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часы с 4 секторами (картинки: утро, день, вечер, но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на сектор, где изображено утро, спрашивает реб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десь нарисовано? Когда это бывает? А что мы делаем утром? (просыпаемся, умываемся, делаем зарядку, завтракаем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м внимание на положение солн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ром становится светло,  солнышко под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 сектор, где изображён день,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десь нарисовано? Когда это бывает? А что мы делаем днём? (Гуляем, ходим в магазин, обедаем, ложимся отдыха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нём тоже светло, солнышко – высоко на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сектор, где изображён вечер,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десь нарисовано? Когда это бывает? А что мы делаем вечером? (Гуляем, ужинаем, играем, читаем, ложимся спа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чером темнеет, солнышко заходит, 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т сектор, где изображена ночь,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десь нарисовано? Когда это бывает? А что мы делаем ночью? (Сп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темно, светит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обводит календарь рукой и говорит: утро, день, ночь  и вечер можно назвать одним словом – сутки. Они, как четыре подружки – друг без друга они могут, и всегда ходят друг за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обратить внимание ребёнка на цвета, в которые раскрашены сектора, рассказать, что подружка Утро ходит в розовом платье, День - в жёлтом, Вечер - в сером, а Ночь - в фиолет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дет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называет часть суток и просит ребёнка назвать ту часть суток, которая идёт сле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задаёт вопросы, а дети отвечают и показывают на часах нужную часть суток:  ( Когда мы  завтракаем?  Когда мы спим?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зовите пропущенное слово»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>Цель -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пределение уровня умения детей ориентироваться во времени</w:t>
      </w:r>
      <w:r>
        <w:rPr>
          <w:bCs/>
          <w:color w:val="000000"/>
          <w:sz w:val="28"/>
          <w:szCs w:val="28"/>
        </w:rPr>
        <w:t>, уточнение представлений о частях суток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игры: Педагог говорит предложение, пропуская названия частей суток: «Мы завтракаем утром, а обедаем…», «Мы пойдём гулять…» и т.д. Дети называют части суток, за каждый правильный ответ – жетон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Назовите соседей»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– закрепление последовательности частей суток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игры: Педагог говорит название : «Назовите соседей утра.» и т.д. Дети называют части суток, за каждый правильный ответ – жетон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Части суток»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>Цель -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очнение представлений о частях суток, закрепление названий частей суток, их последовательности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4 картинки (утро, день, вечер, ночь), подборка стихотворений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игры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выставляет картинки с изображением частей суток, дети называют части суток и определяют их последовательность. Педагог читает стихотворение о каждой части суток, а дети, в соответствии с его чтением, показывают нужную картинку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игры: Картинки раздаются детям, при чтении стихотворения дети поднимают соответствующую картинку.</w:t>
      </w:r>
    </w:p>
    <w:p>
      <w:pPr>
        <w:pStyle w:val="Normal"/>
        <w:spacing w:before="0" w:after="15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Что вы делали»</w:t>
      </w:r>
    </w:p>
    <w:p>
      <w:pPr>
        <w:pStyle w:val="Normal"/>
        <w:spacing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Цель -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пределение уровня умения детей ориентироваться во времени</w:t>
      </w:r>
      <w:r>
        <w:rPr>
          <w:bCs/>
          <w:color w:val="000000"/>
          <w:sz w:val="28"/>
          <w:szCs w:val="28"/>
        </w:rPr>
        <w:t>, уточнение представлений о частях суток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од игры: Выбирается один ведущий ребенок. Педагог говорит ему задание: «Покажи, что ты делал утром». Ребёнок изображает действие, но не называет его. Остальные дети угадывают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чера, сегодня, завт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чера, сегодня, завт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познакомить детей с понятиями «вчера», «сегодня», «завтра»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ериал: разноцветные полоски, подборка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едагог объясняет, что каждый день, кроме своего названия, имеет ещё другое имя (вчера, сегодня, зав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, который наступил – называется сегод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, который уже закончился –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нь, который ещё только будет –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аем цветом (полоски): сегодня – синий,  вчера-голубой, завтра-фиоле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чала закрепляем цветовое обозначение: педагог называет понятия, дети показывают соответствующую поло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педагог читает стихотворение, дети определяют, о каком дне говорится в стихотворении (вчера, сегодня, завтра) и показывают соответствующую поло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блоком «Вчера, сегодня, завтра»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>Цель -</w:t>
      </w:r>
      <w:r>
        <w:rPr>
          <w:bCs/>
          <w:color w:val="000000"/>
          <w:sz w:val="28"/>
          <w:szCs w:val="28"/>
        </w:rPr>
        <w:t xml:space="preserve"> закрепление представлений о настоящем, прошедшем, будущем времени (понятия «вчера», «сегодня», «завтра»)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полоска (блок), разделенная на 3 квадрата, в каждом квадрате – липучка, карточки-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детям  блок и  объясняет, что каждый день, происходит что-нибудь интересное. Это интересное можно отмечать в блоке. Под надписями  вчера, сегодня, завтра есть пустые квадраты с липучками. На эту липучку будем вешать карточки, на которых изображено, то, что делали в течение определённ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елали  сегодня: рисовали – вешаем карточку, которая обозначает рис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 вспомним, а что вы делали вчера? – ходили в магазин. Вешаем определённую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 подумаем, что вы будете делать завтра? – Завтра пойдете в ци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обращать внимание детей на то, что уже было, произносится в прошедшем времени – ходили, покупали. То, что происходит в данный момент, говорится по-другому – идём, покупаем. То, что ещё только должно произойти – пойдём, будем пок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 «Вчера, сегодня, завтра»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>Цель -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пределение уровня умения детей ориентироваться во времени</w:t>
      </w:r>
      <w:r>
        <w:rPr>
          <w:bCs/>
          <w:color w:val="000000"/>
          <w:sz w:val="28"/>
          <w:szCs w:val="28"/>
        </w:rPr>
        <w:t>, закрепление представлений о понятиях «вчера», «сегодня», «зав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едагог бросает по очереди мяч детям, говоря короткую фразу, например: «Мы занимаемся…» Ребенок, поймавший мяч, заканчивает фразу (…сегод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ы фра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йдем гул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дили в пар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читать кни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задание «Что было раньше, что потом»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 xml:space="preserve">Цель- </w:t>
      </w:r>
      <w:r>
        <w:rPr>
          <w:bCs/>
          <w:color w:val="000000"/>
          <w:sz w:val="28"/>
          <w:szCs w:val="28"/>
        </w:rPr>
        <w:t>закрепление представлений о настоящем, прошедшем, будущем времени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набор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едагог  предлагает детям разложить картинки по порядку и рассказать, что было раньше, что пото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пражнение «Домик дней»</w:t>
      </w:r>
    </w:p>
    <w:p>
      <w:pPr>
        <w:pStyle w:val="Normal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- </w:t>
      </w:r>
      <w:r>
        <w:rPr>
          <w:bCs/>
          <w:color w:val="000000"/>
          <w:sz w:val="28"/>
          <w:szCs w:val="28"/>
        </w:rPr>
        <w:t>закрепление представлений о настоящем, прошедшем, будущем времени (понятия «вчера», «сегодня», «завтра»)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териал: домик с тремя окошками, </w:t>
      </w:r>
      <w:r>
        <w:rPr>
          <w:sz w:val="28"/>
          <w:szCs w:val="28"/>
        </w:rPr>
        <w:t>разноцветные полоски, подборка стихотворений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игры: Педагог предлагает детям рассмотреть домик и говорит, что это «домик дней»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ния: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называется день, который уже прошел? (вчера) Он поселился в нижнем окошке. (вставляем голубую полоску в нижний кармашек)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называется день, который у нас сейчас, в настоящий момент? (сегодня). Он занял среднее окошко (вставляем синюю полоску)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называются день, который скоро наступит? (завтра) Он  поселился в верхнем окне (вставляем фиолетовую полоску).</w:t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читает детям стихотворение  и предлагает детям «поселить стихотворение» в соответствующее ок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ни недел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часами «ДНИ НЕДЕЛ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том, что 7 суток составляют неделю, закреплять названия и последовательность дней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часы «Дни недели» с  цифрами 1-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Педагог показывает детям круг, на котором изображены дни недели. Рассказывает, что этот круг называется «неделя», в неделе всего семь дней, у каждого дня своё название. Каждый день недели разного цвета (цвета радуги), при назывании дня  переставляет стрелку и обращает внимание детей на циф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ервый день, он начинает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ник – второ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– этот день недели посреди недели, серед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г – четверт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– пят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 – кончилась работа, в этот день мама с папой отдыхают, не ходят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енье – самый последний день недели, седь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детям назвать дни недели по порядку, переставляя стрелку. Дети называют цифру и соответствующий  день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дагог просит детей назвать дни недели в раз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 называется первый день недели? Как называется пятый день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е дни мама с папой не ходят на работу, а ты в сади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 называет  день недели. А ребёнок должен назвать тот день, который был сначала (вчера) и будет потом (завтра) – таким образом, будут ещё закрепляться следующие временные понятия – вчера, сегодня, завт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азноцветная недель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- закреплять названия и последовательность дней недели, их цветовое соотнес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разноцветные круги,  цифры от 1 до 7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  <w:t>Ход игры:  Педагог на демонстрационном круге указывает цвет и называет день недели, дети показывают соответствующую цифру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  <w:t>Вариант. Педагог показывает цифры от 1 до 7 по порядку, дети показывают соответствующий цвет на своих кругах и называют день недели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«Живая неде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- закреплять названия и последовательность дней недели, их цветовое соотнес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- гномики в одежде разного цвета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Педагог говорит детям, что к ним в гости пришли гномики. Их зовут как дни недели. Выставляет картинку с первым гномиком: «Я -- понедельник. Кто следующий?» Дети называют, педагог выставляет следующего гномика: «Я -- вторник. Кто следующий?» и т.д. При этом педагог обращает внимание детей на цвет одежды гномиков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: 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 просит детей поставить гномиков по порядку и назвать их имена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дагог просит детей назвать имена гномиков: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к зовут гномика, который находится между Вторником и Четвергом, Пятницей и Воскресеньем, после Четверга, перед Понедельником и т. д. </w:t>
      </w:r>
    </w:p>
    <w:p>
      <w:pPr>
        <w:pStyle w:val="Normal"/>
        <w:spacing w:before="0" w:after="1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Неделька, стройся»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- закреплять названия и последовательность дней недел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цифры 1-7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На столе в беспорядке лежат перевернутые карточки с цифрами. Дети по сигналу берут карточки со стола. Ищут своих партнеров, т. е. выстраиваются по порядку в ряд и называют свой день недели («Первый – понедельник, второй- вторник….)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дагог просит выйти  день, который обозначает понедельник;… среда и т.д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дагог просит выйти  день недели, который стоит после понедельника, перед субботой, между вторником и четвергом и т.д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дагог просит выйти  дни недели, которые стоят после четверга (выходят дети с цифрами пять, шесть, семь); перед средой (дети с цифрами один, два) и называют свои дни недели.</w:t>
      </w:r>
    </w:p>
    <w:p>
      <w:pPr>
        <w:pStyle w:val="Normal"/>
        <w:spacing w:before="0" w:after="1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с мячом «Лови, бросай, дни недели называй»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- закреплять названия и последовательность дней недел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мяч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Дети образуют круг. Педагог встаёт в середину круга. Он бросает кому-нибудь из детей мяч и говорит: «Какой день недели сегодня?» Ребенок, поймавший мяч, отвечает: «Вторник». Затем педагог  бросает мяч другому ребенку и задает вопрос типа: «Какой день недели был вчера?»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ы вопросов: 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и день недели после четверга. Назови день недели между четвергом и пятницей и т.д. 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то-то затрудняется быстро дать ответ, то педагог предлагает детям помочь е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задание «Незнайкина неделя»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- закреплять названия и последовательность дней недел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кукла или картинка «Незнайк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игры: Педагог говорит детям, что к ним в гости пришел Незнайк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ите Незнайке назвать дни недели. Незнайка назвал так: «Воскресенье – день веселья</w:t>
      </w:r>
      <w:r>
        <w:rPr>
          <w:sz w:val="28"/>
          <w:szCs w:val="28"/>
        </w:rPr>
        <w:t xml:space="preserve">…Потом среда – но это ерунда.. Потом суббота – погулять охота. Вот и всё!» Правильно Незнайка назвал дни нед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равляют ошибки Незнай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7F7F7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ремена года.</w:t>
      </w:r>
    </w:p>
    <w:p>
      <w:pPr>
        <w:pStyle w:val="Normal"/>
        <w:shd w:fill="F7F7F7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 «Бывает - не быв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-развитие вербально-логического мышления, закрепление представлений о признаках времён года.</w:t>
      </w:r>
    </w:p>
    <w:p>
      <w:pPr>
        <w:pStyle w:val="Normal"/>
        <w:shd w:fill="F7F7F7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: мяч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  <w:t>Ход игры: Играющие встают в круг. Педагог называет признак определенного времени года. Ребенок ловит мяч, если этот признак подходи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Повтори, не ошиб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закреплять названия  месяцев (по временам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Ребенок называет названия осенних (зимних, весенних …) месяцев по порядку по картинкам или бе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рав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учить составлять рассказ - сравнения признаков двух времён года или одного времени года по сезонам с одновременной демонстрацией картинок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ериал: опорные демонстрационные картинки, картинки с изображением времён года (периодов времени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сравнивают признаки времён года по картинкам-опор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с мячом «Продолж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закреплять умение называть признаки времён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м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и педагог встают в круг, педагог называет время года и отдает мяч ребёнку, дети называют признаки этого времени года и передают мяч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Четверты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учить исключать лишний предмет из ряда, объяснять принцип ис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из д/пос. «Времена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оказывает детям 4 картинки, 3 из них подходят к определенному времени года, а 1 не подходит. Дети должны определить, что не подходит и объяснить, почему не под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Назови времена года, меся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закрепление названий и последовательности времен года, месяцев по сез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из д/пособия «Всё о времени» (времена года и меся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Ребенок раскладывает 4 картинки (времена года) по порядку и называет их. Затем подбирает к каждому времени года по 3 маленьких картинки (месяцы), называет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Когда это быв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- уточнить знания детей о различных сезонных изменениях в природе; развивать внимание, быстроту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4 серии предметных и сюжетных картинок по временам года, изображающих сезонные изменения в неживой природе, растительном и животном мире, труде и быте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сем играющим педагог раздает по 4 квадрата разного цвета, каждый цвет обозначает определенное время года, например: желтый — осень, синий — зима, зеленый — весна, красный — л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(или ребенок) поднимает картинку с изображением какого-либо сезонного явления (например, листопада). Дети должны быстро поднять квадрат соответствующего цвета (желтый).За быстрый и правильный ответ ребенок получает фишку. Выигрывает тот, кто наберет больше ф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Может быть использован и другой вариант игры (игра проводится с группой детей), заключающийся в выполнении детьми следующ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роить выставку картин на тему «Зима — лето», «Весна — осень» (отобрать картинки и рассказать, почему ты отобрал эти картин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троить выставку картин на тему «Зима — весна», «Лето — осен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называя картинку, рассказать так, чтобы все поняли, какое время года на ней нарис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от, кто быстрее выполнит задание (быстро «устроит» выставку и хорошо расскаж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огда деревья надевают этот наряд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ние знаний о сезонных изменени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инки с изображением деревьев в разное время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оказывает одну из картинок, читает отрывок из стихотворения, описывающего соответствующее время года, и спрашивает детей, когда, в какое время года это происходит в прир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 какое время года нужны эти предм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– закреплять представления о временах года и сезонных изменени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 с изображением времён года,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оказывает детям изображения времён года и предметов и предлагает определить, в какое время года используются эти предметы и поч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Что сначала, что пото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- уточнить знания детей о последовательности протекания сезонов; развивать внимание, быстроту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нверт с картинками с изображением разных периодов сез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о команде ведущего ребенок вынимает картинки из конверта и быстро раскладывает по порядку. Начинает с любой картинки или по заданию педагога. Выигрывает тот, кто быстрее выполнит зад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омики времён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- закреплять представления о временах года и сезонных изменениях в природе, о порядке следования времён года, закреплять названия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4 домика разного цвета (красный-лето, желтый - осень, синий – зима, зелёный – весна), картинки: 4 девочки в разноцветных платьях (времена года), картинки с изображением природы (по месяцам),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оказывает детям (ребёнку) домики и рассказывает, что в каждом из них живет определенное время года. Дети определяют (по цвету), в каком домике, какое время года живёт. Затем домики раскладываются по порядку времён года. Дети называют месяцы каждого времени года по порядку, подбирают соответствующие картинки и вставляют их в окошечки. Педагог показывает детям изображения предметов и предлагает определить, в какое время года используются эти предметы и почему. Дети объясняют свой выбор и вставляют картинки в окошечк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омики раздаются детям, каждый ребенок должен назвать время года, его месяцы и подобрать нужные картинки к своему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часами «Времена года»</w:t>
        <w:tab/>
      </w:r>
    </w:p>
    <w:p>
      <w:pPr>
        <w:pStyle w:val="Normal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– уточнение представлений о временах года,  закрепление названий времён года, их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часы с 4 секторами, окрашенными в разные цвета(осень - желтый, зима-синий, весна-зелёный, лето-крас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на сектор, где изображена осень, спрашивает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десь нарисовано? Когда это бывает? Что бывает осенью? (Назови признаки осен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 определяем остальные времена года, уточняем их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цвета с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спрашивает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сейчас называли? (Времена года) Сколько всего времен года? («4 времени года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ния для дете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дагог называет время года и просит ребёнка назвать время года, которое идёт следом (или предыдущее время год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 задаёт вопросы, а дети отвечают и показывают на часах нужное время года:  ( Когда идет снег?  Когда снег тает?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 «Что за че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– закрепление последовательности времён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Играющие встают в круг. Педагог стоит в центре круга, он бросает по очереди мяч детям. Бросая, задает вопрос, ребенок отвечая, бросает мяч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вопросов:  Зима, а за нею? Весна, а за нею? Лето, а за ним? Осень, а за ней? Сколько времён года? Назови первый месяц осени.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произведения  для закрепления представлений 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здействие художественной литературы на умственное, речевое и эстетическое развитие детей дошкольного возраста общеизвестно. Неоценимо её значение и в процессе формирования временных представлений. Рассказывание художественных текстов, прежде всего стихотворных, может сопровождать деятельность дефектолога на занятиях с детьми с ЗПР. Литературные произведения применяются в ходе проведения дидактических игр, сюжетных подвиж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открывает и объясняет ребёнку особенности различных свойств и отношений, которые существуют в социальном и природном мире, значимых для познавательного развития ребёнка. Она способствует совершенствованию мышления и воображения, обогащает эмоции, становится незаменимым средством 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произведение как средство развития ребёнка рассматривается в единстве содержания и художественной формы. Выделение в нём различных представлений, в том числе и представлений о времени, будет результативным только при условии, если ребенок с ЗПР к этому подготовлен, т.е. если эти представления на элементарном уровне у него уже сформиро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, выбирая литературные произведения для формирования временных представлений детей, необходимо учитывать уровень сформированности этих представлений и уровень развития связной речи. Правильно подобранное литературное произведение способствует формированию представлений о временах года, частях суток, днях не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и сут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ись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ат на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ось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ует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мы во двор идё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сыплются дож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ше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ят…летят…лет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Трутн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этой комнат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месте с солнышком вс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шенька прос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ку на бок поверну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откинув оде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сама на ножки встала.   (А. Ба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. Небо голуб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ебе золо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ик глаз откр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его за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хочется в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му бы спать и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минут и еще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оходит двадцать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я глазки откр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вольно он вздых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-Почему так рано утро наступает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каченко Татья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ится, в солне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лес уйдёшь поглу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дь попробуй на пе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оропись, послуш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. А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я, Машенька и Ж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те руки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те м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 стол на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ставила приб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алфетки раз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щайте разговор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упу нал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Е.Благи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за окошком тем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чер зевнул на 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етского сада спешу я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маме любимой иду!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 Сад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 вечер. 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ит на крап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онившись к 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. 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сад,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ревья спят,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тоже все зас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песенку спо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. Маз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т усталы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яла и под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казка спать ло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чью нам прис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закры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ю - бай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. Петрова)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ли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клё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ли клё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ли зелён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. Мошков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 солнышко за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 месяца не видать ни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ы звё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чи спрят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ным-темна ночь осення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К.Уши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улыбкой просып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юсь, одеваюс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что это мудро,</w:t>
      </w:r>
    </w:p>
    <w:p>
      <w:pPr>
        <w:pStyle w:val="Normal"/>
        <w:rPr/>
      </w:pPr>
      <w:r>
        <w:rPr>
          <w:sz w:val="28"/>
          <w:szCs w:val="28"/>
        </w:rPr>
        <w:t xml:space="preserve">Начинать с улыбкой </w:t>
      </w:r>
      <w:r>
        <w:rPr>
          <w:b/>
          <w:sz w:val="28"/>
          <w:szCs w:val="28"/>
        </w:rPr>
        <w:t>утро.</w:t>
      </w:r>
    </w:p>
    <w:p>
      <w:pPr>
        <w:pStyle w:val="Normal"/>
        <w:rPr/>
      </w:pPr>
      <w:r>
        <w:rPr>
          <w:sz w:val="28"/>
          <w:szCs w:val="28"/>
        </w:rPr>
        <w:t xml:space="preserve">Полон </w:t>
      </w:r>
      <w:r>
        <w:rPr>
          <w:b/>
          <w:sz w:val="28"/>
          <w:szCs w:val="28"/>
        </w:rPr>
        <w:t>день</w:t>
      </w:r>
      <w:r>
        <w:rPr>
          <w:sz w:val="28"/>
          <w:szCs w:val="28"/>
        </w:rPr>
        <w:t xml:space="preserve"> забот, хлоп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ремечко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только захоте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жешь многое успеть.</w:t>
      </w:r>
    </w:p>
    <w:p>
      <w:pPr>
        <w:pStyle w:val="Normal"/>
        <w:rPr/>
      </w:pPr>
      <w:r>
        <w:rPr>
          <w:b/>
          <w:sz w:val="28"/>
          <w:szCs w:val="28"/>
        </w:rPr>
        <w:t>Вечерами,</w:t>
      </w:r>
      <w:r>
        <w:rPr>
          <w:sz w:val="28"/>
          <w:szCs w:val="28"/>
        </w:rPr>
        <w:t xml:space="preserve"> отдых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посидеть за 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посмот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, пошить, по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стали мы немнож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чь </w:t>
      </w:r>
      <w:r>
        <w:rPr>
          <w:sz w:val="28"/>
          <w:szCs w:val="28"/>
        </w:rPr>
        <w:t>крадется черной к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звёздный перезв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ый мурлычет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Кулаг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чера, сегодня, завт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корей дожд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шнего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пать лож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, без огня.  (А. Ба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 сегодня выносить мы не будем М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розе просту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куклу на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. Криг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вы спать еще будете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мы все понесемся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ам не стужи теперь, ни дож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вы не срывает с вет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. Плеще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млет взрытая дор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егодня примечт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всем, совсем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ть зимы седой осталось (С. 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Глянь-ка из окош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, вчера недаром 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ла н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и нет, весь двор о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етлело, побел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, есть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 Ф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и пр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чера с зар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рачи л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как сеть, мел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 за той го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 Ф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ДЕЛ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овая столо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 первый день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иницы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вторник,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сне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ороны были в ср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ждали их к 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четверг со всех краё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я жадных воробь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ницу в столовой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лакомился ка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убботу на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о сто со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кресенье, в воскрес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 к нам гость ве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енник-скворе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есенке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.Александр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жеб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 я прос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вторник я зев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у сладко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четверг опять за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я в пят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бботу не ходил я на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уж в воскрес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весь день без пробуж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ж. Рода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ха-чистю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 была Муха-чистю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купалась М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алась она в воскрес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личном клубничном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 – в вишнёвой нали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ник – в томатной подли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у – в лимонном ж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ерг – в киселе и в см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ницу – в простокв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поте и манной ка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бботу, помывшись в черни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: - Я больше на в сил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о, ужасно у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ется чище не ст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Я. Бжех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недельник я стир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 вторник подме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у с медом пек кала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четверг играл я в мя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ницу посуду мы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субботу торт куп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кресенье отдых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добрые 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. Башма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-перв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и, дружочек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о вторник очень близ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лись с англий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же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спортзале попо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ей четв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е было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ницу у нас чуть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ба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делю мы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ходные отд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Кул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ена года, месяц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ла мать дочерям и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– Лето и Осень, Зима и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Весна – зеленеют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 пришло – всё под солнцем цвет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елые ягоды просятся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щедрая Осень приносит плод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 урожаи поля и с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засыпает снегам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отдыхает и дремлет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 Кузнец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ушка-</w:t>
      </w:r>
      <w:r>
        <w:rPr>
          <w:b/>
          <w:sz w:val="28"/>
          <w:szCs w:val="28"/>
        </w:rPr>
        <w:t xml:space="preserve">зима </w:t>
      </w:r>
      <w:r>
        <w:rPr>
          <w:sz w:val="28"/>
          <w:szCs w:val="28"/>
        </w:rPr>
        <w:t>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 и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 и синий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гробы у ворот.</w:t>
      </w:r>
    </w:p>
    <w:p>
      <w:pPr>
        <w:pStyle w:val="Normal"/>
        <w:rPr/>
      </w:pPr>
      <w:r>
        <w:rPr>
          <w:sz w:val="28"/>
          <w:szCs w:val="28"/>
        </w:rPr>
        <w:t xml:space="preserve">Солнышком </w:t>
      </w: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>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ял снег, вернулись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вается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етс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рафане, в босоно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емляничкою в лукошке</w:t>
      </w:r>
    </w:p>
    <w:p>
      <w:pPr>
        <w:pStyle w:val="Normal"/>
        <w:rPr/>
      </w:pPr>
      <w:r>
        <w:rPr>
          <w:sz w:val="28"/>
          <w:szCs w:val="28"/>
        </w:rPr>
        <w:t xml:space="preserve">Манит </w:t>
      </w: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, хоть чуть-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роде отдохну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>желтою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ыпает нас с т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детвору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ет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Кул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нваря, листая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ютно в февра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ят вьюги по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рте солнышко пригр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етлело, потеп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поют в апр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ёлый звон к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плом и весёлом м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ёт, всё расцв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ы в июне зр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ы выше и соч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хладною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ит нас июль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густ-время ур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ревает – у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тябре взгрустнулось вдру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собрались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реже свет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 то дождь, то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ябре кусты гор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рает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 декабрь, конец пох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ли?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Кул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дни короче,</w:t>
        <w:br/>
        <w:t>Солнце светит мало,</w:t>
        <w:br/>
        <w:t>Вот пришли морозы,</w:t>
        <w:br/>
        <w:t xml:space="preserve">И зима нас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зима - был холод, снег.</w:t>
        <w:br/>
        <w:t xml:space="preserve">Ушла зима - и снега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и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нулась в лёд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ухий зайка се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нулся зайкой б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л медведь рев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ячку впал в бору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И. Воробь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екаб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кабре, в дека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ревья в сере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речку, словно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очь вымостил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ил коньки, са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лку из лесу привё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 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нв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нваре, в янв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нега на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на крыше, на крыл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ебе голу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оме топят п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бо дым идёт столб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. Марша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лод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яукнул у д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йте дверь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лодно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ка проситс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.Высот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емлю греет сла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трещит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у снежной ба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лел морковн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.Ладонщ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негурка в шубке бе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с горки едет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я катит снежный к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ешил построить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.Ладонщ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уду каток хоро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д сверкает, как с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ьках бежит Алё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ороз ему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.Ладонщ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ёт зима хол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нут дни весен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м растопит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ск, снега пуш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ами изумруд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зазелене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с травкой барх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йдут цветы душ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. Дрожж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теперь уже не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мнел он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зерах треснул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раскол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хлый снег темнеет в ма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ют льдинки на ок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, апр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звенит кап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 бегу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ах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ыйдут мурав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имней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рается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лесной вал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птицы песни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цвел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м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йдусь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тичек есть 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рхают,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ёзда теплые вь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йдусь по лу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ылёчки есть 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ы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майские д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.Уши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ю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ёл ию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нь! Ию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ду щебечут пт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уванчик только дун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ь он разлет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Марш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гу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ем в авгу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жай пл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людям р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сех трудов. (С.Марш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лёном на 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шет Олечка в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сёлый хоро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совую ей по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.Кузнец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светит солнц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духе теп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уда не глян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кругом свет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гу пестреют яркие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м облиты тём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.Сур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точки проп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ра с зарё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рачи ле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ак есть мел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н над той г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ечера всё сп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оре тем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ухой вал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ветер зл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тучит в ок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.Ф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осень в нашем пар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т осень всем под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сы красные – ряб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тук розовой - ос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зонтик - топол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укты осень дарит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.Виноград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падают раз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полей и д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, падая, кружа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тят, и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.Роман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ая карт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и без кон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так и льё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и у крыльца. (А.Плеще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ыпается весь наш бедный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пожелтелые по ветру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вдали красуется, там на дне д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ти ярко-красные вянущих ряб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.Толст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нтябр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сным утром сентя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молотят сё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чатся птицы за мо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ась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Марш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октяб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пряталось за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ильный, хол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сыплются, и в к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ом все их на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а ходит так серди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так жалобно шу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тучами закры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дождиком гр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се прижались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 спрятались на 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о все, хол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.Уши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, пословицы, поговорки о времени.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 о временах года.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живут сестрички,</w:t>
        <w:br/>
        <w:t>У сестричек - по косичке.</w:t>
        <w:br/>
        <w:t>Вот зеленая косичка:</w:t>
        <w:br/>
        <w:t>Это первая сестричка.</w:t>
        <w:br/>
        <w:t>Пашет, сеет, поливает,</w:t>
        <w:br/>
        <w:t>Почкам глазки открывает. (весна)</w:t>
        <w:br/>
        <w:t>Разноцветная косичка -</w:t>
        <w:br/>
        <w:t>Загорелая сестричка.</w:t>
        <w:br/>
        <w:t>Тоже трудится умело,</w:t>
        <w:br/>
        <w:t>Чтобы все росло и зрело. (лето)</w:t>
        <w:br/>
        <w:t>Золотистая косичка -</w:t>
        <w:br/>
        <w:t>Это рыжая сестричка.</w:t>
        <w:br/>
        <w:t>Убирает, веет, косит,</w:t>
        <w:br/>
        <w:t>Урожай в амбары носит. (осень)</w:t>
        <w:br/>
        <w:t>А четвертая косичка -</w:t>
        <w:br/>
        <w:t>Белоснежная сестричка.</w:t>
        <w:br/>
        <w:t>Все укроет одеялом,</w:t>
        <w:br/>
        <w:t>Все разгладит, приберет,</w:t>
        <w:br/>
        <w:t>А потом земле усталой</w:t>
        <w:br/>
        <w:t xml:space="preserve">Колыбельную споет. (зима)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</w:rPr>
        <w:t>ЗАГАДКИ О ВЕСНЕ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Тает снежок,</w:t>
        <w:br/>
        <w:t>Ожил лужок,</w:t>
        <w:br/>
        <w:t>День прибывает -</w:t>
        <w:br/>
        <w:t>Когда это бывает? (Весной.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Ручейки бегут быстрее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тит солнышко теплее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бей погоде рад -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лянул к нам месяц ..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арт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Мишка вылез из берлоги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язь и лужи на дороге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бе жаворонка трель -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ости к нам пришел ..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прель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Сад примерил белый цвет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овей поет сонет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елень наш оделся край -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 теплом встречает..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ай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Новоселье у скворца 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ликует без конца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у нас жил пересмешник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астерили мы ..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кворечник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Здесь на ветке чей-то дом 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 дверей в нем, ни окон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птенцам там жить тепло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 такой зовут ..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нездо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На лесной проталинке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рос цветик маленький.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ячется в валежник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енький 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снежник)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Я раскрываю почки,</w:t>
        <w:br/>
        <w:t>В зеленые листочки</w:t>
        <w:br/>
        <w:t>Деревья одеваю,</w:t>
        <w:br/>
        <w:t>Посевы поливаю,</w:t>
        <w:br/>
        <w:t>Движения полна.</w:t>
        <w:br/>
        <w:t xml:space="preserve">Зовут меня... (вес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ы сегодня рано встали,</w:t>
        <w:br/>
        <w:t>Нам сегодня не до сна!</w:t>
        <w:br/>
        <w:t>Говорят, скворцы вернулись!</w:t>
        <w:br/>
        <w:t xml:space="preserve">Говорят, пришла... (весна)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звенели ручьи,</w:t>
        <w:br/>
        <w:t>Прилетели грачи.</w:t>
        <w:br/>
        <w:t>В дом свой - улей - пчела</w:t>
        <w:br/>
        <w:t>Первый мед принесла.</w:t>
        <w:br/>
        <w:t>Кто скажет, кто знает,</w:t>
        <w:br/>
        <w:t xml:space="preserve">Когда это быв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ГАДКИ О ЛЕТЕ</w:t>
      </w:r>
    </w:p>
    <w:p>
      <w:pPr>
        <w:pStyle w:val="Normal"/>
        <w:spacing w:before="0" w:after="24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олнце печет,</w:t>
        <w:br/>
        <w:t>Липа цветет,</w:t>
        <w:br/>
        <w:t>Рожь поспевает.</w:t>
        <w:br/>
        <w:t>Когда это бывает? (Летом.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Жаркий шар на небе светит  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шар любой заметит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ром смотрит к нам в оконц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остно сияя,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олнце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чится по холмам змея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гу деревцам неся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ывая берег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лям течет ...(рек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ни легкие, как ват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небу плывут куда-то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т путь издалек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авеллы-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блак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от брильянты на листочках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оль дорожек и на кочках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что за чудеса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утру блестит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ос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Заслонили тучи солнц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м раскатисто смеется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бе молний полоса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, началась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роз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Сыплется из туч горох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ыгает к нам на порог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крыши катится он в сад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? Это -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рад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А в июне белый снег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овь порадовал нас всех.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то рой ленивых мух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тополей слетает ...(пух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Он поплачет над садами 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д наполнится плодами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же пыльный подорожник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 умыться в летний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ождик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Солнце вечером заходи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бе кисточкой проводит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ходить не хочет зря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ается след -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ря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 соткано из зноя,</w:t>
        <w:br/>
        <w:t>Несу тепло с собою,</w:t>
        <w:br/>
        <w:t xml:space="preserve">Я реки согреваю, </w:t>
        <w:br/>
        <w:t>Купаться приглашаю.</w:t>
        <w:br/>
        <w:t>И любите за это</w:t>
        <w:br/>
        <w:t xml:space="preserve">Вы все меня. Я... (лето). 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12. Солнце печет,</w:t>
        <w:br/>
        <w:t>Липа цвет</w:t>
        <w:br/>
        <w:t>Рожь колосится,</w:t>
        <w:br/>
        <w:t>Золотая пшеница.</w:t>
        <w:br/>
        <w:t>Кто знает, кто знает,</w:t>
        <w:br/>
        <w:t>Когда это бывает?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НИЕ ЗАГАДКИ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усты поля,</w:t>
        <w:br/>
        <w:t>Мокнет земля,</w:t>
        <w:br/>
        <w:t>Лист опадает -</w:t>
        <w:br/>
        <w:t>Когда это бывает? (Осенью.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Вслед за августом приходи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листопадом хороводи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богат он урожаем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его, конечно, знаем!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ентябрь)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ролева наша, Осен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тебя мы дружно спросим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ям свой секрет открой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слуга тебе второй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ктябрь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то тепло к нам не пуска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м снегом нас пуг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зовет к нам холод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шь ты? Конечно, да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оябрь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очит поле, лес и луг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, дом и все вокруг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ков и туч он вожд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ы же знаешь, это -.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дождь)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Холода их так пугаю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еплым странам улетаю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ь не могут, веселиться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лись  все в стайки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тицы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ень в гости к нам приш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 собою принесла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? Скажите наугад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, конечно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листопад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Солнца нет, на небе туч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ер вредный и колючий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ет так, спасенья нет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? Дай ответ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поздняя осень)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Солнце больше нас не гре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лодком поземка веет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нул в лужу ветерок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ковал ее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ледок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Дождь и слякоть, грязь и ветер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ень, ты за все в ответе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знет, мерзнет человек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ал первый белый ...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>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есу я урожаи,</w:t>
        <w:br/>
        <w:t>Поля вновь засеваю,</w:t>
        <w:br/>
        <w:t>Птиц к югу отправляю,</w:t>
        <w:br/>
        <w:t>Деревья раздеваю,</w:t>
        <w:br/>
        <w:t>Но не касаюсь сосен</w:t>
        <w:br/>
        <w:t xml:space="preserve">И елочек. Я... (осен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ишла без красок и без кисти</w:t>
        <w:br/>
        <w:t xml:space="preserve">И перекрасила все ли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шепчут листья?</w:t>
        <w:br/>
        <w:t>Подойдем и спросим.</w:t>
        <w:br/>
        <w:t xml:space="preserve">Листья отвечают: … (это осень). 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 О ЗИМЕ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нег на полях,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ёд на реках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ьюга гуля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это быв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им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ьи рисунки на окн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узор на хрустале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иплет всякого за нос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ний дедушка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роз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н когда-то был водой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сменил вдруг облик свой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еперь под Новый год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еке мы видим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лёд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ом ее на белой туче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ей страшен солнца лучик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бристая пушинк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естигранная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нежинк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ружит снег она вдоль улиц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но перья белых куриц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ушки-зимы подруг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ая гостья ...(вьюг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цепилась за карниз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ой свисает вниз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робатка-крохотульк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ний леденец -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осулька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н из снега одного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морковки нос его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ть тепло, заплачет вмиг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ает ..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неговик)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то зимой метет и злитс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, воет и кружитс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ет белую постель?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снежная ..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(ме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л у меня немало:</w:t>
        <w:br/>
        <w:t>Я белым одеялом</w:t>
        <w:br/>
        <w:t>Всю землю укрываю,</w:t>
        <w:br/>
        <w:t>В лед реки убираю</w:t>
        <w:br/>
        <w:t>Белю поля, дома</w:t>
        <w:br/>
        <w:t xml:space="preserve">Зовут меня... (зим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ступили холода.</w:t>
        <w:br/>
        <w:t>Обернулась в лед вода.</w:t>
        <w:br/>
        <w:t>Длинноухий зайка серый</w:t>
        <w:br/>
        <w:t>Обернулся зайкой белым.</w:t>
        <w:br/>
        <w:t>Перестал медведь реветь</w:t>
        <w:br/>
        <w:t>В спячку впал в бору медведь.</w:t>
        <w:br/>
        <w:t>Кто скажет, кто знает,</w:t>
        <w:br/>
        <w:t xml:space="preserve">Когда это быв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цы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венадцать братьев </w:t>
        <w:br/>
        <w:t xml:space="preserve">Друг за другом бродят, </w:t>
        <w:br/>
        <w:t>Друг друга не обходят.</w:t>
        <w:br/>
        <w:t>(Месяцы)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rPr/>
      </w:pPr>
      <w:r>
        <w:rPr/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я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цев этих ровно сем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ни знакомы все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неделю круг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братцы друг за друг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ется последний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передни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ни недели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а птицы пролетают? 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емерке в каждой стае. 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еницею летят, 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оротятся назад.</w:t>
        <w:b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ни недели)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год кончает, а зиму начинает.</w:t>
        <w:br/>
        <w:t>Январь - году начало, зиме середина.</w:t>
        <w:br/>
        <w:t>В зимний холод всякий молод.</w:t>
        <w:br/>
        <w:t>Зима лето пугает, да все равно тает.</w:t>
        <w:br/>
        <w:t>Чем крепче зима, тем скорее весна.</w:t>
        <w:br/>
        <w:t>Как зима не злится, а весне покорится.</w:t>
        <w:br/>
        <w:t>Зимы без снега да лета без дождя не бывает.</w:t>
        <w:br/>
        <w:t>Зима не лето, в шубу одета.</w:t>
        <w:br/>
        <w:t>Февраль силен метелью, а март - капелью.</w:t>
      </w:r>
    </w:p>
    <w:p>
      <w:pPr>
        <w:pStyle w:val="Normal"/>
        <w:shd w:fill="F7F7F7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, два – начинается иг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ребаем снег лопа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горку во дво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митируем движ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и пушистой ва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 украшен в декаб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оты вправо – вле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раз, два – вот и кончилась иг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тмично топают ног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просну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 потянуло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ржатся за руки, идут к центру 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ами тон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в коснуло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имают руки вверх, отбегают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ись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с выс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ют повороты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снежин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в смешин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имают руки вверх, делают фон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закру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-тихо опусти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ут врассыпную, присед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 листьями игр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вытягивают руки вперед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лают взмахи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днимет, то брос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днимают руки вверх и поднимаю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сочки, затем 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 в вальсе листопад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й осени наряд</w:t>
      </w:r>
      <w:r>
        <w:rPr>
          <w:i/>
          <w:sz w:val="28"/>
          <w:szCs w:val="28"/>
        </w:rPr>
        <w:t xml:space="preserve"> (кружатся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твях березки бе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листочка уцеле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учи гон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руки вверх и дел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змахи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слезы ль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ступеньками» опускают рук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огда же снова лето к нам прид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зводят руки в стороны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ачивают корпус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летом к югу птицы улет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шут руками, как крылы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коро запоют мет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жа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кончится зи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топают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ится к нам вес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жаркие лу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ят снега в ручь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кают руки, 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станут щебет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шут руками, как крыль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 – толстый лёд лом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зводят руки в стороны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ачиваются вправо-вле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лыли тучи дожде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й дождик - ле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уки вытянуты, ладоши вни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инки пляшу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трясти руками, потопать ног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жив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й, рожь, п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ожь, склоняясь к земле зелё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ьёт, пьёт, пь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ёплый дождик неугомо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ёт, льёт, льё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клониться, присесть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ихтерман Т.Д. «Формирование представлений о времени у детей дошкольного возраста.» - М.: Просвещение, 1991. 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2. Васильева М.А., Гербова В.В., Комарова Т.С. «Программа воспитания и обучения в детском саду». Москва, «Мозаика-Синтез», 2006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3. Баряева Л.Б., Гаврилушкина О.П., Зарин А. «Программа воспитания и обучения дошкольников с интеллектуальной недостаточностью». СПб. СОЮЗ, 2001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4. Забрамная С.Д.  «Психолого-педагогическая диагностика умственного развития детей» Москва, «Просвещение», 1995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5.  Метиева Л.А., Удалова Э.Я. «Сенсорное воспитание детей с отклонениями в развитии». Москва «Книголюб», 2008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Борякова Н.Ю. « Ступеньки развития. Ранняя диагностика и коррекция задержки психического развития». Москва, «Гном-Пресс», 1999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7.  Ильина М.И. «Тесты для детей. Готов ли ваш ребенок к школе». «Дельта», 1997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8. Шевченко С.Г. «Подготовка к школе детей с ЗПР» Книга 1,2. Москва. «Школьная пресса», 2004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9. Морозова И.А., Пушкарева М.А. «Ознакомление с окружающим миром. Для работы с детьми 6-7 лет с ЗПР». Москва. «Мозаика-Синтез», 2006.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10.  Морозова И.А., Пушкарева М.А. «Развитие элементарных математических представлений. Для работы с детьми 6-7 лет с ЗПР». Москва. «Мозаика-Синтез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«Система работы со старшими дошкольниками с ЗПР в условиях дошкольного образовательного учреждения» Программно-методическое пособие. Под ред. Неретиной Т.Г. Москва. «Баласс», 2004</w:t>
      </w:r>
    </w:p>
    <w:p>
      <w:pPr>
        <w:pStyle w:val="Normal"/>
        <w:shd w:fill="F7F7F7" w:val="clear"/>
        <w:rPr>
          <w:sz w:val="28"/>
          <w:szCs w:val="28"/>
        </w:rPr>
      </w:pPr>
      <w:r>
        <w:rPr>
          <w:sz w:val="28"/>
          <w:szCs w:val="28"/>
        </w:rPr>
        <w:t>12. Вахрушев А.А., Кочемасова Е.Е. «Здравствуй мир!» Часть 1. Методические рекомендации. Москва. 2004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етлина Л.С. Математика в детском саду. М.: Просвещение, 1984. - 256 с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4. Селезнева Е.В. «Мамина книга». Москва. Издат. Дом МСП, 1997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5. Шорыгина Т.А. «Беседы о пространстве и времени» ТЦ»Сфера», 2009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6.Калинченко А.В.»Обучение математике детей дошкольного возраста с нарушением речи» - М.,«Айрис-пресс»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0:00Z</dcterms:created>
  <dc:creator>Ольга</dc:creator>
  <dc:description/>
  <dc:language>en-US</dc:language>
  <cp:lastModifiedBy>Ольга</cp:lastModifiedBy>
  <dcterms:modified xsi:type="dcterms:W3CDTF">2011-12-16T13:21:00Z</dcterms:modified>
  <cp:revision>1</cp:revision>
  <dc:subject/>
  <dc:title>Игры и упражнения для формирования представлений о времени</dc:title>
</cp:coreProperties>
</file>