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бразованию и делам молодежи Администрации г. Подольска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sz w:val="28"/>
          <w:szCs w:val="28"/>
        </w:rPr>
        <w:t>Муниципальное образовательное учреждение для детей дошкольного и младшего школьного возраста прогимназия 58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НЯТИЕ - БЕСЕДА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У природы нет плохой погоды.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>
          <w:i/>
          <w:sz w:val="32"/>
          <w:szCs w:val="32"/>
        </w:rPr>
        <w:t>Подготовила и провела: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Леонова В.Г.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2011 год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природы нет плохой по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6"/>
          <w:szCs w:val="26"/>
        </w:rPr>
      </w:pPr>
      <w:r>
        <w:rPr>
          <w:b/>
          <w:sz w:val="28"/>
          <w:szCs w:val="28"/>
        </w:rPr>
        <w:t>Цель:</w:t>
      </w:r>
      <w:r>
        <w:rPr>
          <w:sz w:val="26"/>
          <w:szCs w:val="26"/>
        </w:rPr>
        <w:tab/>
        <w:t>решение противоречий.</w:t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6"/>
          <w:szCs w:val="26"/>
        </w:rPr>
      </w:pPr>
      <w:r>
        <w:rPr>
          <w:b/>
          <w:sz w:val="28"/>
          <w:szCs w:val="28"/>
        </w:rPr>
        <w:t>Задачи:</w:t>
      </w:r>
      <w:r>
        <w:rPr>
          <w:sz w:val="26"/>
          <w:szCs w:val="26"/>
        </w:rPr>
        <w:tab/>
        <w:t>1. Учить детей находить противоречия и решать их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>2. Развивать творческое воображение, речь детей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Воспитывать желание создавать что-то нов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каком времени года говориться в стихотворении?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се деревья облетели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еленеют только ели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нём и ночью дождик льет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рязь и лужи у ворот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гра «Хорошо – плохо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Осень - «хорошо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Ответы детей: листья желтеют, падают, шуршат, листопад, можно собрать букет из осенних листьев, поспевают овощи и фрукты, дети идут в школу – встречают своих друзей, можно бегать по листьям…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Осень - «плохо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Ответы детей: идут дожди, гуляем все меньше, настроение плохое, птицы улетают в теплые края, дни становятся короче, солнышко почти не видно, холодно…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Значит, осень это и хорошо и плохо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сть такая песн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У природы нет плохой погоды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ждая погода благодать…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ждь - «хорошо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ждь - «плохо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какой обуви лучше ходить в дождливую погоду?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ставьте, что шли затяжные дожди несколько дней и выпало очень много осадков – воды. Образовались огромные лужи, похожие на озера. Как быть? Что делать? Как добраться до садика?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ы детей, рассужде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гра «Наступила осень» (перейти лужу с помощью 2-х дощечек 2-мя командами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гра «Цепочка слов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Какой бывает осень? (… холодной…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Что еще бывает холодным? (… мороженое…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Мороженое какое? (… сладкое, вкусное, белое…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Что еще бывает белым? (… салфетки, скатерть, снег…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ег какой? (… мокрый…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Что еще бывает мокрым? (…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бразованию и делам молодежи Администрации г. Подольска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sz w:val="28"/>
          <w:szCs w:val="28"/>
        </w:rPr>
        <w:t>Муниципальное образовательное учреждение для детей дошкольного и младшего школьного возраста прогимназия 58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НЯТИЕ - БЕСЕДА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Морковь я люблю,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быть красивым и здоровым я хочу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>
          <w:i/>
          <w:sz w:val="32"/>
          <w:szCs w:val="32"/>
        </w:rPr>
        <w:t>Подготовила и провела: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Леонова В.Г.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ковь я люблю, быть красивым и здоровым я хоч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6"/>
          <w:szCs w:val="26"/>
        </w:rPr>
        <w:tab/>
        <w:t>1. Познакомить детей с морковью: ее внешним видом, размерами, пользой, которую приносит морковь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>2. Научить детей делать и пить морковный сок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Воспитывать желание кушать морковь и морковные изделия в сыром и вареном виде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рививать детям любовь к родной зем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занятие пришла бабушка Никиты Зубарева Лариса Макаровна, одетая в белый халат и с белым колпаком на голове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Она загадала загадку: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Растет краса – зеленая коса,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В земле вся рыжая сидит,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Когда жуешь ее – хрустит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Что это? Где растет морковь? Какую часть моркови мы кушаем?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Бабушка рассказала о пользе моркови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Человек начал выращивать морковь очень давно – 4000 лет назад. Сначала использовали только ботву, как лекарственное растение, а затем позже начали употреблять в пищу и корнеплод. Главное богатство моркови – каротин или провитамин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(витамин роста). Недостаток этого витамина в организме ведет к повышенной утомляемости, снижению аппетита, увеличивает риск простудных заболеваний. Морковь хороша и при заболеваниях сердца, печени и почек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А что же делают из моркови? </w:t>
      </w:r>
      <w:r>
        <w:rPr>
          <w:i/>
          <w:sz w:val="26"/>
          <w:szCs w:val="26"/>
        </w:rPr>
        <w:t>(ответы детей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Бабушка приготовила салат из сырой моркови и угостила детей. Дети благодарили бабушку. А потом приготовила со своим внуком Никитой морковный сок и угостила детей. Дети охотно пили сок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А еще из моркови можно испечь пирог, я испекла уже для вас, угощайтесь!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 куда еще добавляют морковь? </w:t>
      </w:r>
      <w:r>
        <w:rPr>
          <w:i/>
          <w:sz w:val="26"/>
          <w:szCs w:val="26"/>
        </w:rPr>
        <w:t>(в винегрет, в мясо, в супы, рыбу и т.д.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Морковь обладает чудесными свойствами: и зубы чистит, и питает десны. Если перед сном вы съели 1 морковку, то считайте, что вы почистили зубы. Это можно делать хотя бы 1 раз в недел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конце занятия поиграли с детьми в игру «Поменяй морковь на лук» в виде эстафеты 2-мя командам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ти поблагодарили Ларису Макаровну за приготовленные блюда.</w:t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бразованию и делам молодежи Администрации г. Подольска</w:t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sz w:val="28"/>
          <w:szCs w:val="28"/>
        </w:rPr>
        <w:t>Муниципальное образовательное учреждение для детей дошкольного и младшего школьного возраста прогимназия 58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НЯТИЕ - БЕСЕДА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Овощи я люблю,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быть здоровым я хочу.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Знакомство с тыквой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>
          <w:i/>
          <w:sz w:val="32"/>
          <w:szCs w:val="32"/>
        </w:rPr>
        <w:t>Подготовила и провела:</w:t>
      </w:r>
    </w:p>
    <w:p>
      <w:pPr>
        <w:pStyle w:val="Normal"/>
        <w:tabs>
          <w:tab w:val="clear" w:pos="708"/>
          <w:tab w:val="left" w:pos="1635" w:leader="none"/>
        </w:tabs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Леонова В.Г.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вощи я люблю, быть здоровым я хочу. Знакомство с тыкв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6"/>
          <w:szCs w:val="26"/>
        </w:rPr>
        <w:tab/>
        <w:t>1. Познакомить детей с тыквой: ее внешним видом, размерами, пользой, которую приносит тыква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>2. Научить детей делать тыквенный сок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sz w:val="26"/>
          <w:szCs w:val="26"/>
        </w:rPr>
        <w:tab/>
        <w:t>3. Воспитывать желание пить тыквенный сок, кушать сырую тыкву и т.д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рививать детям любовь к родной зем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На занятие пришла мама Ромы Меженина Светлана Викторовна, одетая в белый халат и с белым колпаком на голове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Ребята, вы любите отгадывать загадки?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Золотая голова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Велика, тяжела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дохнуть прилегла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Голова велика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Только шея тонка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то это? </w:t>
      </w:r>
      <w:r>
        <w:rPr>
          <w:i/>
          <w:sz w:val="26"/>
          <w:szCs w:val="26"/>
        </w:rPr>
        <w:t>(тыква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 где растет тыква? В земле или над землей? </w:t>
      </w:r>
      <w:r>
        <w:rPr>
          <w:i/>
          <w:sz w:val="26"/>
          <w:szCs w:val="26"/>
        </w:rPr>
        <w:t>(в земле – корни, а над землей – стебли, плоды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носит 3 тыквы, разные по цвету и размеру. Дети рассматривают их, трогают рукам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Дети, а тыкву кушают?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ссказ мамы о пользе тыквы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ыква растет везде, кроме Антарктиды. Это вкусный и полезный овощ, который содержит большое количество витаминов и каротина. В тыкве содержится витамин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, который ускоряет рост дет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ейчас вы попробуете сырую тыкву с сахаром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ти с удовольствием кушают.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 Из тыквы можно приготовить тыквенный сок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Мама вместе с Ромой делает сок из тыквы и яблока, угощают детей. Дети охотно пьют и благодарят Светлану Викторовну и Рому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Из тыквы варят отличную кашу, я уже сварила для вас. Сначала я сварила пшенную крупу, затем добавила тыкву – мякоть, вот и получилась такая красивая каша, пробуйте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ти охотно кушают кашу из тыквы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Тыкву также можно запекать в духовке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ети поблагодарили Светлану Викторовну за приготовленные блюда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02:00Z</dcterms:created>
  <dc:creator>Руководитель</dc:creator>
  <dc:description/>
  <cp:keywords/>
  <dc:language>en-US</dc:language>
  <cp:lastModifiedBy>...</cp:lastModifiedBy>
  <cp:lastPrinted>2009-01-20T10:50:00Z</cp:lastPrinted>
  <dcterms:modified xsi:type="dcterms:W3CDTF">2011-11-08T11:59:00Z</dcterms:modified>
  <cp:revision>14</cp:revision>
  <dc:subject/>
  <dc:title/>
</cp:coreProperties>
</file>