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учителей «эстетического-технического цик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1/2012 учебный год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521"/>
        <w:gridCol w:w="1719"/>
        <w:gridCol w:w="223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й</w:t>
            </w:r>
          </w:p>
        </w:tc>
      </w:tr>
      <w:tr>
        <w:trPr>
          <w:trHeight w:val="55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работы МО за 2010/2011 учебный год. Утверждение руководителя М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ртфолио педагога, сбор и систематизация материала, заполнение критерий качества работы учителей-предметников (предоставление портфолио 1 или 2 раза в учебный пери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мотрение рабочей программы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Современные требования организации образовательного процесса первоклассников в условиях реализации Федерального Государственного Образовательного Стандарта начального общего образования.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</w:t>
            </w:r>
            <w:r>
              <w:rPr>
                <w:rFonts w:eastAsia="+mj-ea" w:cs="+mj-cs" w:ascii="Calibri" w:hAnsi="Calibri"/>
                <w:color w:val="000000"/>
                <w:kern w:val="2"/>
                <w:sz w:val="80"/>
                <w:szCs w:val="80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одернизация общего образования: это должен знать каждый участник образовательного процесса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дивидуальная траектория профессионального роста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Экспертная оценка дополнительной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частие в фестивале педагогического масте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ие в учебных кабинетах уголков по «технике безопас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школьном мероприятии «Дары природ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Классный журнал относится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учебно-педагогической документации образовательных учреждений (оформление и ведение классного журн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лан работы МО учителей «технического - эстетического цикла» на «2011/2012 учебный год.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ий институт повышения квалификации и переподготовки работников образования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ое 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 преподавании предмета – технологии, физического воспитания, изобразительного искусства, основ безопасности жизнедеятельности» в общеобразовательных учреждениях Саратовской области в 2011-2012 уч. 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Н.Н., Калашни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</w:tc>
      </w:tr>
      <w:tr>
        <w:trPr>
          <w:trHeight w:val="749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положением «Самый Добрый Детский Фестиваль»-2011- 2012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мотрение положения муниципального конкурса «Лучшая ёлочная игруш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Дифференцированный подход в обучении учащихся физической культу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ие в муниципальном проекте «Новогодняя игрушка по старинным технологи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полнение критерий показателей качества и результативности труда учителя на 1 полугодие 2010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каз Минобрнауки России от 6 мая 2005 г. № 1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каз Минобрнауки России от 6 мая 2005 г. № 137. «Об использовании дистанционных образовательных технолог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рмативно-правовое и инструктивно-методическое обеспечение преподавания предмета «Технология, Физическая культура, ОБЖ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интернет сайты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мен опытом на муниципаль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астие в межрегиональном , Всероссийском детском конкурсе про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рректировка в рабочей программе в связи с изменением учебного расписания и отмене учеб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Закономерности физического и духовного развития человека»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ё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С.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и проведение школьной методической не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к муниципа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у «Мастерица Волшеб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Деятельность как основа возрастной периодизации 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овый стандарт общего образования-идеологический фундамент российск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едение итогов школьной предметной недел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к выпускным экзаменам и аттестации выпуск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рная структура оформления рабочей программы на новый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едение итогов за учебный год (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нализ работы МО за г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сужде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19:00Z</dcterms:created>
  <dc:creator>РОБЕРТ</dc:creator>
  <dc:description/>
  <cp:keywords/>
  <dc:language>en-US</dc:language>
  <cp:lastModifiedBy>РОБЕРТ</cp:lastModifiedBy>
  <cp:lastPrinted>2011-09-28T22:37:00Z</cp:lastPrinted>
  <dcterms:modified xsi:type="dcterms:W3CDTF">2011-09-28T18:39:00Z</dcterms:modified>
  <cp:revision>3</cp:revision>
  <dc:subject/>
  <dc:title/>
</cp:coreProperties>
</file>